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униципаль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ститут повышения квалифик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7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7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272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ЕБНЫЙ 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овременные технологии преподавания курса «Основы религиозных культур и светской этики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дактические и методические основы проектирования на уроках по курсу «Основы религиозных культур и светской этики. </w:t>
      </w:r>
    </w:p>
    <w:p>
      <w:pPr>
        <w:pStyle w:val="Normal"/>
        <w:tabs>
          <w:tab w:val="clear" w:pos="708"/>
          <w:tab w:val="left" w:pos="547" w:leader="none"/>
          <w:tab w:val="left" w:pos="4224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Тема: «</w:t>
      </w:r>
      <w:r>
        <w:rPr>
          <w:rFonts w:cs="Times New Roman" w:ascii="Times New Roman" w:hAnsi="Times New Roman"/>
          <w:sz w:val="32"/>
          <w:szCs w:val="32"/>
        </w:rPr>
        <w:t>Образы – символы».</w:t>
      </w:r>
    </w:p>
    <w:p>
      <w:pPr>
        <w:pStyle w:val="Normal"/>
        <w:tabs>
          <w:tab w:val="clear" w:pos="708"/>
          <w:tab w:val="left" w:pos="547" w:leader="none"/>
          <w:tab w:val="left" w:pos="42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Подтема: «Иерусалим и Стена Плача</w:t>
      </w:r>
    </w:p>
    <w:p>
      <w:pPr>
        <w:pStyle w:val="Normal"/>
        <w:tabs>
          <w:tab w:val="clear" w:pos="708"/>
          <w:tab w:val="left" w:pos="547" w:leader="none"/>
          <w:tab w:val="left" w:pos="422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основы иудейской культуры)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или: </w:t>
      </w:r>
    </w:p>
    <w:p>
      <w:pPr>
        <w:pStyle w:val="Normal"/>
        <w:tabs>
          <w:tab w:val="clear" w:pos="708"/>
          <w:tab w:val="left" w:pos="779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удякова Т.М.</w:t>
      </w:r>
      <w:r>
        <w:rPr>
          <w:rFonts w:cs="Times New Roman" w:ascii="Times New Roman" w:hAnsi="Times New Roman"/>
          <w:sz w:val="24"/>
          <w:szCs w:val="24"/>
        </w:rPr>
        <w:t>, учитель начальных классов, первая квалификационная категория  (МБНОУ «Гимназия №44»)</w:t>
        <w:br/>
      </w:r>
    </w:p>
    <w:p>
      <w:pPr>
        <w:pStyle w:val="Normal"/>
        <w:tabs>
          <w:tab w:val="clear" w:pos="708"/>
          <w:tab w:val="left" w:pos="779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795" w:leader="none"/>
        </w:tabs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кузнецк, 2013</w:t>
      </w:r>
    </w:p>
    <w:p>
      <w:pPr>
        <w:pStyle w:val="Normal"/>
        <w:tabs>
          <w:tab w:val="clear" w:pos="708"/>
          <w:tab w:val="left" w:pos="422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46"/>
        <w:gridCol w:w="319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иц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3 – 4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5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ча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6 – 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основ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дополнительной литерату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10 -11 </w:t>
            </w:r>
          </w:p>
        </w:tc>
      </w:tr>
    </w:tbl>
    <w:p>
      <w:pPr>
        <w:pStyle w:val="Normal"/>
        <w:tabs>
          <w:tab w:val="clear" w:pos="708"/>
          <w:tab w:val="left" w:pos="547" w:leader="none"/>
          <w:tab w:val="left" w:pos="422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7" w:leader="none"/>
          <w:tab w:val="left" w:pos="4224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Актуально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уховно-нравственного развития и воспитания личности гражданина России является ключевой задачей современной государственной образовательной политики Российской Федерации. Законопослушность, правопорядок, доверие, развитие экономики и социальной сферы, качество труда и общественных отношений – все это непосредственно зависит от принятия гражданином России общенациональных и общечеловеческих ценностей и следования им в личной и общественной жизн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овый Федеральный государственный стандарт общего образования ставит одной из задач «духовно-нравственное развитие и воспитание обучающихся на ступени начального образования, становления их гражданской идентичности как основы развития гражданского общества» и, как результат, «формирование целостного, социально ориентированного взгляда на мир в его органичном единстве и разнообразии природы, народов, культур и религий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аким образом, духовно-нравственное развитие граждан России является одной из приоритетных задач современной образовательной системы и представляет собой законодательно закрепленный социальный заказ для общего образования.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ошедшие в последние годы изменения в практике отечественного образования не оставили без изменений ни одну сторону школьного дела. Пробивающие себе дорогу новые принципы личностно ориентированного образования, индивидуального подхода, субъективности в обучении потребовали в первую очередь новых методов обучения. Обновляющейся школе потребовались такие методы обучения, которые: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ли бы активную, самостоятельную и инициативную позицию учащихся в учении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звивали бы в первую очередь общеучебные умения и навыки: исследовательские, рефлексивные, самооценочные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ормировали бы не просто умения, а компетенции, т.е. умения, непосредственно сопряженные с опытом их применения в практической деятельности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ыли бы приоритетно нацелены на развитие познавательного интереса учащихся;</w:t>
      </w:r>
    </w:p>
    <w:p>
      <w:pPr>
        <w:pStyle w:val="Normal"/>
        <w:spacing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ализовывали бы принцип связи обучения с жизнью.</w:t>
      </w:r>
    </w:p>
    <w:p>
      <w:pPr>
        <w:pStyle w:val="Normal"/>
        <w:spacing w:before="0" w:after="0"/>
        <w:ind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новационный поиск новых средств  приводит педагогов к пониманию того, что нам нужны деятельностные, групповые, игровые, ролевые, практико-ориентированные, проблемные, рефлексивные и прочие формы и методы учения/обучения.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е место среди таких методов, обнаруженных в арсенале мировой и отечественной педагогической практики, принадлежит сегодня методу проектов.</w:t>
      </w:r>
    </w:p>
    <w:p>
      <w:pPr>
        <w:pStyle w:val="Normal"/>
        <w:spacing w:before="0" w:after="0"/>
        <w:ind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метода проектов положена идея о направленности учебно-познавательной деятельности школьников на результат, который получается при решении той или иной практически или теоретически значимой пробл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ектная деятельность позволяет комплексно реализовывать ряд педагогических принципов при взаимодействии ребенка с окружающим миром: мотивацию, сотрудничество детей и взрослых, самодеятельность, с учетом возрастных и индивидуальных особенностей, осуществлять деятельностный подход, отражать субъективную позицию ребенка в педагогическом процесс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й результат можно увидеть, осмыслить, применить в реальной практической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й результат – опыт деятельности – становится бесценным достоянием учащегося, соединяя в себе знания и умения, компетенции и ц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ю учителя остается трудная задача выбора проблем для проектов, а проблемы эти можно брать только из окружающей действительности, из жизн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ему ежегодно в Святой город Иерусалим стекаются сотни тысяч туристов, невзирая на свои вероисповедания, национальности и прочие моральные убеждения. Неужели это единственное место, где человек может получить помощь, необходимую ему в сложившейся жизненной ситуаци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каждый из них стремится прикоснуться к каменным сводам Стены Плача, застыть с безмолвной молитвой на устах и, написав записку с самым сокровенным желанием, вложить ее между небольших щелей стены, надеясь на исполнение его. Местные жители из поколения в поколение сохраняют традиции, связанные с этими святыми местами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 несколько современных традиций, которые связаны со </w:t>
      </w:r>
      <w:r>
        <w:rPr>
          <w:rFonts w:cs="Times New Roman" w:ascii="Times New Roman" w:hAnsi="Times New Roman"/>
          <w:bCs/>
          <w:sz w:val="28"/>
          <w:szCs w:val="28"/>
        </w:rPr>
        <w:t>Стеной Плача.</w:t>
      </w:r>
      <w:r>
        <w:rPr>
          <w:rFonts w:cs="Times New Roman" w:ascii="Times New Roman" w:hAnsi="Times New Roman"/>
          <w:sz w:val="28"/>
          <w:szCs w:val="28"/>
        </w:rPr>
        <w:t> Говорят что мальчишки, достигшие возраста — Бар Мицвы, 13 летнего возраста, впервые здесь читают из свитка Торы, солдаты боевых особенных частей Армии Обороны Израиля приносят здесь присягу, и жители проводят большие торжественные праздники. И это действительно так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 xml:space="preserve">2. Введ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Fonts w:eastAsia="+mn-ea"/>
          <w:b/>
          <w:bCs/>
          <w:i/>
          <w:color w:val="000000"/>
          <w:kern w:val="2"/>
          <w:sz w:val="28"/>
          <w:szCs w:val="28"/>
        </w:rPr>
        <w:t xml:space="preserve">Тема  учебного проекта: </w:t>
      </w:r>
      <w:r>
        <w:rPr>
          <w:rFonts w:eastAsia="+mn-ea"/>
          <w:i/>
          <w:color w:val="000000"/>
          <w:kern w:val="2"/>
          <w:sz w:val="28"/>
          <w:szCs w:val="28"/>
        </w:rPr>
        <w:t xml:space="preserve"> «Образы – символы».</w:t>
      </w:r>
    </w:p>
    <w:p>
      <w:pPr>
        <w:pStyle w:val="Style19"/>
        <w:spacing w:before="0" w:after="0"/>
        <w:jc w:val="both"/>
        <w:rPr>
          <w:i/>
          <w:i/>
          <w:sz w:val="28"/>
          <w:szCs w:val="28"/>
        </w:rPr>
      </w:pPr>
      <w:r>
        <w:rPr>
          <w:rFonts w:eastAsia="+mn-ea"/>
          <w:b/>
          <w:bCs/>
          <w:i/>
          <w:color w:val="000000"/>
          <w:kern w:val="2"/>
          <w:sz w:val="28"/>
          <w:szCs w:val="28"/>
        </w:rPr>
        <w:t>Подтема: «</w:t>
      </w:r>
      <w:r>
        <w:rPr>
          <w:rFonts w:eastAsia="+mn-ea"/>
          <w:i/>
          <w:color w:val="000000"/>
          <w:kern w:val="2"/>
          <w:sz w:val="28"/>
          <w:szCs w:val="28"/>
        </w:rPr>
        <w:t>Иерусалим и Стена Плача (основы иудейской культуры)»</w:t>
      </w:r>
    </w:p>
    <w:p>
      <w:pPr>
        <w:pStyle w:val="Style19"/>
        <w:spacing w:before="0" w:after="0"/>
        <w:jc w:val="both"/>
        <w:rPr>
          <w:rFonts w:eastAsia="+mn-ea"/>
          <w:i/>
          <w:i/>
          <w:color w:val="000000"/>
          <w:kern w:val="2"/>
          <w:sz w:val="28"/>
          <w:szCs w:val="28"/>
        </w:rPr>
      </w:pPr>
      <w:r>
        <w:rPr>
          <w:rFonts w:eastAsia="+mn-ea"/>
          <w:i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i/>
          <w:i/>
          <w:color w:val="000000"/>
          <w:kern w:val="2"/>
          <w:sz w:val="28"/>
          <w:szCs w:val="28"/>
        </w:rPr>
      </w:pPr>
      <w:r>
        <w:rPr>
          <w:rFonts w:eastAsia="+mn-ea" w:cs="Times New Roman" w:ascii="Times New Roman" w:hAnsi="Times New Roman"/>
          <w:i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ополагающий вопрос: </w:t>
      </w:r>
      <w:r>
        <w:rPr>
          <w:sz w:val="28"/>
          <w:szCs w:val="28"/>
        </w:rPr>
        <w:t xml:space="preserve">Почему Стена Плача в Иерусалиме является символом поклонения народов разных конфессий?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ебные вопросы:</w:t>
      </w:r>
      <w:r>
        <w:rPr>
          <w:rFonts w:cs="Arial"/>
          <w:b/>
          <w:bCs/>
          <w:iCs/>
          <w:color w:val="7030A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ru-RU"/>
        </w:rPr>
        <w:t>- Почему Иерусалим называют священным городом трех религий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- Почему святыня иудаизма  называется Стеной Плача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Cs/>
          <w:sz w:val="28"/>
          <w:szCs w:val="28"/>
        </w:rPr>
        <w:t>Почему люди возлагают на Стену Плача свои  последние надежды</w:t>
      </w:r>
      <w:r>
        <w:rPr>
          <w:rFonts w:cs="Arial"/>
          <w:bCs/>
          <w:iCs/>
          <w:sz w:val="28"/>
          <w:szCs w:val="2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eastAsia="+mn-ea" w:cs="Times New Roman" w:ascii="Times New Roman" w:hAnsi="Times New Roman"/>
          <w:sz w:val="28"/>
          <w:szCs w:val="28"/>
        </w:rPr>
        <w:t xml:space="preserve">формирование представлений </w:t>
      </w:r>
      <w:r>
        <w:rPr>
          <w:rFonts w:cs="Times New Roman" w:ascii="Times New Roman" w:hAnsi="Times New Roman"/>
          <w:sz w:val="28"/>
          <w:szCs w:val="28"/>
        </w:rPr>
        <w:t>о символах иудейско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звитие исследовательских умений (умения выявления проблем, сбора - информации, наблюдения,  анализа, построения гипотез, обобщ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общения в группе (команд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организация, самоопредел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зитивная самооценка,</w:t>
      </w:r>
      <w:r>
        <w:rPr>
          <w:rFonts w:cs="Times New Roman" w:ascii="Times New Roman" w:hAnsi="Times New Roman"/>
          <w:sz w:val="28"/>
          <w:szCs w:val="28"/>
        </w:rPr>
        <w:t xml:space="preserve"> самоува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полагание, планирование, прогнозирование, саморегуляц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знаватель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выделение необходимой информации, понимание и оценка средств массовой информ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сотрудничество, постановка вопросов, умение с достаточной полнотой выражать свои мысли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/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Почему выбрана данная тема.</w:t>
      </w: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 xml:space="preserve"> Данная тема выбрана для расширения кругозора обучающихс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Цель создания проекта.</w:t>
      </w: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Формирование представлений о символах и образах иудейской культуры: Стена Плача, Золотой г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Как можно использовать продукт проект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 xml:space="preserve">На уроках ОРКСЭ, окружающего мира, внеклассных мероприятиях, научно-практических конференция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+mn-ea" w:cs="Times New Roman"/>
          <w:b/>
          <w:b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sz w:val="28"/>
          <w:szCs w:val="28"/>
          <w:lang w:eastAsia="ru-RU"/>
        </w:rPr>
        <w:t>3. Основная ч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Учебные вопросы для исслед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ru-RU"/>
        </w:rPr>
        <w:t>- Почему Иерусалим называют священным городом трех религий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- Почему святыня иудаизма  называется Стеной Плача?</w:t>
      </w:r>
    </w:p>
    <w:p>
      <w:pPr>
        <w:pStyle w:val="Normal"/>
        <w:spacing w:lineRule="auto" w:line="240"/>
        <w:rPr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чему люди возлагают на Стену Плача свои  последние надежды</w:t>
      </w:r>
      <w:r>
        <w:rPr>
          <w:rFonts w:cs="Arial"/>
          <w:bCs/>
          <w:i/>
          <w:iCs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eastAsia="+mn-ea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  <w:lang w:eastAsia="ru-RU"/>
        </w:rPr>
        <w:t>Существует несколько версий о том, почему Иерусалим называют Золотым городом.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 «золотого Иерусалима» был заимствован Наоми Шемер из талмудической литературы, где это выражение обозначает вовсе не святой город, а драгоценное украшение – золотую диадему, которую носили знатные женщины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мудрецы Талмуда отождествляют «золотой город» и «золотой Иерусалим».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строения в Иерусалиме построены из белого камня - вапняка, а страна то солнечная, и когда светит солнце, лучи отражаются от строений, и создается впечатление действительно как позолоты...</w:t>
      </w:r>
      <w:r>
        <w:rPr>
          <w:rFonts w:cs="Times New Roman" w:ascii="Times New Roman" w:hAnsi="Times New Roman"/>
          <w:color w:val="000000"/>
          <w:sz w:val="28"/>
          <w:szCs w:val="28"/>
        </w:rPr>
        <w:t>Гуляя по древнему городу, начинаешь забывать,  в каком времени находишься – настолько впечатляют старинные постройки.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очью тоже - на небе сияют звезды, город Иерусалим построен как бы на горе, ощущение что небо очень близко к земле, и огни города сияют вместе со звездами,- все просто сияет!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о в нескольких минутах ходьбы по узким каменистым улочкам старого города занимает путь от Храма Господня до одной из главных Святынь – Стены Плача. Поражают размеры  стены –  почти 15 метров высоты над землей и 7 метров под землей. Камни огромных блоков с точностью подогнаны друг к другу. Стена Плача, известная еще как Западная Стена, является священным местом для израильтян – евреи, скромно одетые, непременно с покрытыми головами, становятся по две стороны стены (мужчины – по левую сторону, женщины – по правую) и молятся, оплакивают свои грехи.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 из самых важных традиций, связанных со Стеной Плача – оставлять в ней Послания,  небольшие записки со своими самыми заветными и сокровенными желаниями. 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адиция вкладывания молитвенных записок появилась несколько сотен лет назад, среди паломников, которые перед тем, как вернуться из паломничества в Иерусалим назад домой, оставляли записки в Стене Плача, прося у Творца защиты и здоровья на обратном пути. Ведь в эти времена путешественников на всем протяжении пути подстерегало множество опасностей, в виде разбойников, болезней и стихий природы. И вскоре стали появляться свидетельства чудесного спасения паломников, оставлявших такие записки. С той поры люди таким способом стали просить здоровья, благополучия, успеха и благодарить Творца за все дарованное им.</w:t>
      </w:r>
    </w:p>
    <w:p>
      <w:pPr>
        <w:pStyle w:val="Normal"/>
        <w:spacing w:lineRule="auto" w:line="240" w:before="240" w:after="0"/>
        <w:ind w:firstLine="1134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сейчас люди вкладывают меж камней Стены записочки с просьбами к Богу, а потом молятся или просто молчат. Раз в месяц все записки собираются и закапываются в специальных емкостях на Масличной горе, так что все послания к Всевышнему никогда не исчезнут.</w:t>
      </w:r>
    </w:p>
    <w:p>
      <w:pPr>
        <w:pStyle w:val="Normal"/>
        <w:spacing w:lineRule="auto" w:line="240" w:before="240" w:after="0"/>
        <w:ind w:firstLine="1134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 Стеной Плача связано очень много современных традиций. Здесь приносят присягу солдаты отборных боевых частей Армии Обороны Израиля, многие мальчики, достигшие 13-летнего возраста (бар-мицва), впервые вызываются здесь к чтению Торы, в День Независимости Израиля и в День Освобождения Иерусалима у Стены проводятся торжественные мероприятия.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то с верою притекает к Стене Плача – впоследствии всегда получают желаемое… Ибо сказано в Святом Писании: "По вере Вашей – да будет Вам".</w:t>
      </w:r>
    </w:p>
    <w:p>
      <w:pPr>
        <w:pStyle w:val="Normal"/>
        <w:spacing w:lineRule="auto" w:line="240" w:before="0" w:after="0"/>
        <w:ind w:firstLine="1134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color w:val="CC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C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Результаты исследования и анализа, идеи, гипотезы;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Познакомились с символами иудейской культуры: Золотым городом и Стеной Плача. Узнали, почему город Иерусалим называется Золотым, что за записки оставляют в стене и куда они исчезают, какие современные традиции связаны с этими символами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 xml:space="preserve">Конечный результат (продукт): </w:t>
      </w: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презентация,</w:t>
      </w: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 xml:space="preserve"> </w:t>
      </w: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доклад, словарь терминов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Критерии оценивания  работ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 xml:space="preserve">полнота и доступность восприятия  информации по теме проекта;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достоверность представленных фактов в рамках учебных вопро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аккуратность и эстетичность оформ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 xml:space="preserve">ссылки на источники информации. 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4. Заключение.</w:t>
      </w:r>
    </w:p>
    <w:p>
      <w:pPr>
        <w:pStyle w:val="Normal"/>
        <w:spacing w:lineRule="auto" w:line="240" w:before="0" w:after="0"/>
        <w:ind w:firstLine="426"/>
        <w:contextualSpacing/>
        <w:jc w:val="both"/>
        <w:textAlignment w:val="baseline"/>
        <w:rPr/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Таким образом,  работая над данной темой, мы получили общие представления о символах иудейской культуры: Стена Плача, Иерусалим – город трех религий.</w:t>
      </w:r>
    </w:p>
    <w:p>
      <w:pPr>
        <w:pStyle w:val="Normal"/>
        <w:spacing w:lineRule="auto" w:line="240" w:before="0" w:after="0"/>
        <w:ind w:firstLine="426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 xml:space="preserve">Узнали, что иудейский народ сохраняет свои традиции, поклоняясь святым местам, предоставляя возможность миллионам паломникам со всего мира прикоснуться к этому. </w:t>
      </w:r>
    </w:p>
    <w:p>
      <w:pPr>
        <w:pStyle w:val="Normal"/>
        <w:spacing w:lineRule="auto" w:line="240" w:before="0" w:after="0"/>
        <w:ind w:firstLine="426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Некоторые считают, что рядом с Западной стеной сконцентрирована огромная духовная сила и поэтому Стена плача является местом святости. Возможно, не все в это верят и сомневаются в величественности данного места, но факт остается фактом.</w:t>
      </w:r>
    </w:p>
    <w:p>
      <w:pPr>
        <w:pStyle w:val="Normal"/>
        <w:spacing w:lineRule="auto" w:line="240" w:before="0" w:after="0"/>
        <w:ind w:firstLine="426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Говорят, что Стена плача будет стоять вечно, так как ее спас от разрушения ангел, спустившийся с небес и раскрывший свои крылья, дабы предупредить исчезновение Западной Стены.</w:t>
      </w:r>
    </w:p>
    <w:p>
      <w:pPr>
        <w:pStyle w:val="Normal"/>
        <w:spacing w:lineRule="auto" w:line="240" w:before="0" w:after="0"/>
        <w:ind w:firstLine="426"/>
        <w:contextualSpacing/>
        <w:jc w:val="both"/>
        <w:textAlignment w:val="baseline"/>
        <w:rPr/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Думаем, стоит посетить это место и оставить там свои пожелания, которые будут прочтены на небесах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Рефлексия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Нам удалось достичь поставленных целей. Мы научились дружно работать в группе, прислушиваться к мнению каждого участника, договариваться. Выбирать нужную информацию и вычленять существенное, логически выстраивать материал.</w:t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+mn-ea" w:cs="Times New Roman"/>
          <w:b/>
          <w:b/>
          <w:color w:val="292929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b/>
          <w:color w:val="292929"/>
          <w:sz w:val="28"/>
          <w:szCs w:val="28"/>
          <w:lang w:eastAsia="ru-RU"/>
        </w:rPr>
        <w:t>Вопросы для самооцен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Повлияло ли моё участие  на результаты работы группы…..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/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Я испытывал затруднение в……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Times New Roman" w:cs="Times New Roman"/>
          <w:color w:val="CC9900"/>
          <w:sz w:val="28"/>
          <w:szCs w:val="28"/>
          <w:lang w:eastAsia="ru-RU"/>
        </w:rPr>
      </w:pPr>
      <w:r>
        <w:rPr>
          <w:rFonts w:eastAsia="+mn-ea" w:cs="Times New Roman" w:ascii="Times New Roman" w:hAnsi="Times New Roman"/>
          <w:color w:val="292929"/>
          <w:sz w:val="28"/>
          <w:szCs w:val="28"/>
          <w:lang w:eastAsia="ru-RU"/>
        </w:rPr>
        <w:t>Что я узнал и чему научился, выполняя д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CC99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CC99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писок основ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1.Буйлова, Л.Н. Педагогические технологии в дополнительном образовании детей: теория и опыт [Электронный ресурс] / Московский институт открытого образования. - М. – Режим доступа: http://</w:t>
      </w:r>
      <w:r>
        <w:rPr>
          <w:rFonts w:eastAsia="+mn-ea" w:cs="Times New Roman" w:ascii="Times New Roman" w:hAnsi="Times New Roman"/>
          <w:bCs/>
          <w:sz w:val="28"/>
          <w:szCs w:val="28"/>
          <w:u w:val="single"/>
        </w:rPr>
        <w:t>www.mioo.ru</w:t>
      </w:r>
      <w:r>
        <w:rPr>
          <w:rFonts w:eastAsia="+mn-ea" w:cs="Times New Roman" w:ascii="Times New Roman" w:hAnsi="Times New Roman"/>
          <w:bCs/>
          <w:sz w:val="28"/>
          <w:szCs w:val="28"/>
        </w:rPr>
        <w:t>/podrazdinfpage.php.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2.Горячев А. В. Все узнаю, все смогу. Пособие  по проектной деятельности в начальной школе (2-4 классы). – М. : Баласс, 2010. – 64 с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3.Григорьев, Д.В., Степанов, П.В. Внеурочная деятельность школьников. Методический конструктор: пособие для учителя [Текст] /  Д.В. Григорьев, П.В. Степанов. М.: Просвещение, 2010. – 24 с.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4. Как проектировать универсальные учебные действия в начальной школе: от действия к мысли: пособие для учителя [текст] / [ А.Г.Асмолов, Г.В. Бумеранская, И.А. Володарская и др.]: под ред. А.Г. Асмолова.- М.: Просвещение, 2008.- 151 с.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5.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6.Сергеев, В. С.  Как организовать проектную деятельность учащихся: Практическое пособие для работников общеобразовательных учреждений / И. С. Сергеев. – М. : АРКТИ, 2008. – 80 с.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7.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before="67" w:after="20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писок дополнитель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Style w:val="InternetLink"/>
          <w:rFonts w:ascii="Times New Roman" w:hAnsi="Times New Roman" w:eastAsia="+mn-ea" w:cs="Times New Roman"/>
          <w:bCs/>
          <w:color w:val="000000"/>
          <w:sz w:val="28"/>
          <w:szCs w:val="28"/>
          <w:u w:val="none"/>
        </w:rPr>
      </w:pPr>
      <w:r>
        <w:rPr>
          <w:rFonts w:eastAsia="+mn-ea" w:cs="Times New Roman" w:ascii="Times New Roman" w:hAnsi="Times New Roman"/>
          <w:bCs/>
          <w:sz w:val="28"/>
          <w:szCs w:val="28"/>
        </w:rPr>
        <w:t>1.  </w:t>
      </w:r>
      <w:hyperlink r:id="rId2">
        <w:r>
          <w:rPr>
            <w:rStyle w:val="InternetLink"/>
            <w:rFonts w:eastAsia="+mn-ea" w:cs="Times New Roman" w:ascii="Times New Roman" w:hAnsi="Times New Roman"/>
            <w:bCs/>
            <w:color w:val="000000"/>
            <w:sz w:val="28"/>
            <w:szCs w:val="28"/>
            <w:u w:val="none"/>
          </w:rPr>
          <w:t>http://www.lechaim.ru/ARHIV/183/may.htm</w:t>
        </w:r>
      </w:hyperlink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Style w:val="InternetLink"/>
          <w:rFonts w:ascii="Times New Roman" w:hAnsi="Times New Roman" w:eastAsia="+mn-ea" w:cs="Times New Roman"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world.lib.ru/d/denis_p/stenaplachazapadnajastenawierusalime.shtml</w:t>
      </w:r>
    </w:p>
    <w:p>
      <w:pPr>
        <w:pStyle w:val="Normal"/>
        <w:kinsoku w:val="false"/>
        <w:overflowPunct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loveopium.ru/aziya/stena-placha-v-ierusalime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travelexp.me/stena-placha-v-ierusalime.html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о-правовая основа курс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(ст. 13, 14, 28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деральный  Закон«Об образовании» в  Российской Федерации, вступающий в силу с 1 сентября2013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едеральный закон  от 24 июля 1998 года №124-ФЗ «Об основных гарантиях прав ребенка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едеральный закон  от 26 сентября 1997 года №125-ФЗ «О свободе совести и религиозных объединениях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оряжение Председателя Правительства Российской Федерации от 11 августа 2009 года (№ВП-П44-4632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 Правительства Российской Федерации от 29 октября 2009 г. №1578-р «Об утверждении плана мероприятий по апробации в 2009-2011 гг. комплексного учебного курса для общеобразовательных учреждений «Основы религиозных культур и светской этики» и перечне субъектов Российской Федерации, участвующих в апробации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28 января 2012 г. №84-р «Об утверждении плана мероприятий по введению с 2012/13 учебного года во всех субъектах Российской Федерации комплексного учебного курса для общеобразовательных учреждений «Основы религиозных культур и светской этик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24 ноября 2009 года №667 «О Межведомственном координационном совете по реализации плана мероприятий по апробации в 2009-2011 годах комплексного учебного курса для общеобразовательных учреждений «Основы религиозных культур и светской этики», включающего основы православной культуры, основы исламской культуры, основы буддийской культуры, основы иудейской культуры, основы мировых религиозных культур и основы светской этики, утвержденного распоряжением Правительства Российской Федерации от 29 октября 2009 г. №1578-р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каз Министерства образования и науки Российской Федерации от 06 октября 2009 года №373 «Об утверждении федерального государственного образовательного стандарта начального общего образования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31 января 2012 года №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1089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каз Министерства образования и науки Российской Федерации от 01 февраля 2012 года №74 «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Российской Федерации от 9 марта 2004 г. №1312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оссийской Федерации от 08 июля 2011 года №МД-883/03 «О направлении методических материалов ОРКСЭ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оссийской Федерации от 18 июля 2011 года №МД-942/03 «О выполнении поручения Президента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исьмо Министерства образования и науки Российской Федерации от 24 октября 2011 года №МД-1427/03 «Об обеспечении преподавания комплексного учебного курса ОРКСЭ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Arial" w:hAnsi="Arial" w:eastAsia="Times New Roman" w:cs="Arial"/>
      <w:color w:val="000000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 w:before="0" w:after="120"/>
    </w:pPr>
    <w:rPr>
      <w:rFonts w:ascii="Arial" w:hAnsi="Arial" w:eastAsia="Times New Roman" w:cs="Arial"/>
      <w:color w:val="000000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chaim.ru/ARHIV/183/may.htm" TargetMode="External"/><Relationship Id="rId3" Type="http://schemas.openxmlformats.org/officeDocument/2006/relationships/hyperlink" Target="http://loveopium.ru/aziya/stena-placha-v-ierusalime.html" TargetMode="External"/><Relationship Id="rId4" Type="http://schemas.openxmlformats.org/officeDocument/2006/relationships/hyperlink" Target="http://travelexp.me/stena-placha-v-ierusalime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9:27:00Z</dcterms:created>
  <dc:creator>NiDO-2</dc:creator>
  <dc:description/>
  <cp:keywords/>
  <dc:language>en-US</dc:language>
  <cp:lastModifiedBy>Макс</cp:lastModifiedBy>
  <cp:lastPrinted>2013-03-11T20:19:00Z</cp:lastPrinted>
  <dcterms:modified xsi:type="dcterms:W3CDTF">2017-01-02T06:32:00Z</dcterms:modified>
  <cp:revision>6</cp:revision>
  <dc:subject/>
  <dc:title/>
</cp:coreProperties>
</file>