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  <w:t>МиНИСТЕРСТВО ОБРАЗОВАНИЯ САРАТОВСКОЙ ОБЛАСТИ</w:t>
        <w:br/>
        <w:t xml:space="preserve">ГОСУДАРСТВЕННОЕ БЮДЖЕТНОЕ ПРОФЕССИОНАЛЬНО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iCs/>
          <w:caps/>
          <w:sz w:val="28"/>
          <w:szCs w:val="28"/>
        </w:rPr>
        <w:t>ОБРАЗОВАТЕЛЬНОЕ УЧРЕЖДЕНИЕ САРАТОВСКОЙ ОБЛАСТИ</w:t>
        <w:br/>
        <w:t xml:space="preserve">«АТКАРСКИЙ ПОЛИТЕХНИЧЕСКИЙ ЛИЦЕ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3"/>
        <w:gridCol w:w="905"/>
        <w:gridCol w:w="1513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 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(наименование предприятия/организации)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 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наименование ОУ)</w:t>
            </w:r>
          </w:p>
        </w:tc>
      </w:tr>
      <w:tr>
        <w:trPr>
          <w:trHeight w:val="315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/______________/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/__________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«___» ________________2015 г.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«___» __________ 2015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6"/>
          <w:szCs w:val="36"/>
        </w:rPr>
        <w:t>ПРОИЗВОДСТВЕННОЙ ПРАКТИКИ</w:t>
      </w:r>
    </w:p>
    <w:p>
      <w:pPr>
        <w:pStyle w:val="TextBody"/>
        <w:widowControl w:val="false"/>
        <w:spacing w:before="0" w:after="0"/>
        <w:ind w:left="72" w:hanging="0"/>
        <w:jc w:val="center"/>
        <w:rPr>
          <w:i/>
          <w:i/>
          <w:sz w:val="36"/>
          <w:szCs w:val="36"/>
          <w:vertAlign w:val="superscript"/>
        </w:rPr>
      </w:pPr>
      <w:r>
        <w:rPr>
          <w:sz w:val="36"/>
          <w:szCs w:val="36"/>
        </w:rPr>
        <w:t>09.01.01 «Наладчик аппаратного и программного обеспечения»</w:t>
      </w:r>
    </w:p>
    <w:p>
      <w:pPr>
        <w:pStyle w:val="Normal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Аткарск – 2016</w:t>
      </w:r>
    </w:p>
    <w:p>
      <w:pPr>
        <w:pStyle w:val="TextBody"/>
        <w:widowControl w:val="false"/>
        <w:spacing w:before="0" w:after="0"/>
        <w:ind w:firstLine="540"/>
        <w:jc w:val="both"/>
        <w:rPr>
          <w:i/>
          <w:i/>
          <w:sz w:val="36"/>
          <w:szCs w:val="36"/>
          <w:vertAlign w:val="superscript"/>
        </w:rPr>
      </w:pPr>
      <w:r>
        <w:rPr>
          <w:sz w:val="28"/>
          <w:szCs w:val="28"/>
        </w:rPr>
        <w:t xml:space="preserve">Рабочая программа производственной практики разработана на основе Федерального государственного образовательного стандарта по профессии 09.01.01 «Наладчик аппаратного и программного обеспечения», </w:t>
      </w:r>
      <w:r>
        <w:rPr>
          <w:bCs/>
          <w:sz w:val="28"/>
          <w:szCs w:val="28"/>
        </w:rPr>
        <w:t xml:space="preserve">положения об учебной практике (производственном обучении) и производственной практике обучающихся, осваивающих основные профессиональные образовательные программы среднего профессионального образования, утвержденного приказом </w:t>
      </w:r>
      <w:r>
        <w:rPr>
          <w:sz w:val="28"/>
          <w:szCs w:val="28"/>
        </w:rPr>
        <w:t>Министерства образования и науки РФ № 852 от 02 августа 2013 г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ГБПОУ СО «Аткарский политехнический лице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ань Д.Г., к.т.н., преподаватель ГБПОУ СО «АПЛ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танкина И.В., мастер производственного обучения ГБПОУ СО «АПЛ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лова Н.В., заместитель директора по УПР ГБПОУ СО «АПЛ».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отрена и рекомендована к утверждению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заседании методической комиссии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промышленного цикла ГБПОУ СО «АПЛ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протокол № __ от «__» ___________ 201__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_____________ В.Ю. Фед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  <w:gridCol w:w="655"/>
      </w:tblGrid>
      <w:tr>
        <w:trPr>
          <w:trHeight w:val="23" w:hRule="atLeast"/>
        </w:trPr>
        <w:tc>
          <w:tcPr>
            <w:tcW w:w="92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СПОРТ РАБОЧЕЙ ПРОГРАММЫ ПРОИЗВОДСТВЕННОЙ ПРАКТИКИ……………………………………………………………………….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2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ЗУЛЬТАТЫ ОСВОЕНИЯ РАБОЧЕЙ ПРОГРАММЫ ПРОИЗВОДСТВЕННОЙ ПРАКТИКИ…………………………………………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2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ДЕРЖАНИЕ ПРОИЗВОДСТВЕННОЙ ПРАКТИКИ……………………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СЛОВИЯ РЕАЛИЗАЦИИ ПРОГРАММЫ ПРОИЗВОДСТВЕННОЙ ПРАКТИКИ………………………………………………………………………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НТРОЛЬ И ОЦЕНКА РЕЗУЛЬТАТОВ ОСВОЕНИЯ ПРОГРАММЫ ПРОИЗВОДСТВЕННОЙ ПРАКТИКИ…………………………………………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" w:firstLine="540"/>
        <w:jc w:val="both"/>
        <w:rPr/>
      </w:pPr>
      <w:r>
        <w:rPr>
          <w:b/>
          <w:sz w:val="28"/>
          <w:szCs w:val="28"/>
        </w:rPr>
        <w:t>1.1.Область применения программы</w:t>
      </w:r>
    </w:p>
    <w:p>
      <w:pPr>
        <w:pStyle w:val="TextBody"/>
        <w:widowControl w:val="false"/>
        <w:tabs>
          <w:tab w:val="clear" w:pos="708"/>
          <w:tab w:val="left" w:pos="9900" w:leader="none"/>
        </w:tabs>
        <w:spacing w:before="0" w:after="0"/>
        <w:ind w:right="21" w:firstLine="540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производственной практики является частью основной профессиональной образовательной программы в соответствии с ФГОС СПО по профессии 09.01.01 «Наладчик аппаратного и программного обеспечения» в части освоения ВПД: обслуживание аппаратного обеспечения персональных компьютеров, серверов, периферийных устройств, оборудования и компьютерной оргтехники;</w:t>
      </w:r>
      <w:r>
        <w:rPr>
          <w:bCs/>
          <w:spacing w:val="-2"/>
          <w:sz w:val="28"/>
          <w:szCs w:val="28"/>
        </w:rPr>
        <w:t xml:space="preserve"> установка и обслуживание программного обеспечения персональных </w:t>
      </w:r>
      <w:r>
        <w:rPr>
          <w:bCs/>
          <w:sz w:val="28"/>
          <w:szCs w:val="28"/>
        </w:rPr>
        <w:t>компьютеров, серверов, периферийных устройств и оборудования;</w:t>
      </w:r>
      <w:r>
        <w:rPr>
          <w:bCs/>
          <w:spacing w:val="-1"/>
          <w:sz w:val="28"/>
          <w:szCs w:val="28"/>
        </w:rPr>
        <w:t xml:space="preserve"> модернизация аппаратного обеспечения персональных </w:t>
      </w:r>
      <w:r>
        <w:rPr>
          <w:bCs/>
          <w:sz w:val="28"/>
          <w:szCs w:val="28"/>
        </w:rPr>
        <w:t>компьютеров, серверов, периферийных устройств и оборудования;</w:t>
      </w:r>
      <w:r>
        <w:rPr>
          <w:bCs/>
          <w:spacing w:val="-1"/>
          <w:sz w:val="28"/>
          <w:szCs w:val="28"/>
        </w:rPr>
        <w:t xml:space="preserve"> модернизация программного обеспечения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персональных </w:t>
      </w:r>
      <w:r>
        <w:rPr>
          <w:bCs/>
          <w:sz w:val="28"/>
          <w:szCs w:val="28"/>
        </w:rPr>
        <w:t>компьютеров, серверов, периферийных устройств и оборудования.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ельном профессиональном образовании: профессиональная подготовка, повышении квалификации и переподготовка при наличии среднего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Цели и задачи производственной практики:</w:t>
      </w:r>
      <w:r>
        <w:rPr>
          <w:sz w:val="28"/>
          <w:szCs w:val="28"/>
        </w:rPr>
        <w:t xml:space="preserve"> 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" w:firstLine="540"/>
        <w:jc w:val="both"/>
        <w:rPr/>
      </w:pPr>
      <w:r>
        <w:rPr>
          <w:b/>
          <w:sz w:val="28"/>
          <w:szCs w:val="28"/>
        </w:rPr>
        <w:t>1.3.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оизводственной практики в рамках каждого профессионального модуля обучающих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обрести практический опыт работ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ввода средств вычислительной техники и компьютерной оргтехники в эксплуатацию на рабочем месте пользователей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диагностики работоспособности и устранения простейших неполадок и сбоев в работе вычислительной техники и компьютерной оргтехники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замены расходных материалов и быстро изнашиваемых частей аппаратного обеспечения на аналогичные или совместимые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установки операционных систем на персональных компьютерах и серверах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администрирования операционных систем персональных компьютеров и </w:t>
      </w:r>
      <w:r>
        <w:rPr>
          <w:sz w:val="28"/>
          <w:szCs w:val="28"/>
        </w:rPr>
        <w:t>серверов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установки и настройки параметров функционирования периферийных </w:t>
      </w:r>
      <w:r>
        <w:rPr>
          <w:sz w:val="28"/>
          <w:szCs w:val="28"/>
        </w:rPr>
        <w:t>устройств и оборудования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установки и настройки прикладного программного обеспечения </w:t>
      </w:r>
      <w:r>
        <w:rPr>
          <w:sz w:val="28"/>
          <w:szCs w:val="28"/>
        </w:rPr>
        <w:t>персональных компьютеров и серверов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>- диагностики работоспособности и устранения неполадок и сбоев операционной системы и прикладного программного обеспечения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оптимизации конфигурации средств вычислительной техники в зависимости </w:t>
      </w:r>
      <w:r>
        <w:rPr>
          <w:sz w:val="28"/>
          <w:szCs w:val="28"/>
        </w:rPr>
        <w:t>от предъявляемых требований и решаемых пользователем задач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удаления и добавления аппаратных компонентов (блоков) персональных </w:t>
      </w:r>
      <w:r>
        <w:rPr>
          <w:sz w:val="28"/>
          <w:szCs w:val="28"/>
        </w:rPr>
        <w:t>компьютеров и серверов и замены на совместимые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замены, удаления и добавления основных компонентов периферийных </w:t>
      </w:r>
      <w:r>
        <w:rPr>
          <w:sz w:val="28"/>
          <w:szCs w:val="28"/>
        </w:rPr>
        <w:t>устройств, оборудования и компьютерной оргтехники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</w:rPr>
        <w:t>- обновления версий и удаления операционных систем персональных компьютеров и серверов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</w:rPr>
        <w:t>- обновления версий и удаления программного обеспечения персональных компьютеров и серверов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>
          <w:sz w:val="28"/>
        </w:rPr>
      </w:pPr>
      <w:r>
        <w:rPr>
          <w:sz w:val="28"/>
        </w:rPr>
        <w:t>- обновления версий и удаления драйверов периферийных устройств и оборудования.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выбирать аппаратную конфигурацию персонального компьютера, сервера и периферийного оборудования, оптимальную для решения задач пользователя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собирать и разбирать на основные компоненты (блоки) персональные компьютеры, серверы, периферийные устройства, оборудование и компьютерную оргтехнику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ключать кабельную систему персональных компьютеров, серверов, периферийных устройств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я аппаратного обеспечения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диагностировать работо, оборудования и компьютерной оргтехники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настраивать параметры способность аппаратного обеспечения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устранять неполадки и сбои в работе аппаратного обеспечения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заменять неработоспособные компоненты аппаратного обеспечения на аналогичные или совместимые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заменять расходные материалы и быстро изнашиваемые части аппаратного обеспечения на аналогичные или совместимые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направлять аппаратное обеспечение на ремонт в специализированные сервисные центры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вести отчетную и техническую документацию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 xml:space="preserve">- выбирать программную конфигурацию персонального компьютера, сервера, </w:t>
      </w:r>
      <w:r>
        <w:rPr>
          <w:spacing w:val="-1"/>
          <w:sz w:val="28"/>
          <w:szCs w:val="28"/>
        </w:rPr>
        <w:t>оптимальную для предъявляемых требований и решаемых пользователем задач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устанавливать и администрировать операционные системы на персональных </w:t>
      </w:r>
      <w:r>
        <w:rPr>
          <w:sz w:val="28"/>
          <w:szCs w:val="28"/>
        </w:rPr>
        <w:t>компьютерах и серверах, а также производить настройку интерфейса пользователя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оценивать производительность вычислительной системы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 xml:space="preserve">- управлять файлами данных на локальных, съемных запоминающих </w:t>
      </w:r>
      <w:r>
        <w:rPr>
          <w:spacing w:val="-1"/>
          <w:sz w:val="28"/>
          <w:szCs w:val="28"/>
        </w:rPr>
        <w:t>устройствах, а также на дисках локальной компьютерной сети и в Интернете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осуществлять навигацию по веб-ресурсам Интернета с помощью программы </w:t>
      </w:r>
      <w:r>
        <w:rPr>
          <w:sz w:val="28"/>
          <w:szCs w:val="28"/>
        </w:rPr>
        <w:t>веб-браузера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осуществлять поиск, сортировку и анализ информации с помощью </w:t>
      </w:r>
      <w:r>
        <w:rPr>
          <w:sz w:val="28"/>
          <w:szCs w:val="28"/>
        </w:rPr>
        <w:t>поисковых интернет-сайтов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устанавливать и настраивать параметры функционирования периферийных </w:t>
      </w:r>
      <w:r>
        <w:rPr>
          <w:sz w:val="28"/>
          <w:szCs w:val="28"/>
        </w:rPr>
        <w:t>устройств и оборудования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устанавливать и настраивать прикладное программное обеспечение </w:t>
      </w:r>
      <w:r>
        <w:rPr>
          <w:sz w:val="28"/>
          <w:szCs w:val="28"/>
        </w:rPr>
        <w:t>персональных компьютеров и серверов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осуществлять резервное копирование и восстановление данных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>- диагностировать работоспособность, устранять неполадки и сбои операционной системы и прикладного программного обеспечения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  <w:szCs w:val="28"/>
        </w:rPr>
        <w:t>- вести отчетную и техническую документацию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удалять и добавлять компоненты (блоки) персональных компьютеров и </w:t>
      </w:r>
      <w:r>
        <w:rPr>
          <w:sz w:val="28"/>
          <w:szCs w:val="28"/>
        </w:rPr>
        <w:t>серверов, заменять на совместимые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заменять, удалять и добавлять основные компоненты периферийных </w:t>
      </w:r>
      <w:r>
        <w:rPr>
          <w:sz w:val="28"/>
          <w:szCs w:val="28"/>
        </w:rPr>
        <w:t>устройств, оборудования и компьютерной оргтехники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pacing w:val="-2"/>
          <w:sz w:val="28"/>
          <w:szCs w:val="28"/>
        </w:rPr>
        <w:t xml:space="preserve">- обеспечивать совместимость компонентов персональных компьютеров и </w:t>
      </w:r>
      <w:r>
        <w:rPr>
          <w:sz w:val="28"/>
          <w:szCs w:val="28"/>
        </w:rPr>
        <w:t>серверов, периферийных устройств и оборудования;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сти отчетную и техническую документацию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</w:rPr>
        <w:t>- обновлять и удалять версии операционных систем персональных компьютеров и серверов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</w:rPr>
        <w:t>- обновлять и удалять версии прикладного программного обеспечения персональных компьютеров и серверов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</w:rPr>
        <w:t>- обновлять и удалять драйверы устройств персональных компьютеров, серверов, периферийных устройств и оборудования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</w:rPr>
        <w:t>- обновлять микропрограммное обеспечение компонентов компьютеров, серверов, периферийных устройств и оборудования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</w:rPr>
        <w:t>- осуществлять резервное копирование и восстановление данных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</w:rPr>
        <w:t>- управлять файлами данных на локальных, съемных запоминающих устройствах, а также на дисках локальной компьютерной сети и в Интернете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</w:rPr>
        <w:t>- осуществлять навигацию по веб-ресурсам Интернета с помощью программы веб-браузера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</w:rPr>
        <w:t>- осуществлять поиск, сортировку и анализ информации с помощью поисковых интернет-сайтов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/>
      </w:pPr>
      <w:r>
        <w:rPr>
          <w:sz w:val="28"/>
        </w:rPr>
        <w:t>- осуществлять меры по обеспечению информационной безопасности;</w:t>
      </w:r>
    </w:p>
    <w:p>
      <w:pPr>
        <w:pStyle w:val="Normal"/>
        <w:tabs>
          <w:tab w:val="clear" w:pos="708"/>
          <w:tab w:val="left" w:pos="9900" w:leader="none"/>
        </w:tabs>
        <w:ind w:right="21" w:firstLine="540"/>
        <w:jc w:val="both"/>
        <w:rPr>
          <w:sz w:val="28"/>
        </w:rPr>
      </w:pPr>
      <w:r>
        <w:rPr>
          <w:sz w:val="28"/>
        </w:rPr>
        <w:t>- вести отчетную и техниче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" w:firstLine="540"/>
        <w:jc w:val="both"/>
        <w:rPr/>
      </w:pPr>
      <w:r>
        <w:rPr>
          <w:b/>
          <w:sz w:val="28"/>
          <w:szCs w:val="28"/>
        </w:rPr>
        <w:t>1.4.Количество часов на освоение программы производственной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" w:firstLine="540"/>
        <w:jc w:val="both"/>
        <w:rPr/>
      </w:pPr>
      <w:r>
        <w:rPr>
          <w:sz w:val="28"/>
          <w:szCs w:val="28"/>
        </w:rPr>
        <w:t>Всего – 72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воения ПМ 01 – 1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воения ПМ 02 – 180 часов;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uppressAutoHyphens w:val="true"/>
        <w:ind w:right="21" w:firstLine="54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В рамках освоения ПМ 03 – 252 часа;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uppressAutoHyphens w:val="true"/>
        <w:ind w:right="21" w:firstLine="54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В рамках освоения ПМ 04 – 108 часов.</w:t>
      </w:r>
      <w:r>
        <w:rPr>
          <w:b/>
          <w:caps/>
          <w:sz w:val="28"/>
          <w:szCs w:val="28"/>
        </w:rPr>
        <w:t xml:space="preserve">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результаты освоения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езультатом освоения программы производственной практики является освоение обучающимися профессиональных и общих компетенций в рамках модулей ППКРС по основным видам профессиональной деятельности (ВПД): обслуживание аппаратного обеспечения персональных компьютеров, серверов, периферийных устройств, оборудования и компьютерной оргтехники; </w:t>
      </w:r>
      <w:r>
        <w:rPr>
          <w:bCs/>
          <w:spacing w:val="-2"/>
          <w:sz w:val="28"/>
          <w:szCs w:val="28"/>
        </w:rPr>
        <w:t xml:space="preserve">установка и обслуживание программного обеспечения персональных </w:t>
      </w:r>
      <w:r>
        <w:rPr>
          <w:bCs/>
          <w:sz w:val="28"/>
          <w:szCs w:val="28"/>
        </w:rPr>
        <w:t>компьютеров, серверов, периферийных устройств и оборудования;</w:t>
      </w:r>
      <w:r>
        <w:rPr>
          <w:bCs/>
          <w:spacing w:val="-1"/>
          <w:sz w:val="28"/>
          <w:szCs w:val="28"/>
        </w:rPr>
        <w:t xml:space="preserve"> модернизация аппаратного обеспечения персональных </w:t>
      </w:r>
      <w:r>
        <w:rPr>
          <w:bCs/>
          <w:sz w:val="28"/>
          <w:szCs w:val="28"/>
        </w:rPr>
        <w:t>компьютеров, серверов, периферийных устройств и оборудования;</w:t>
      </w:r>
      <w:r>
        <w:rPr>
          <w:bCs/>
          <w:spacing w:val="-1"/>
          <w:sz w:val="28"/>
          <w:szCs w:val="28"/>
        </w:rPr>
        <w:t xml:space="preserve"> модернизация программного обеспечения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персональных </w:t>
      </w:r>
      <w:r>
        <w:rPr>
          <w:bCs/>
          <w:sz w:val="28"/>
          <w:szCs w:val="28"/>
        </w:rPr>
        <w:t>компьютеров, серверов, периферийных устройств и оборуд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975"/>
      </w:tblGrid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К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аименование результата обучения по профессии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82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Вводить средства вычислительной техники в эксплуатацию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Диагностировать работоспособность, устранять неполадки и сбои </w:t>
            </w:r>
            <w:r>
              <w:rPr>
                <w:sz w:val="28"/>
                <w:szCs w:val="28"/>
              </w:rPr>
              <w:t>аппаратного обеспечения средств вычислительной техники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Заменять расходные материалы, используемые в средствах вычислительной и оргтехники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Устанавливать операционные системы на персональных компьютерах и серверах, а также производить настройку интерфейса пользователя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Администрировать операционные системы персональных компьютеров и серверов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Устанавливать и настраивать работу периферийных устройств и оборудования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2.4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Устанавливать и настраивать прикладное программное обеспечение персональных компьютеров и серверов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2.5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Диагностировать работоспособность, устранять неполадки и сбои </w:t>
            </w:r>
            <w:r>
              <w:rPr>
                <w:sz w:val="28"/>
                <w:szCs w:val="28"/>
              </w:rPr>
              <w:t>операционной системы и прикладного программного обеспечения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Оптимизировать конфигурацию средств вычислительной техники в зависимости от предъявляемых требований и решаемых пользователем задач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Удалять и добавлять компоненты персональных компьютеров и серверов, заменять на совместимые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5"/>
              <w:jc w:val="both"/>
              <w:rPr/>
            </w:pPr>
            <w:r>
              <w:rPr>
                <w:sz w:val="28"/>
                <w:szCs w:val="28"/>
              </w:rPr>
              <w:t>Заменять, удалять и добавлять основные компоненты периферийных устройств, оборудования и компьютерной оргтехники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К 4.1.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бновлять и удалять версии операционных систем персональных компьютеров и серверов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К 4.2. 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бновлять и удалять версии прикладного программного обеспечения персональных компьютеров и серверов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К 4.3.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бновлять и удалять драйверы устройств персональных компьютеров, серверов, периферийных устройств и оборудования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К 4.4.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бновлять микропрограммное обеспечение компонентов компьютеров, серверов, периферийных устройств и оборудования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од ОК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Наименование результата обучения по профессии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 xml:space="preserve">Анализировать рабочую ситуацию, осуществлять текущий и итоговый контроль, оценку и коррекцию собственной </w:t>
            </w:r>
            <w:r>
              <w:rPr>
                <w:spacing w:val="-2"/>
                <w:sz w:val="28"/>
                <w:szCs w:val="28"/>
              </w:rPr>
              <w:t>деятельности, нести ответственность за результаты своей работы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2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СОДЕРЖАНИЕ </w:t>
      </w: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204"/>
        <w:gridCol w:w="2413"/>
        <w:gridCol w:w="7801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 профессиональных компетенци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Наименования профессиональных модуле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Количество часов производственной практики по ПМ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Виды работ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1.1 – ПК 1.3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" w:hanging="0"/>
              <w:rPr/>
            </w:pPr>
            <w:r>
              <w:rPr/>
              <w:t>ПМ 01. Обслуживание аппаратного обеспечения персональных компьютеров, серверов, периферийных устройств, оборудования и компьютерной орг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7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Ознакомление учащихся с оборудование рабочего места, режимов работы, формами организации труда и правилами внутреннего распорядка. Организация рабочего места. Охрана труда и техника безопасности.</w:t>
            </w:r>
          </w:p>
          <w:p>
            <w:pPr>
              <w:pStyle w:val="Normal"/>
              <w:rPr/>
            </w:pPr>
            <w:r>
              <w:rPr/>
              <w:t>2.Подключение и эксплуатация основного оборудования компьютера.</w:t>
            </w:r>
          </w:p>
          <w:p>
            <w:pPr>
              <w:pStyle w:val="Normal"/>
              <w:rPr/>
            </w:pPr>
            <w:r>
              <w:rPr/>
              <w:t>3.Выполнение сборки и разборки на отдельные аппаратные части: системная плата, процессор, оперативная память, жесткий диск, оптический привод, блок питания, система охлаждения.</w:t>
            </w:r>
          </w:p>
          <w:p>
            <w:pPr>
              <w:pStyle w:val="Normal"/>
              <w:rPr/>
            </w:pPr>
            <w:r>
              <w:rPr/>
              <w:t>4.Выполнение тестирования оборудования персонального компьютера.</w:t>
            </w:r>
          </w:p>
          <w:p>
            <w:pPr>
              <w:pStyle w:val="Normal"/>
              <w:rPr/>
            </w:pPr>
            <w:r>
              <w:rPr/>
              <w:t>5.Подключение и настройка параметров системной платы.</w:t>
            </w:r>
          </w:p>
          <w:p>
            <w:pPr>
              <w:pStyle w:val="Normal"/>
              <w:rPr/>
            </w:pPr>
            <w:r>
              <w:rPr/>
              <w:t>6.Выполнение настройки параметров BIOS.</w:t>
            </w:r>
          </w:p>
          <w:p>
            <w:pPr>
              <w:pStyle w:val="Normal"/>
              <w:rPr/>
            </w:pPr>
            <w:r>
              <w:rPr/>
              <w:t>7.Выполнение тестирования системной платы персонального компьютера.</w:t>
            </w:r>
          </w:p>
          <w:p>
            <w:pPr>
              <w:pStyle w:val="Normal"/>
              <w:rPr/>
            </w:pPr>
            <w:r>
              <w:rPr/>
              <w:t>8.Подключение и настройка устройств внешней памяти персонального компьютера.</w:t>
            </w:r>
          </w:p>
          <w:p>
            <w:pPr>
              <w:pStyle w:val="Normal"/>
              <w:rPr/>
            </w:pPr>
            <w:r>
              <w:rPr/>
              <w:t>9.Тестирование устройств внешней памяти персонального компьютера.</w:t>
            </w:r>
          </w:p>
          <w:p>
            <w:pPr>
              <w:pStyle w:val="Normal"/>
              <w:rPr/>
            </w:pPr>
            <w:r>
              <w:rPr/>
              <w:t>10.Выполнение записи на жесткие диски, оптические диски и flash-накопители предложенной информации.</w:t>
            </w:r>
          </w:p>
          <w:p>
            <w:pPr>
              <w:pStyle w:val="Normal"/>
              <w:rPr/>
            </w:pPr>
            <w:r>
              <w:rPr/>
              <w:t>11.Подключение и настройка видеокарты персонального компьютера.</w:t>
            </w:r>
          </w:p>
          <w:p>
            <w:pPr>
              <w:pStyle w:val="Normal"/>
              <w:rPr/>
            </w:pPr>
            <w:r>
              <w:rPr/>
              <w:t>12.Подключение и настройка монитора. Тестирование монитора.</w:t>
            </w:r>
          </w:p>
          <w:p>
            <w:pPr>
              <w:pStyle w:val="Normal"/>
              <w:rPr/>
            </w:pPr>
            <w:r>
              <w:rPr/>
              <w:t>13.Подключение и настройка звуковой системы персонального компьютера.</w:t>
            </w:r>
          </w:p>
          <w:p>
            <w:pPr>
              <w:pStyle w:val="Normal"/>
              <w:rPr/>
            </w:pPr>
            <w:r>
              <w:rPr/>
              <w:t>14.Выполнение тестирования звуковой системы персонального компьютера.</w:t>
            </w:r>
          </w:p>
          <w:p>
            <w:pPr>
              <w:pStyle w:val="Normal"/>
              <w:rPr/>
            </w:pPr>
            <w:r>
              <w:rPr/>
              <w:t>15.Подключение и настройка устройств ввода информации: клавиатуры, мыши, сканера.</w:t>
            </w:r>
          </w:p>
          <w:p>
            <w:pPr>
              <w:pStyle w:val="Normal"/>
              <w:rPr/>
            </w:pPr>
            <w:r>
              <w:rPr/>
              <w:t>16.Подключение и настройка мультимедийного оборудования и цифровой техники.</w:t>
            </w:r>
          </w:p>
          <w:p>
            <w:pPr>
              <w:pStyle w:val="Normal"/>
              <w:rPr/>
            </w:pPr>
            <w:r>
              <w:rPr/>
              <w:t>17.Подключение и настройка принтеров.</w:t>
            </w:r>
          </w:p>
          <w:p>
            <w:pPr>
              <w:pStyle w:val="Normal"/>
              <w:rPr/>
            </w:pPr>
            <w:r>
              <w:rPr/>
              <w:t xml:space="preserve">18.Подключение к локальной сети и выполнение основных настроек. </w:t>
            </w:r>
          </w:p>
          <w:p>
            <w:pPr>
              <w:pStyle w:val="Normal"/>
              <w:rPr/>
            </w:pPr>
            <w:r>
              <w:rPr/>
              <w:t>19.Настройка и тестирование систем дистанционной передачи информации.</w:t>
            </w:r>
          </w:p>
          <w:p>
            <w:pPr>
              <w:pStyle w:val="Normal"/>
              <w:rPr/>
            </w:pPr>
            <w:r>
              <w:rPr/>
              <w:t>20.Настройка аппаратных средств мобильных компьютеров. Тестирование аппаратных средств мобильных компьютеров.</w:t>
            </w:r>
          </w:p>
          <w:p>
            <w:pPr>
              <w:pStyle w:val="Normal"/>
              <w:rPr/>
            </w:pPr>
            <w:r>
              <w:rPr/>
              <w:t>21.Подключение блока питания, источника бесперебойного питания и определение потребляемой мощности компьютера.</w:t>
            </w:r>
          </w:p>
          <w:p>
            <w:pPr>
              <w:pStyle w:val="Normal"/>
              <w:rPr/>
            </w:pPr>
            <w:r>
              <w:rPr/>
              <w:t>22.Подключение и эксплуатация основного оборудования сервера. Выполнение тестирования серве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3.Выполнение сборки конфигурации персональных компьютеров разных типов.</w:t>
            </w:r>
          </w:p>
          <w:p>
            <w:pPr>
              <w:pStyle w:val="Normal"/>
              <w:rPr/>
            </w:pPr>
            <w:r>
              <w:rPr/>
              <w:t>24.Выполнение технического обслуживания системного блока, устройств ввода и вывода информации.</w:t>
            </w:r>
          </w:p>
          <w:p>
            <w:pPr>
              <w:pStyle w:val="Normal"/>
              <w:rPr/>
            </w:pPr>
            <w:r>
              <w:rPr/>
              <w:t>25.Выявление первичных отклонений параметров работы аппаратных частей системного блока с помощью диагностических программ и утилит.</w:t>
            </w:r>
          </w:p>
          <w:p>
            <w:pPr>
              <w:pStyle w:val="Normal"/>
              <w:rPr/>
            </w:pPr>
            <w:r>
              <w:rPr/>
              <w:t>26.Выполнение технического обслуживания аппаратных частей системного блока: системной платы, процессора, оперативной памяти, жесткого диска, оптического привода, блока питания.</w:t>
            </w:r>
          </w:p>
          <w:p>
            <w:pPr>
              <w:pStyle w:val="Normal"/>
              <w:rPr/>
            </w:pPr>
            <w:r>
              <w:rPr/>
              <w:t>27.Поиск и устранение простых неисправностей в работе оборуд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8.Выполнение технического обслуживания системы охлаж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9.З</w:t>
            </w:r>
            <w:r>
              <w:rPr>
                <w:rFonts w:eastAsia="Calibri"/>
              </w:rPr>
              <w:t>амена термопас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0.Техническое обслуживание, заправка и восстановление картриджей лазерных принтеров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i/>
                <w:i/>
              </w:rPr>
            </w:pPr>
            <w:r>
              <w:rPr>
                <w:i/>
              </w:rPr>
              <w:t>Промежуточная аттестация в форме дифференцированного зачета.</w:t>
            </w:r>
          </w:p>
        </w:tc>
      </w:tr>
      <w:tr>
        <w:trPr/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ind w:left="-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2.1 – ПК 2.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</w:rPr>
            </w:pPr>
            <w:r>
              <w:rPr/>
              <w:t>ПМ 02. Установка и обслуживание программного обеспечения персональных компьютеров, серверов, периферийных устройств и оборудов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Установка операционных сист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Работа с диспетчерами устройст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Установка и настройка драйвер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стройка операционных сист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Установка прикладных програм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Настройка прикладных програм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Установка и настройка параметров функционирования периферийных устройств и оборуд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Оптимизация рабочей сред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Администрирование операционных систем персональных компьютер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Резервное копирование данных, создание образа систем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Работа с программами по архивации данн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Выполнение ввода-вывода информации с использованием различных носителей информ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Работа с компьютерами и аппаратными ресурсами се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Установка сетевых операционных сист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Организация функционирования ЛВС на базе сетевой операционной систем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Настройка доступа к сети Интернет из локальной се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Управление сервер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Работа с утилитами серве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Установка и настройка параметров функционирования периферийных устройств и оборудования серв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Администрирование операционных систем серверов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21.Диагностика работоспособности, устранение неполадок, сбоев операционной системы и прикладного программного обеспечения.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Увеличение скорости работы компьютера с помощью настроек </w:t>
            </w:r>
            <w:r>
              <w:rPr>
                <w:sz w:val="22"/>
                <w:szCs w:val="22"/>
                <w:lang w:val="en-US"/>
              </w:rPr>
              <w:t>BIOS</w:t>
            </w:r>
            <w:r>
              <w:rPr>
                <w:sz w:val="22"/>
                <w:szCs w:val="22"/>
              </w:rPr>
              <w:t>. Повышение тактовой частоты. Ускорения памяти (кэширование). Повышение быстродействия оперативной памяти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 xml:space="preserve">23.Повышение скорости дисковых операций. Ускорение обмена информацией с дисками. Увеличение размера свободной памяти и дискового пространства. Регулярное обслуживание дисков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 xml:space="preserve">24.Увеличение скорости процедуры начальной загрузки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5.Защита загрузочного сектора от вирусов. Избавление от компьютерных виру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6.Защита отдельных файлов от чтения, удаления, копирования. Архивация данных под парол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7.Защита данных методом прозрачного кодирования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 xml:space="preserve">28.Установка сетевых протоколов. Установка Службы доступа к файлам и принтерам сетей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>. Присвоение имени компьютеру и рабочей группе. Установка дополнительных сетевых настроек в случае Работы в сети с централизованным управлением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29.Настройка доступов к ресурсам для других участников сети. Установка паролей. Подключение ресурса сети в качестве сетевого диска. Управление принтерами и другими компонентами сети, находящимися в совместном использовании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sz w:val="22"/>
                <w:szCs w:val="22"/>
              </w:rPr>
              <w:t>30.Настройка удаленного доступа к сети. Управление скоростью и параметрами соединения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ромежуточная аттестация в форме дифференцированного зачета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3.1 – ПК 3.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right="24" w:hanging="0"/>
              <w:jc w:val="both"/>
              <w:rPr>
                <w:b/>
                <w:b/>
              </w:rPr>
            </w:pPr>
            <w:r>
              <w:rPr/>
              <w:t>ПМ 03. Модернизация аппаратного обеспечения персональных компьютеров, серверов, периферийных устройств и оборудов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52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2.Выбор оптимальной конфигурации с учетом всех требова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-4.Соблюдение энергосберегающих технологий при конфигурировании системного бло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-6.Конфигурирование системного блока. Тестирование компонен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-8.Осуществление мониторинга производи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-10.Сборка системного блока с различной конфигураци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-12.Настройка параметров функционирования персонального компьютера и периферийн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.Конфигурирование средств вычислительной техники в зависимости от предъявляемых требований и решаемых пользователем зада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-16.Диагностика компьютера с целью выявления компонентов с низкой производительность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-18.Удаление и добавление аппаратных компонентов персональных компьютеров и замена на совместим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-20.Модернизация аппаратного обеспечения персонального компьюте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-22.Тестирование модернизированного компьюте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-24.Проверка совместимости оборудования с операционной систем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5-26.Установка комплектующих персонального компьютер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-28.Установка программного обеспечения устрой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-30.Установка дополнительного оборуд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1-32.Подключение и настройка дополнительных периферийных устрой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.Установка и настройка параметров функционирования периферийных устройств и оборуд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5-36.Замена, удаление и добавление основных компонентов периферийных устройств, оборудования и компьютерной оргтехни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7.Оптимизация рабочей среды и установка дополнительного программного обеспечения для устройст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8.Осуществление «разгона» комплектующих персонального компьютера с помощью BIO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9.Осуществление модификации «разгон и охлаждени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Тестирование «разогнанных» систем.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Модернизация аппаратного обеспечения серве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Удаление и добавление аппаратных компонентов серверов и замена на совместимые.</w:t>
            </w:r>
          </w:p>
          <w:p>
            <w:pPr>
              <w:pStyle w:val="2"/>
              <w:widowControl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Промежуточная аттестация в форме дифференцированного зачета.</w:t>
            </w:r>
          </w:p>
          <w:p>
            <w:pPr>
              <w:pStyle w:val="2"/>
              <w:widowControl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4.1 – ПК 4.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М 04. Модернизация программного обеспечения персональных компьютеров, серверов, периферийных устройств и оборудов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Обновление операционных систем через интернет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Обновление стандартных программ операционной систем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Добавление, удаление и замена компонентов операционной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бновление версии операционной системы с Windows XP до Windows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Обновление версии операционной системы с Windows 7 до Windows 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Обновление версии операционной системы серве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Обновление системных драйвер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Обновление версий драйверов периферийных устройств и оборуд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Обновление микропрограммного обеспечения системной платы и видеокар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Обновление микропрограммного обеспечения компонентов компьюте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Обновление микропрограммного обеспечения компонентов серве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Обновление микропрограммного обеспечения компонентов периферийных устрой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Тестирование микропрограммного обеспеч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Обновление прикладных програм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.Обновление офисного пакета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2003 до версии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200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Обновление браузера.</w:t>
            </w:r>
          </w:p>
          <w:p>
            <w:pPr>
              <w:pStyle w:val="Normal"/>
              <w:shd w:fill="FFFFFF" w:val="clear"/>
              <w:spacing w:lineRule="exact" w:line="23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7.Обновление версии прикладного программного обеспечения персональных компьют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18.Обновление версии прикладного программного обеспечения </w:t>
            </w:r>
            <w:r>
              <w:rPr>
                <w:sz w:val="22"/>
                <w:szCs w:val="22"/>
              </w:rPr>
              <w:t>серверов.</w:t>
            </w:r>
          </w:p>
          <w:p>
            <w:pPr>
              <w:pStyle w:val="Normal"/>
              <w:rPr/>
            </w:pPr>
            <w:r>
              <w:rPr>
                <w:i/>
              </w:rPr>
              <w:t>Промежуточная аттестация в форме дифференцированного зачета.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часов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условия реализации рабочей программЫ 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z w:val="28"/>
          <w:szCs w:val="28"/>
        </w:rPr>
        <w:t>4.1.Требования к условиям провед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абочей программы производственной практики предполагает проведение производственной практики на предприятиях/организациях на основе прямых договоров, заключаемых между образовательным учреждением и каждым предприятием/организацией, куда направляются обучающиес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z w:val="28"/>
          <w:szCs w:val="28"/>
        </w:rPr>
        <w:t>4.2.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изводственная практика проводится в рамках каждого профессионального модуля. Условием допуска обучающихся к производственной практике является освоенная учебная прак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z w:val="28"/>
          <w:szCs w:val="28"/>
        </w:rPr>
        <w:t>4.3.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Руководство производственной практикой осуществляют преподаватели или мастера производственного обучения, а также работники предприятий/организаций, закрепленные за обучающ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тера производственного обучения, осуществляющие непосредственное руководство производственной практикой обучающихся, должны иметь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Контроль и оценка результатов освоения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мастером в форме дифференцированного зачета. По завершению практики обучающийся проходит квалификационные испытания (экзамен), которые входят в комплексный экзамен по профессиональному модулю. Квалификационные испытания проводятся в форме выполнения практической квалификационной работы, содержание работы должно соответствовать определенному виду профессиональной деятельности, сложность работы должна соответствовать уровню получаемой квалификации. Для проведения квалификационного экзамена формируется комиссия, в состав которой включаются представители ОУ и предприятия, результаты экзамена оформляются протоко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общих и профессиональных компетенций по каждому профессиональному модулю фиксируются в документации, которая разрабатывается образовательным учреждением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826"/>
      </w:tblGrid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 в рамках ВПД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1.1. Вводить средства вычислительной техники в эксплуатацию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1.2. Диагностировать работоспособность, устранять неполадки и сбои аппаратного обеспечения средств вычислительной техник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1.3. Заменять расходные материалы, используемые в средствах вычислительной и оргтехник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2.1. Устанавливать операционные системы на персональных компьютерах и серверах, а также производить настройку интерфейса пользовател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2.2. Администрировать операционные системы персональных компьютеров и серверо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2.3. Устанавливать и настраивать работу периферийных устройств и оборудовани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2.4. Устанавливать и настраивать прикладное программное обеспечение персональных компьютеров и серверо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2.5. Диагностировать работоспособность, устранять неполадки и сбои операционной системы и прикладного программного обеспечени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3.1. Оптимизировать конфигурацию средств вычислительной техники в зависимости от предъявляемых требований и решаемых пользователем задач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3.2. Удалять и добавлять компоненты персональных компьютеров и серверов, заменять на совместимы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3.3. Заменять, удалять и добавлять основные компоненты периферийных устройств, оборудования и компьютерной оргтехник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4.1. Обновлять и удалять версии операционных систем персональных компьютеров и серверо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4.2. Обновлять и удалять версии прикладного программного обеспечения персональных компьютеров и серверо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4.3. Обновлять и удалять драйверы устройств персональных компьютеров, серверов, периферийных устройств и оборудовани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>ПК 4.4. Обновлять микропрограммное обеспечение компонентов компьютеров, серверов, периферийных устройств и оборудования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ая оценка по критериям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блюдение, мониторинг, оценка содержание портфолио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нтерпретация результатов наблюдений за деятельностью обучающихся в процессе освоения образовательной программы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Экспертное наблюдение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готовка рефератов, докладов, использование электронных источников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блюдение за навыками работы в информационных сетях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 Работать в команде, эффективно общаться с коллегами, руководством, клиентам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онтроль графика выполнения самостоятельной работы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воевременность постановки на воинский учет, выполнение гражданских обязанност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59:00Z</dcterms:created>
  <dc:creator>BLINOV</dc:creator>
  <dc:description/>
  <cp:keywords/>
  <dc:language>en-US</dc:language>
  <cp:lastModifiedBy>1</cp:lastModifiedBy>
  <cp:lastPrinted>2012-12-11T16:11:00Z</cp:lastPrinted>
  <dcterms:modified xsi:type="dcterms:W3CDTF">2017-01-02T10:43:00Z</dcterms:modified>
  <cp:revision>82</cp:revision>
  <dc:subject/>
  <dc:title>ПРОЕКТ</dc:title>
</cp:coreProperties>
</file>