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Детский сад №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Алтайский  край  г Славгор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rStyle w:val="C15"/>
          <w:b/>
          <w:color w:val="000000"/>
          <w:sz w:val="40"/>
          <w:szCs w:val="40"/>
        </w:rPr>
        <w:t xml:space="preserve"> </w:t>
      </w:r>
      <w:r>
        <w:rPr>
          <w:rStyle w:val="C15"/>
          <w:b/>
          <w:color w:val="000000"/>
          <w:sz w:val="40"/>
          <w:szCs w:val="40"/>
        </w:rPr>
        <w:t>"Познание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лечение «День Смех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Воспитатель : Мельник А С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 xml:space="preserve">МБДОУ Детский сад №33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Алтайского края  г Славгорода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C14c17"/>
          <w:b/>
          <w:bCs/>
          <w:color w:val="000000"/>
          <w:sz w:val="28"/>
          <w:szCs w:val="28"/>
        </w:rPr>
        <w:t>Цель: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формирование потребности в общении со сверстниками; социальных контактов; развитие способности к совместным действиям в быту и игровой деятельности; сохранение психологического здоровья.</w:t>
      </w:r>
    </w:p>
    <w:p>
      <w:pPr>
        <w:pStyle w:val="C7"/>
        <w:shd w:fill="FFFFFF" w:val="clear"/>
        <w:spacing w:before="0" w:after="0"/>
        <w:rPr>
          <w:rStyle w:val="C14c17"/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Задачи: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учение умению «быть в мире с собой»; формирование у детей умений и навыков практического владения выразительными движениями (мимикой, жестами, пантомимикой); формирование положительных эмоций.</w:t>
      </w:r>
    </w:p>
    <w:p>
      <w:pPr>
        <w:pStyle w:val="C18c9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</w:t>
      </w:r>
    </w:p>
    <w:p>
      <w:pPr>
        <w:pStyle w:val="C18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оспитатель</w:t>
      </w:r>
      <w:r>
        <w:rPr>
          <w:rStyle w:val="C2"/>
          <w:color w:val="000000"/>
          <w:sz w:val="28"/>
          <w:szCs w:val="28"/>
        </w:rPr>
        <w:t>:</w:t>
      </w:r>
      <w:r>
        <w:rPr>
          <w:rStyle w:val="C4"/>
          <w:color w:val="2D2A2A"/>
          <w:sz w:val="28"/>
          <w:szCs w:val="28"/>
        </w:rPr>
        <w:t> Поздравляем с праздником,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Праздником-проказником.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Никому не надоели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Шутки первого апреля,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А скорей наоборот –</w:t>
      </w:r>
      <w:r>
        <w:rPr>
          <w:rStyle w:val="C20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Посмеяться рад народ.</w:t>
      </w:r>
    </w:p>
    <w:p>
      <w:pPr>
        <w:pStyle w:val="C7"/>
        <w:shd w:fill="FFFFFF" w:val="clear"/>
        <w:spacing w:before="0" w:after="0"/>
        <w:rPr>
          <w:rStyle w:val="C14c17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Воспитатель.</w:t>
      </w:r>
      <w:r>
        <w:rPr>
          <w:rStyle w:val="C2"/>
          <w:color w:val="000000"/>
          <w:sz w:val="28"/>
          <w:szCs w:val="28"/>
        </w:rPr>
        <w:t> раз это праздник смеха, послушай наши шутки на полминутки. И давай правильный ответ, где тут, правда, а где — нет.</w:t>
      </w:r>
    </w:p>
    <w:p>
      <w:pPr>
        <w:pStyle w:val="C7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Однажды, жарким-жарким летом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гда лежал глубокий снег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 морю ехала ракета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растеряла все конфеты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нашёл их кашало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засунул себе в рот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 потом, когда их съе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толстел и улетел!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Жил на дереве тигрёнок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ыл он жёлтый, как цыплёнок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рюкал, квакал и трещал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гемота навещал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гемот его люби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конфетками кормил!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Плясали две хрюшк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в цирке Петрушки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х поймали волк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тащили к ёлк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ёлках иголк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кололись волки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( дети называют ошибки.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В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Если вам смешинки в рот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друг случайно попадут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 сердитесь, не ворчите —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охочите, хохочите!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Игра «Кто кого пересмотрит?»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(Смотреть друг на друга, не улыбаясь.)</w:t>
      </w:r>
    </w:p>
    <w:p>
      <w:pPr>
        <w:pStyle w:val="C9c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color w:val="2D2A2A"/>
          <w:sz w:val="28"/>
          <w:szCs w:val="28"/>
        </w:rPr>
        <w:t>Отмечаем праздник смеха,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Вот потеха так потеха!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Словно целый белый свет</w:t>
      </w:r>
      <w:r>
        <w:rPr>
          <w:color w:val="2D2A2A"/>
          <w:sz w:val="28"/>
          <w:szCs w:val="28"/>
        </w:rPr>
        <w:br/>
      </w:r>
      <w:r>
        <w:rPr>
          <w:rStyle w:val="C4"/>
          <w:color w:val="2D2A2A"/>
          <w:sz w:val="28"/>
          <w:szCs w:val="28"/>
        </w:rPr>
        <w:t>Съел смешинку на обед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Загадки Смешинки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парке 8 скамеек. Три покрасили. Сколько скамеек в парке?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6"/>
          <w:i/>
          <w:iCs/>
          <w:color w:val="000000"/>
          <w:sz w:val="28"/>
          <w:szCs w:val="28"/>
        </w:rPr>
        <w:t>(Восемь.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 чего утка плавает?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6"/>
          <w:i/>
          <w:iCs/>
          <w:color w:val="000000"/>
          <w:sz w:val="28"/>
          <w:szCs w:val="28"/>
        </w:rPr>
        <w:t>(От берега.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 какой посуды нельзя есть?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6"/>
          <w:i/>
          <w:iCs/>
          <w:color w:val="000000"/>
          <w:sz w:val="28"/>
          <w:szCs w:val="28"/>
        </w:rPr>
        <w:t>(Из пустой.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чем вода в стакане?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6"/>
          <w:i/>
          <w:iCs/>
          <w:color w:val="000000"/>
          <w:sz w:val="28"/>
          <w:szCs w:val="28"/>
        </w:rPr>
        <w:t>(За стеклом.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каком дереве обычно сидит ворона во время проливного дождя?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6"/>
          <w:i/>
          <w:iCs/>
          <w:color w:val="000000"/>
          <w:sz w:val="28"/>
          <w:szCs w:val="28"/>
        </w:rPr>
        <w:t>(На мокром.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ез чего нельзя испечь хлеба?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6"/>
          <w:i/>
          <w:iCs/>
          <w:color w:val="000000"/>
          <w:sz w:val="28"/>
          <w:szCs w:val="28"/>
        </w:rPr>
        <w:t>(Без корки.)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 с пола за хвост не поднимешь?</w:t>
      </w:r>
      <w:r>
        <w:rPr>
          <w:rStyle w:val="C8"/>
          <w:color w:val="000000"/>
          <w:sz w:val="28"/>
          <w:szCs w:val="28"/>
        </w:rPr>
        <w:t> </w:t>
      </w:r>
      <w:r>
        <w:rPr>
          <w:rStyle w:val="C6"/>
          <w:i/>
          <w:iCs/>
          <w:color w:val="000000"/>
          <w:sz w:val="28"/>
          <w:szCs w:val="28"/>
        </w:rPr>
        <w:t>(Клубок ниток.)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некоторых предложениях перепутались слова. Их необходимо правильно расстави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чаются деревья, поэтому дует ветер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стья пожелтели, поэтому наступила осен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шла зима, поэтому дети тепло оделис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ля раскрыл зонт, поэтому пошёл дожд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я не выучила уроки, поэтому получила двойк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талик ушиб колено, поэтому пошёл к врачу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таша упала, поэтому поскользнулас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ёнок плакал, поэтому хотел ест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нег тает, поэтому текут ручь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 реке ледоход, поэтому пришла весна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Игра «Это я и все мои друзья!»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этой игре проверяется внимание детей. Они внимательно слушают вопросы, которые им задаёт ведущий. Если ответ отрицательный, все молчат, а если положительный — отвечают фразой «Это я, это я, это все мои друзья!» В игре много «ловушек», в которые «попадаются» дети, и это вызывает весёлый смех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ватагою весёлой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аждый день шагает в школу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одежду «бережёт»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д кровать её кладёт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ет кто, что красный свет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значает: хода нет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ложится рано спать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ботинках грязных на кровать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из вас идёт вперёд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лько там, где переход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из вас не ходит хмурый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Любит спорт и физкультуру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из вас, из малышей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Ходит грязный до ушей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из вас, идя домой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яч гонял по мостовой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любит маме «помогать»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 дому мусор рассыпать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то любит в группе отвечать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плодисменты получать?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2"/>
          <w:i/>
          <w:iCs/>
          <w:color w:val="000000"/>
          <w:sz w:val="28"/>
          <w:szCs w:val="28"/>
        </w:rPr>
        <w:t>Воспитатель загадывают детям шуточные тесты-пословицы. Нужно правильно продолжить предложение: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Гусь свинье..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не спонсор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не товарищ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крыльев не привяжет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После драки..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все к мамкам бегут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кулаками не машут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уже не страшно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Без труда не вытащишь и...</w:t>
      </w:r>
    </w:p>
    <w:p>
      <w:pPr>
        <w:pStyle w:val="C9c10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жвачку из волос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рыбку из пруда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конфету из кармана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Бесплатный сыр бывает только ..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в гостях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в мышеловке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в грязной луже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Семь раз отмерь..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если делать нечего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один раз выкинь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один — отрежь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Чем дальше в лес, тем..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сильнее застрял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больше кушать хочется;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• </w:t>
      </w:r>
      <w:r>
        <w:rPr>
          <w:rStyle w:val="C13"/>
          <w:color w:val="000000"/>
          <w:sz w:val="28"/>
          <w:szCs w:val="28"/>
        </w:rPr>
        <w:t>больше дров.</w:t>
      </w:r>
    </w:p>
    <w:p>
      <w:pPr>
        <w:pStyle w:val="C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c19"/>
          <w:b/>
          <w:bCs/>
          <w:color w:val="000000"/>
          <w:sz w:val="28"/>
          <w:szCs w:val="28"/>
        </w:rPr>
        <w:t>Детям предлагается нарисовать веселые маски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Ведущая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Закончился праздник, окончена встреча,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Настал расставания час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Шутили, играли и всех согревали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Улыбки и блеск ваших глаз.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Запомните этот веселый День смеха!</w:t>
      </w:r>
    </w:p>
    <w:p>
      <w:pPr>
        <w:pStyle w:val="C10c9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Желаем вам счастья, здоровья, успеха!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Чтение произведени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. Остер. «Вредные советы»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равились ли тебе советы поэта? Чем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чему он назвал их «вредными»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чем нужно поэту давать вам, детям, такие советы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. Чуковский. «Путаница» (чтение по ролям)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4c17"/>
          <w:b/>
          <w:bCs/>
          <w:color w:val="000000"/>
          <w:sz w:val="28"/>
          <w:szCs w:val="28"/>
        </w:rPr>
        <w:t>По места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character" w:styleId="C14c17">
    <w:name w:val="c14 c17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20">
    <w:name w:val="c20"/>
    <w:basedOn w:val="Style14"/>
    <w:qFormat/>
    <w:rPr/>
  </w:style>
  <w:style w:type="character" w:styleId="C6">
    <w:name w:val="c6"/>
    <w:basedOn w:val="Style14"/>
    <w:qFormat/>
    <w:rPr/>
  </w:style>
  <w:style w:type="character" w:styleId="C12">
    <w:name w:val="c12"/>
    <w:basedOn w:val="Style14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C3c19">
    <w:name w:val="c3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8c9">
    <w:name w:val="c18 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10c9">
    <w:name w:val="c10 c9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14:00Z</dcterms:created>
  <dc:creator>Дом</dc:creator>
  <dc:description/>
  <cp:keywords/>
  <dc:language>en-US</dc:language>
  <cp:lastModifiedBy>lenova</cp:lastModifiedBy>
  <cp:lastPrinted>2016-03-30T19:34:00Z</cp:lastPrinted>
  <dcterms:modified xsi:type="dcterms:W3CDTF">2016-07-30T10:06:00Z</dcterms:modified>
  <cp:revision>5</cp:revision>
  <dc:subject/>
  <dc:title>                                      "Познание"</dc:title>
</cp:coreProperties>
</file>