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учреждение «Управление дошкольного образования» исполнительного комитета Нижнекам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развития ребенка – детский сад № 92 «Ладу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ий от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совместной организованной образовательной деятельности с детьми подготовительной к школе группы 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«Письмо Дед Морозу и Снегуроч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аль Эльмира Салимгараевн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ДОУ «ЦРР – детский сад № 92 «Ладуш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259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2.2016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(6-7лет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исьмо Дед Морозу и Снегурочке»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уемые образовательные области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е развитие, социально-коммуникативное развитие, художественно-эстетическое развитие 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образовательная деятельность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 (ФЭМП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 детей познавательных (математических) интересов, интеллектуальной активности, конструктивно-модельной деятельности.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 образовательным областя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решать и придумывать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понятие – «условие задачи», «вопрос», «решение», «ответ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зимних месяцах и их последова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ориентировке на листе бумаги в клетк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объемных геометрических фигур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знания о составе чисел в пределах 20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поисковой деятельности детей, самосто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формированию мыслительных операций, развитию речи, умению аргументировать свои высказы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высказывать предположения и делать простейшие выводы, излагать свои мысли понятно для окружающи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мекалку, зрительную память, во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логическое мышление, познавательный интерес, внимание, самостоятельност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знавательный интерес к конструктив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образное мышление, воображения, инициативу,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самостоятельность и инициативу, умение понимать учебную задачу и выполнять её самостоятельн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ть желание оказывать помощь окружающим.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ческие приемы, в том числе прием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имулирующие детскую инициативу 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сть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тивационно-побудительный этап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мотивация (сюрпризный момент); создание ситуации занима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о – поисковый этап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 практическая мотивац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(показ, демонстрация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(работа с раздаточным материалом, работа с цифрами, игровые упражнения, сравнение, лего конструировани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есный (напоминание, пояснение заданий, вопросы, индивидуальные ответы детей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ительный этап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, анализ СООД.</w:t>
            </w:r>
          </w:p>
        </w:tc>
      </w:tr>
      <w:tr>
        <w:trPr>
          <w:trHeight w:val="973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и материал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, ноутбук, листы в клетку (на каждого ребенка), ручки, ленточки, лего-конструктор (большие, средние и мелкие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рассматривание иллюстраций, решение логических задач, игра «Фигуры из ленточек»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примерный хронометраж: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 (3мин), основная часть (25мин), заключительная часть (2мин)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ующая работа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 «Новый год»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од образовательной деятельности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ы работ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одная час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, которые воспитатель ставит перед воспитанниками на данном этапе занятия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методов мотивирования (стимулирования) познавательной активности воспитанников в ходе занятия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грают в группе. Звонит телефон. Воспитатель поднимает труб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Здравствуйте. Да! Что? Алло! Вас плохо слышно! Какую информацию? А где ее взять? Подождите! Не вешайте трубку! Алло! Алло! Опять прервало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представляете, только что мне позвонили с телеканала ТНТ-ЭФИР. Они предложили нам собрать информацию, но какую именно информацию, они не сказали, вернее не успели, связь прервалась. Ребята, а что такое информац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Это когда, кто-то кому-то сообщает что-то нужное, интересное и важ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как сообщают информаци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Информацию сообщают по-разному: рассказывают или пишут письмо, звонят или показыва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Значит информация это, когда мне пришло письмо или мне что-то рассказали. Понятно. Хорошо. А где хранят информацию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Информацию можно хранить на флешке, диске, компьютере, планшете. А еще информацию можно хранить в голов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ая часть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основных положений нового материал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методов, способствующих решению поставленных задач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основных форм и методов организации индивидуальной и групповой деятельности воспитанников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целей самостоятельной работы для воспитанников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возможных действий воспитателя в случае, если ему или воспитанникам не удаётся достичь поставленных цел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исание методов организации совместной деятельности воспитателя с учётом индивидуально-дифференцированных  особенностей воспитанников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форм и методов достижения поставленных целей в ходе закрепления нового материала с учётом индивидуальных особенностей воспитанников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знаете, современный человек, не может жить, без свежей информации. Поэтому, я предлагаю начать наш день с просмотра видео. Итак, все внимание на экр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видеорол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ролика воспитатель задает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ак интересно! А про какое время года говорится в виде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В видео говорится про зи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акие вы знаете зимние месяц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Зимние месяцы – это декабрь, январь, февра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сейчас какой меся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Сейчас декабр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какой праздник мы празднуем в декабр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В декабре мы празднуем Новый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кто мне скажет, кто главные герои этого праздни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Главные герои Дед Мороз и Снегурочка (Кыш бабай, Кар кыз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как сделать, чтобы гости приехали к нам на праздни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Гостей можно приглас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кажите, а каким образом приглашают гостей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Можно написать письмо или позвонит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Я предлагаю вам позвонить Деду Морозу. У меня есть номер телефона, но он зашифрован. Поможете мне расшифровать е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«Расшифруй номер телефо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азовите число, которое стоит между числами 1 и 3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акое число стоит перед числом 1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азовите число, у которого соседи числа 0 и 2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азовите последующее число числа 6 и предыдущее число, числа 8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теперь давайте посмотрим, из каких цифр состоит номер телефон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колько чисел всего в этом номер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По-татарски 4 как буд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детей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ү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а если эти числа разбить на пары, то какие числа получа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20 и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Это, какие чис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Двухзнач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Скажите мне, в числе 20, сколько десятков и сколько един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В числе 20, 2десятка и 0един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Молодцы. А в числе 17 сколько десятков и сколько единиц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В числе 17, 1десяток и 7един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может кто-нибудь знает, что означают эти чис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Это наступающий 2017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Молодцы! Теперь мы можем позвонить. (Ребенок набирает номер телефона, слышны гудки не отвечающего телефон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Ребята, никто трубку не берет, значит, никого нет. Как же Дед Мороз узнает про наш праздник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Можно отвезти пригласительный билет ему лично; можно позвонить; можно написать и отправить поч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Точно! А давайте мы ему напишем письм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думывают текст письма, а воспитатель берет ноутбук и под диктовку пишет письм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исьма: Дорогой Дед Мороз и Снегурочка! Пишут Вам дети 7группы из 92 детского сада города Нижнекамск. Приглашаем Вас к нам, на новогодний утренник, который состоится 28 декабря в 15ч.15м. Ждем с нетерпением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Готово. Письмо написали. Чтобы письмо дошло до Деда Мороза, нам нужно правильно начертить маршрут этого письма. А что нам в этом помож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Карта, глобус, навигат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давайте представим, что я навигатор и начертим маршрут этого письма. Я предлагаю вам взять листы в клетку, сейчас мы выполним графический диктант (дети садятся за стол, воспитатель напоминает о правильной осанке, и о том, как нужно правильно держать ручк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«Графический диктан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Карту мы начертили. Вот какая карта у нас с вами получилась (на экране появляется изображение карты). Обратите внимание, на карте обозначены станции с заданиями, выполняя которые, письмо наше будет продвигаться впере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кто-нибудь знает, где живет Дед Моро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В Великом Устю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Правильно. Дед Мороз живет на севере в старинном русском городе Великий Устюг. Как думаете, это близко или далек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Дале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Ну, что, маршрут мы начертили. Что осталось сделать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Отправить письм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Точно! Отправля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Итак, первая станция называется «Задачкино». Ребята, кто мне скажет, из каких частей состоит задач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Условие, вопрос, решение, отв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«Реши задач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ти сами придумывают задачи по картинка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Молодцы, какие! Пока наше письмо продвигается вперед, давайте поиграем в игру «Фигуры из ленточек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Фигуры из ленточе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ус, параллелепипед, куб). Дети делятся на две подгруппы и делают объемные геометрические фигуры из ленточ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у, что посмотрите, наше письмо дошло до следующей станции. Называется она «Сравни числа». А какие знаки сравнения чисел вы знает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Больше, меньше и равн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«Сравни чис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интерактивной доск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Молодцы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Ребята, мы Дед Морозу что отправи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Письм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что мы там напис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Мы пригласили его к нам на утрен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Дед Мороз и Снегурочка на чем передвигаютс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На сан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вы не хотите сами сделать сан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Хот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из чего можно сделать сан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Из дерева, желе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о у нас нет, ни дерева, ни железа. А еще из чего можно сделать сан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Давайте сделаем из лего-конструкто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Отлично. У нас с вами есть лего-конструктор, крупного, среднего, маленького размера. Выберите тот конструктор, который больше нравит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саней из Лего.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>
                <w:rStyle w:val="C2"/>
              </w:rPr>
              <w:t>Воспитатель наблюдает за деятельностью детей, проявляет заинтересованность.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>
                <w:rStyle w:val="C2"/>
              </w:rPr>
              <w:t>Воспитатель в процессе работы: Ребята, а вы знаете, что означает слово ЛЕГО в переводе с английского языка?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>
                <w:rStyle w:val="C2"/>
              </w:rPr>
              <w:t>Дети: Нет.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>
                <w:rStyle w:val="C2"/>
              </w:rPr>
              <w:t>Воспитатель: Слово ЛЕГО означает «Играй с удовольствием». Воспитатель: Ой, как интересно получилось? Потом мы это все сфотографируем.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>
                <w:rStyle w:val="C2"/>
              </w:rPr>
              <w:t>Воспитатель: Посмотрите, пока мы с вами делали сани, наше письмо дошло. Так, посмотрим, получил ли Дед Мороз наше письмо.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>
                <w:rStyle w:val="C2"/>
              </w:rPr>
              <w:t>На экране появляется фото Деда Мороза с письмом в руках.</w:t>
            </w:r>
          </w:p>
          <w:p>
            <w:pPr>
              <w:pStyle w:val="C0"/>
              <w:shd w:fill="FFFFFF" w:val="clear"/>
              <w:spacing w:lineRule="auto" w:line="276" w:before="0" w:after="0"/>
              <w:rPr/>
            </w:pPr>
            <w:r>
              <w:rPr>
                <w:rStyle w:val="C2"/>
              </w:rPr>
              <w:t>Воспитатель: Посмотрите, ребята, думаю, что Дед Мороз Рад нашему письму и обязательно приедет к нам на праздни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ительная час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ведение итогов занятия;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положительных действий воспитанников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ерспективы полученных знаний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Ну, как, понравилось вам путешествие? Что больше всего понравилось? Какие задания были трудными для вас? А какие вы бы хотели повтори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А что еще вам хотелось бы узнать о Новом годе, Деде Морозе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Мы хотели бы узнать, как встречают Новый год в других странах мира, какой у них Дед Моро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Хорошо. А что мы должны для этого сделат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детей: Мы должны собрать об этом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Очень хорошо. Может быть, даже, мы с вами сделаем проект на эту тему. Вы такие молодцы! Давайте попрощаемся с гостями, и не только на русском и татарском языке, мы умеем еще и на английск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детей: До свидания! Сау булыгыз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bye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43:00Z</dcterms:created>
  <dc:creator>Windows User</dc:creator>
  <dc:description/>
  <cp:keywords/>
  <dc:language>en-US</dc:language>
  <cp:lastModifiedBy>Windows User</cp:lastModifiedBy>
  <dcterms:modified xsi:type="dcterms:W3CDTF">2017-01-02T18:43:00Z</dcterms:modified>
  <cp:revision>2</cp:revision>
  <dc:subject/>
  <dc:title/>
</cp:coreProperties>
</file>