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</w:t>
      </w:r>
      <w:r>
        <w:rPr>
          <w:b/>
        </w:rPr>
        <w:t>Тестовые задания теоретического тура школьного этапа Олимпиады по ОБЖ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Для обеспечения своей безопасности при движении по улицам города  необходимо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знать правила дорожного движени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быть внимательным и осторожны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быть всегда в сопровождении взрослого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Необходимо по льду преодолеть водоем или реку. Какой лёд наиболее прочен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лед белого цве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лед, имеющий синеватый оттенок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лед желто-коричневого отт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Если в метро остановился эскалатор, что необходимо делать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идти по лестнице эскалатора пешко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стоять и держаться за поручень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сесть на ступеньку и держаться за поруч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В каком месте можно переходить проезжую часть дороги при отсутствии пешеходных переходов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на повороте дороги нале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рядом с перекрестко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где дорога просматривается во все сторо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В квартире вечером произошла утечка газа. Можно ли включать свет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нельзя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можн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можно, после отключения г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На первом этаже ты вызвал лифт. К тебе подошел незнакомый человек и предложи войти в лифт. Твои действия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войдёшь с незнакомым человеком в лиф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вежливо откажешься, сказав, что ждешь пап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убежишь на у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По какому номеру телефона нужно обратиться за помощью при пожаре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01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02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0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 От экрана телевизора необходимо сидеть не ближ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1 метр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2-3 мет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5-6 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9. Как велосипедист должен сигнализировать при повороте направо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отводит правую руку в сторону или сгибает левую руку в локт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поднимает правую руку вверх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отводит левую руку в сторону или сгибает правую руку в ло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 Какое транспортное средство наиболее опасно на дороге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стоящий автомобиль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движущийся справа автомобиль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движущийся слева мотоцикли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1. В каком случае возникает наиболее опасная экстремальная ситуация в жилище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проникновение вора в квартир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затопление при аварии водопровод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пожар в квартир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2. Какая защитная экипировка необходима для роллера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шлем, наколенники; налокотни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шлем, наколенники; налокотники; специальные перчатки, предохраняющие запясть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шлем, наколенники; налокотники; перча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3. Если вы едете в транспорте в позднее время, то безопасне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сесть на последние мес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сесть на свободное мест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сесть ближе к кабине водителя или прох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4. Что необходимо сделать, если вы потеряетесь в городе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обратиться к встреченному взрослом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обратиться к милиционеру, охраннику сбербан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сидеть и плак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5. При чтении книга должна находиться от глаз на расстояни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15-20 с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20-25 см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30-35 с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6. До перехода проезжей части улицы необходимо посмотреть сначала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налево, напра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направо, налево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прямо, налево, напра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7. На велосипеде по улицам города разрешено ездить лицам не молож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10 ле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12 лет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14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8. Пожар в квартире заставил вас эвакуироваться. Лестничные площадки задымлены на   протяжении 3 этажей. Ваши действия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быстро спуститься на лифт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бегом пробираться через лестничные клет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пробираться по лестнице как можно ниже пригибаясь к п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9. Идя по краю проезжей части дороги, где нет тротуара, необходимо идт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по левой стороне доро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по правой стороне дорог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посередине дор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. Вы почувствовали в квартире запах газа. По какому номеру телефона нужно вызва   специалистов?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а) 03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) 04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) 0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исьменные задания теоретического тура школьного этапа   Олимпиады по ОБЖ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я для младшей возрастной группы 5 – 7 к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Задание 1</w:t>
      </w:r>
      <w:r>
        <w:rPr/>
        <w:t>. Все участники дорожного движения, в том числе и пешеходы должны не только знать, но и понимать правила дорожного движения и правила безопасного поведения на улицах и дорогах. С учётом этого, Вам предлагается ответить на вопросы, приведя аргументированные от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Почему нельзя переходить дорогу на желтый сигнал светофора ? (3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2. Переходя дорогу, пешеход неожиданно изменил направление 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корость движения. Почему это опасно? ( 3 балла)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. Какая опасность подстерегает школьника, собирающегося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ереходить улицу по пешеходному переходу, около которог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тановился грузовой автомобиль, автобус, троллейбус? ( 4 балл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Задание 2</w:t>
      </w:r>
      <w:r>
        <w:rPr/>
        <w:t xml:space="preserve">. Во время каникул, в выходные дни желательно </w:t>
      </w:r>
      <w:r>
        <w:rPr>
          <w:u w:val="single"/>
        </w:rPr>
        <w:t>самостоятельно не ходить</w:t>
      </w:r>
      <w:r>
        <w:rPr/>
        <w:t xml:space="preserve"> в незнакомые лесные массивы. Но если такое случилось, поясните: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Если Вы заблудились в лесу, но предупредили близких о своем выходе в лес, опишите правильный порядок своих действий в условиях автономного существования.  ( 5 баллов)</w:t>
      </w:r>
    </w:p>
    <w:p>
      <w:pPr>
        <w:pStyle w:val="Style15"/>
        <w:ind w:left="1110" w:hanging="0"/>
        <w:jc w:val="both"/>
        <w:rPr/>
      </w:pPr>
      <w:r>
        <w:rPr/>
        <w:t>Примечание: сотовая связь не работ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акие способы подачи сигналов бедствия Вы знаете? ( 5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9:02:00Z</dcterms:created>
  <dc:creator>ТРИО</dc:creator>
  <dc:description/>
  <dc:language>en-US</dc:language>
  <cp:lastModifiedBy>User10</cp:lastModifiedBy>
  <dcterms:modified xsi:type="dcterms:W3CDTF">2016-11-08T19:02:00Z</dcterms:modified>
  <cp:revision>2</cp:revision>
  <dc:subject/>
  <dc:title/>
</cp:coreProperties>
</file>