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rHeight w:val="375" w:hRule="atLeast"/>
        </w:trPr>
        <w:tc>
          <w:tcPr>
            <w:tcW w:w="1020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75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1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мените данные устойчивые выражения словами или словосочетаниями, сходными по значению (например, сложить голову - погибнуть).</w:t>
              <w:br/>
              <w:t>Развесить уши - _______________________</w:t>
              <w:br/>
              <w:t>Пускать пыль в глаза - __________________</w:t>
              <w:br/>
              <w:t xml:space="preserve">Рвать на себе волосы - _________________ </w:t>
              <w:br/>
              <w:t>2. Прочитайте тексты, вставьте вместо многоточия слова, противоположные по смыслу выделенным словам (например, друг - враг). Не забывайте, что это стихи.</w:t>
              <w:br/>
              <w:t>Я сегодня не помню, что было ..., ___________</w:t>
              <w:br/>
              <w:t>По утрам забываю свои ..., _________________</w:t>
              <w:br/>
              <w:t>В белый день забываю огни,</w:t>
              <w:br/>
              <w:t xml:space="preserve">По ... забываю дни. _______________________(А.А. Блок) </w:t>
              <w:br/>
              <w:t>Придумайте свои пары слов, обозначающие признак, противоположные по значению.</w:t>
              <w:br/>
              <w:t>______________________________________________</w:t>
              <w:br/>
              <w:t>______________________________________________</w:t>
              <w:br/>
              <w:t>______________________________________________</w:t>
              <w:br/>
              <w:t>3. Из букв каждой пары или тройки слов составьте название блюда или название фруктов:</w:t>
              <w:br/>
              <w:t>Риф + ель + кадки = фрикадельки</w:t>
              <w:br/>
              <w:t>Ель + сад + рак = ________________________</w:t>
              <w:br/>
              <w:t xml:space="preserve">Рис + кепи = ____________________________ </w:t>
              <w:br/>
              <w:t>Рыба + соки = ___________________________</w:t>
              <w:br/>
              <w:t>Нива + реки = ___________________________</w:t>
              <w:br/>
              <w:t>Придумайте сами несколько аналогичных заданий и решений к ним. Используйте для задания слова, состоящие из трех или более слогов.</w:t>
              <w:br/>
              <w:t>______________________________________________</w:t>
              <w:br/>
              <w:t>______________________________________________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рылатые слова» – это образные, меткие выражения, изречения, вошедшие в общее употребление. Восстановите фразы из басен И.А. Крылова, напишите названия произведений, из которых эти «крылатые слова» взяты.</w:t>
              <w:br/>
              <w:br/>
              <w:t>А вы, друзья, как ни садитесь…____________________</w:t>
              <w:br/>
              <w:t>___________________да зуб неймёт._________</w:t>
              <w:br/>
              <w:br/>
              <w:t>Когда в товарищах согласья нет,</w:t>
              <w:br/>
              <w:t>__________________________________</w:t>
              <w:br/>
              <w:t>___________________________________________</w:t>
              <w:br/>
              <w:t>не лучше ль на себя, кума, оборотиться?</w:t>
              <w:br/>
              <w:t>_____________________________________________</w:t>
              <w:br/>
              <w:t xml:space="preserve">Так поди же попляши!    </w:t>
              <w:br/>
              <w:t>5. По данному началу допишите пословицы.</w:t>
              <w:br/>
              <w:t>Правой рукой строит… _____________________________________</w:t>
              <w:br/>
              <w:t>Ученье – свет… ___________________________________________</w:t>
              <w:br/>
              <w:t>Кто хочет много знать… ____________________________________</w:t>
              <w:br/>
              <w:t>Корень ученья горек… ______________________________________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3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граммы, а попросту «перевёртыши», - слова или фразы разного смысла, составленные из одних и тех же букв. Попробуйте, пользуясь всеми буквами только данных слов, составить новые слова.</w:t>
              <w:br/>
              <w:t>Логика - иголка</w:t>
              <w:br/>
              <w:t>Ракета - ___________________</w:t>
              <w:br/>
              <w:t>Каприз - ___________________</w:t>
              <w:br/>
              <w:t xml:space="preserve">Мольба - ___________________ </w:t>
              <w:br/>
              <w:t>Каратист - __________________</w:t>
              <w:br/>
              <w:t>2. Найдите среди данных слов те, которые раньше были образованы от одного и того же слова. Запишите, от какого. Разделите слова на группы по этому признаку. Выделите в словах современные корни: кольцо, вотчина (на Руси до XVIII века: родовое наследственное земельное владение).</w:t>
              <w:br/>
              <w:t>Здание, околица, крыльцо, отец, полотенце, зодчий (то есть архитектор), отчизна, крыло, колесо, полотняный.</w:t>
              <w:br/>
              <w:t xml:space="preserve">3. Перед Вами транскрипция (фонетическая запись) нескольких предложений. Жирным шрифтом в ней выделены ударные звуки. Запишите эти предложения буквами по правилам орфографии. </w:t>
              <w:br/>
              <w:t>[п а ш о л й, а в л, э с н а й, о л к у в л, э с с, и ж у н а й, э л, и ш т о б в о л к, и н, и с й, э л, и]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 букв каждой пары слов составьте название животного:</w:t>
              <w:br/>
              <w:t>Лик + рок = _________________</w:t>
              <w:br/>
              <w:t>Поле + дар = ________________</w:t>
              <w:br/>
              <w:t>Шаль + до = _________________</w:t>
              <w:br/>
              <w:t xml:space="preserve">Лов + буй = __________________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4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 стихотворения «исчезли» некоторые слова на букву А. Догадайтесь, какие это слова, и вставьте их в текс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выпал жаркий-жаркий.</w:t>
              <w:br/>
              <w:t>Ах, как душно в зоопарке!</w:t>
              <w:br/>
              <w:t>________________ пропал у пони,</w:t>
              <w:br/>
              <w:t>________________ вянут на газоне,</w:t>
              <w:br/>
              <w:t xml:space="preserve">А мартышка не страдает - </w:t>
              <w:br/>
              <w:t>________________ уплета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ъясните значение слова «язык» в каждой фраз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о прикусил язык. _____________________________________</w:t>
              <w:br/>
              <w:t>Язык до Киева доведёт. ____________________________________</w:t>
              <w:br/>
              <w:t>Разведчики взяли языка. ___________________________________</w:t>
              <w:br/>
              <w:t>Без языка и колокол нем. ___________________________________</w:t>
              <w:br/>
              <w:t>Прикуси язычок! ___________________________________________</w:t>
              <w:br/>
              <w:t>Язык под чесночным соусом. ________________________________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5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асшифруйте» слова:</w:t>
              <w:br/>
              <w:t>по2л ___________________</w:t>
              <w:br/>
              <w:t>2рь ____________________</w:t>
              <w:br/>
              <w:t xml:space="preserve">с3 _____________________ </w:t>
              <w:br/>
              <w:t>ви3на __________________</w:t>
              <w:br/>
              <w:t>1очество________________</w:t>
              <w:br/>
              <w:t>Правильно ли «зашифровано» слово со1? Ответ поясните.</w:t>
              <w:br/>
              <w:t>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д Вами «текст», составленный из отрывков двух произведений. Восстановите отрывки (подчеркните строчки одного произведения волнистой линией, а строчки другого - прямой). Напишите автора и название каждого произведения.</w:t>
              <w:br/>
              <w:t>Час обеда приближался,</w:t>
              <w:br/>
              <w:t>Топот по двору раздался:</w:t>
              <w:br/>
              <w:t>Входят семь богатырей,</w:t>
              <w:br/>
              <w:t xml:space="preserve">Все красавцы удалые, </w:t>
              <w:br/>
              <w:t>Великаны молодые,</w:t>
              <w:br/>
              <w:t xml:space="preserve">Семь румяных усачей. </w:t>
              <w:br/>
              <w:t>Все равны как на подбор,</w:t>
              <w:br/>
              <w:t>С ними дядька Черномор.</w:t>
              <w:br/>
              <w:t>Автор: ________________________________</w:t>
              <w:br/>
              <w:t>Название: ______________________________</w:t>
              <w:br/>
              <w:t>Автор: ________________________________</w:t>
              <w:br/>
              <w:t>Название: _____________________________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6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букв каждой тройки слов составьте название гриба:</w:t>
              <w:br/>
              <w:t>Диво + пони + сок = ______________________</w:t>
              <w:br/>
              <w:t>Воз + бедро + пике = _____________________</w:t>
              <w:br/>
              <w:t>Хор + ум + ом = _________________________</w:t>
              <w:br/>
              <w:t>Лён + ас + ком = 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бери русские пословицы, подходящие по смыслу к данным пословицам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етнамская: неторопливый слон быстрее достигает цели, чем резвый жеребец.</w:t>
              <w:br/>
              <w:t>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ская: тот не заблудится, кто спрашивает.</w:t>
              <w:br/>
              <w:t>_____________________________________________________</w:t>
              <w:br/>
              <w:t xml:space="preserve">5. Замени устойчивые сочетания слов, одним словом. </w:t>
              <w:br/>
              <w:t>Кот наплакал- __________________</w:t>
              <w:br/>
              <w:t>Бить баклуши- __________________</w:t>
              <w:br/>
              <w:t>Спустя рукава- __________________</w:t>
              <w:br/>
              <w:t>Зарубить на носу- ________________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7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кие слова так произносятся? </w:t>
              <w:br/>
              <w:t>[ Г Р У С’ Т’] ______________</w:t>
              <w:br/>
              <w:t>[ Л’ Э С’ Т’] ______________</w:t>
              <w:br/>
              <w:t xml:space="preserve">2. Составь слово, если в нем              </w:t>
              <w:br/>
              <w:t xml:space="preserve">Корень – из слова моряк </w:t>
              <w:br/>
              <w:t xml:space="preserve">Окончание – из слова зимний </w:t>
              <w:br/>
              <w:t xml:space="preserve">Приставка – из слова прилететь </w:t>
              <w:br/>
              <w:t>Суффикс – из слова русский. __________</w:t>
              <w:br/>
              <w:t>3. Расставь ударение в словах.</w:t>
              <w:br/>
              <w:t>Торты, сливовый, звонишь, алфавит, свекла, статуя, цемент, столяр, жалюзи.</w:t>
              <w:br/>
              <w:t>4. У каких существительных нет формы единственного числа?</w:t>
              <w:br/>
              <w:t>Жалюзи, усы, очи, шорты, туфли, каникулы, столы, фонари, ножницы</w:t>
              <w:br/>
              <w:t>5. В каких словах количество букв и звуков совпадает?</w:t>
              <w:br/>
              <w:t>Маяк, объем, грустный, юг, поют, окрестные, якорь, рассказ.</w:t>
              <w:br/>
              <w:t>6 .Составьте предложения со словами, чтобы была понятна разница в лексическом значении.</w:t>
              <w:br/>
              <w:t>Невежа – невежда.</w:t>
              <w:br/>
              <w:t>______________________________________________________________________________</w:t>
              <w:br/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8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бразуйте от данного существительного глагол и прилагательное: </w:t>
              <w:br/>
              <w:t>мороз -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ставьте нужные знаки в конце предложений:</w:t>
              <w:br/>
              <w:t>Что за птица с красной грудкой</w:t>
              <w:br/>
              <w:t>Пусть всегда будет солнце</w:t>
              <w:br/>
              <w:t>Дети вышли на опушку лес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пишите предложение, раскрывая скобки, и над каждым словом укажите часть речи.</w:t>
              <w:br/>
              <w:t>(По) садила мама (в) печь пироги (с) капустой печь.</w:t>
              <w:br/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разуйте от слова СВЕТ семь однокоренных сл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оставьте слова в множественное число:</w:t>
              <w:br/>
              <w:t xml:space="preserve">Человек - Лист (бумаги) - </w:t>
              <w:br/>
              <w:t xml:space="preserve">Лист (дерева) - </w:t>
              <w:br/>
              <w:t>Зуб (волка) - Зуб (пилы) 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9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авь буквы и поставь ударение.</w:t>
              <w:br/>
              <w:t>Алф...вит, др...мота, кр...пива, щ...вель, кр...сивее, р...мень, к...л...метр, к...мбайнё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каждом ряду найди лишнее понятие и подчеркни его.</w:t>
              <w:br/>
              <w:t>Василий, Федор, Иван, Петров, Семен;</w:t>
              <w:br/>
              <w:t xml:space="preserve">молоко, сметана, сыр, мясо, простокваша; </w:t>
              <w:br/>
              <w:t>дождь, снег, осадки, иней, град;</w:t>
              <w:br/>
              <w:t>футбол, волейбол, хоккей, плавание, баскетбо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читай "заколдованное" слово и вычеркни в нем "лишний" слог.</w:t>
              <w:br/>
              <w:t>Сапохар, васуренье, оребрихи, балиран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зови предметы, которые могут сочетать два названных признака.</w:t>
              <w:br/>
              <w:t>Яркий желтый ___________________________</w:t>
              <w:br/>
              <w:t>Прозрачный голубой 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мени выражения одним глаголом.</w:t>
              <w:br/>
              <w:t>Клевать носом____________________</w:t>
              <w:br/>
              <w:t xml:space="preserve">Зарубить на носу__________________ </w:t>
              <w:br/>
              <w:t>Чесать языки______________________</w:t>
              <w:br/>
              <w:t>Выходить из себя____________________</w:t>
              <w:br/>
              <w:t>Дать стрекача______________________</w:t>
              <w:br/>
              <w:t>Бить баклуши _______________________</w:t>
              <w:br/>
              <w:t>Ломать голову________________________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10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ставь вместо * предлоги.</w:t>
              <w:br/>
              <w:t>Я * утра * лесу гуляю,</w:t>
              <w:br/>
              <w:t>* росы я весь промок.</w:t>
              <w:br/>
              <w:t>Но зато теперь я знаю * березку и * мох,</w:t>
              <w:br/>
              <w:t>* малину, ежевику,</w:t>
              <w:br/>
              <w:t>* ежа и * ежиху,</w:t>
              <w:br/>
              <w:t>* которой * ежат</w:t>
              <w:br/>
              <w:t>Все иголочки дрожат.</w:t>
              <w:br/>
              <w:t>7. Как написать одинаковые по звучанию слова из стихотворения Якова Козловского?</w:t>
              <w:br/>
              <w:t>Вилка однажды споткнулась (о) крошку,</w:t>
              <w:br/>
              <w:t>Падая, стукнулась вилка (об) ложку.</w:t>
              <w:br/>
              <w:t>Ложка, взлетев, угодила в (о) крошку,</w:t>
              <w:br/>
              <w:t>Брызги на книжную сели (об) ложк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еди этих букв спрятались имена собственные. Не переставляя букв, отыщите эти слова и запишите их.</w:t>
              <w:br/>
              <w:t>И-В-А-Н-О-В-О-Л-Г-А-Л-Я</w:t>
              <w:br/>
              <w:t>9. Впиши слово, которое служило бы концовкой первого и началом второго слова.</w:t>
              <w:br/>
              <w:t>Пе ( . .) ол те ( ... ) 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11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"Составь пословицы":</w:t>
              <w:br/>
              <w:t>дружба, шило, смелый, свет, дрова, безделье, собака, дело, коса, потеха, ученье, лес, час, трусливый, время, служба, большой, кусать, маленький, мешок, лаять, утаить, камень, тьма, больше, неучень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"Загадки-шутки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Его вешают, приходя в уныние; его задирают, зазнаваясь; его всюду суют, вмешиваясь не в свое дело.___________</w:t>
              <w:br/>
              <w:t>2). Не цветы, а вянут, не ладоши, а ими хлопают, если чего-то не понимают; не белье, а их развешивают чрезмерно доверчивые.___________________</w:t>
              <w:br/>
              <w:t>3). Он в голове у легкомысленного человека; его советуют искать в поле, когда кто-нибудь бесследно исчезает; на него бросают слова и деньги те, кто их не ценит.________________</w:t>
              <w:br/>
              <w:t>4). Его проглатывают, когда человек очень молчалив, или держат за зубами, пытаясь сохранить секрет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шифруй название сказк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ОКОК - МОРЕКЕТ - ТОК И СИЛА - </w:t>
              <w:br/>
              <w:t>КВОЛ И ЗАОК - КОРОМОЗ - КАШУЗОЛ 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тавь пропущенные буквы и проверочные слова.</w:t>
              <w:br/>
              <w:t xml:space="preserve">Прим...рять друзей зал...зать раны </w:t>
              <w:br/>
              <w:t>Разв...вается флаг отв...рить дверь</w:t>
              <w:br/>
              <w:t>Зап...вать в хоре ув...дать издали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имся к олимпиаде (1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бери синонимы:</w:t>
              <w:br/>
              <w:t>страж -.............. грядущее - ..................</w:t>
              <w:br/>
              <w:t>кладезь - ................ вопиять - ...................</w:t>
              <w:br/>
              <w:t>врата - ................ зерцало - ................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 прилагательным подбери существительные с шипящими на конце.</w:t>
              <w:br/>
              <w:t xml:space="preserve">Красивая ............. острый...... </w:t>
              <w:br/>
              <w:t>чёрный................ золотая...........</w:t>
              <w:br/>
              <w:t>колючий ................ ночная...........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ончи крылатые выражения, взятые из сказок.</w:t>
              <w:br/>
              <w:t>Поди, туда - не знаю куда,____________</w:t>
              <w:br/>
              <w:t>Скоро сказка сказывается,_________________</w:t>
              <w:br/>
              <w:t>Это всё присказка,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йдите по лесенке и впишите в клеточки слова, обозначающие предметы:</w:t>
              <w:br/>
              <w:t xml:space="preserve">Щ __ </w:t>
              <w:br/>
              <w:t>Щ __ __</w:t>
              <w:br/>
              <w:t>Щ __ __ __</w:t>
              <w:br/>
              <w:t>Щ __ __ __ __</w:t>
              <w:br/>
              <w:t>Щ __ __ __ __ 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39:00Z</dcterms:created>
  <dc:creator>Пользователь</dc:creator>
  <dc:description/>
  <dc:language>en-US</dc:language>
  <cp:lastModifiedBy>User10</cp:lastModifiedBy>
  <cp:lastPrinted>2016-11-15T23:37:00Z</cp:lastPrinted>
  <dcterms:modified xsi:type="dcterms:W3CDTF">2016-11-15T20:39:00Z</dcterms:modified>
  <cp:revision>2</cp:revision>
  <dc:subject/>
  <dc:title/>
</cp:coreProperties>
</file>