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 Найди лишнее слово, подчеркни и докаж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то, конечно, точно, скуч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чки, мосты, ножницы, салаз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юль, моль, соль, е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ад, мёд, жираф, лап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шёл, приехал, завтрак, похо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нние, растение, резк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ыстро, что, плох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 Составь слова используя буквы слов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поведник 2) Прит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. Подбери слова близкие по значени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чалиться - 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болел - 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репещет - 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ромадный - 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нимательный - 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щный - 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4. Подбери слова противоположные по значени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мелость - 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ряшливый - 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ворить - 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длинить - 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чалить -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5. Замени одним словом, именем существительны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рабрый человек - 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енивый человек - 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брый человек - 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мный человек - 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сёлый человек - 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гатый человек-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льный человек -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6. Расшифруй транскрипцию и запиши, соблюдая правила орфограф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[лазур` н`иб`эснай`а см`ий`оца/ нач`ной амытай`а гразой/ и м`эжду гор рас`иста в`й`оца дал`ина св`этлай` паласой|//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7. При помощи и суффиксов и приставок образуйте существительные от данных сл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ес, дорога, город, ухо, сон, смех, говорить, сказать, вода, смотреть, дышать, писать, петь, воева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8. Вставь пропущенные буквы и разбери слова по состав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ло...кий, де...кий, ленингра...кий, при...зёрный, г...л...систый, с...доватый, п:дпол, вял...сть, н...стольны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9. Поставь ударение в слова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ыжня, хвоя, статуя, столяр, пихта, гражданство, жаворонок, алфавит, шофёр, красивее, квартал, свекла, кулинария, творо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0. Из каждого слова каждой строчки возьми один слог, образуй из них новое слов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ластинка, картина, павлин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апоги, парашют, фантазия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сари, заморозки, лётчик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1. В каком из перечисленных слов приставка имеет не то значение, что в остальны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дрожать, зашуметь, забежать, полететь, пополз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2. Подчеркни слова, в которых все согласные мягки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илет, пенал, мебель, щурёнок, чистюля, шишечка, пекарь, Стенька, Семён, цапля, мячик, ле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3. Допиши к данным словам однокоренные прилагательные мужского рода и глагол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елень-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ло -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аска-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аздник -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4. Соедините между собой фразеологизмы-синонимы, то есть фразеологизмы, имеющие одинаковое значение:</w:t>
      </w:r>
    </w:p>
    <w:tbl>
      <w:tblPr>
        <w:tblW w:w="4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3006"/>
      </w:tblGrid>
      <w:tr>
        <w:trPr/>
        <w:tc>
          <w:tcPr>
            <w:tcW w:w="18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ить баклуши</w:t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йти до белого каления</w:t>
            </w:r>
          </w:p>
        </w:tc>
      </w:tr>
      <w:tr>
        <w:trPr/>
        <w:tc>
          <w:tcPr>
            <w:tcW w:w="18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одить за нос</w:t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перёк горла встал</w:t>
            </w:r>
          </w:p>
        </w:tc>
      </w:tr>
      <w:tr>
        <w:trPr/>
        <w:tc>
          <w:tcPr>
            <w:tcW w:w="18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вать и метать</w:t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ломя голову</w:t>
            </w:r>
          </w:p>
        </w:tc>
      </w:tr>
      <w:tr>
        <w:trPr/>
        <w:tc>
          <w:tcPr>
            <w:tcW w:w="18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то есть духу</w:t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ешать лапшу на уши</w:t>
            </w:r>
          </w:p>
        </w:tc>
      </w:tr>
      <w:tr>
        <w:trPr/>
        <w:tc>
          <w:tcPr>
            <w:tcW w:w="18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печёнках сидит</w:t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т наплакал</w:t>
            </w:r>
          </w:p>
        </w:tc>
      </w:tr>
      <w:tr>
        <w:trPr/>
        <w:tc>
          <w:tcPr>
            <w:tcW w:w="18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и слуху ни духу</w:t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ак белка в колесе крутиться</w:t>
            </w:r>
          </w:p>
        </w:tc>
      </w:tr>
      <w:tr>
        <w:trPr/>
        <w:tc>
          <w:tcPr>
            <w:tcW w:w="18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 гулькин нос</w:t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асучив рукава</w:t>
            </w:r>
          </w:p>
        </w:tc>
      </w:tr>
      <w:tr>
        <w:trPr/>
        <w:tc>
          <w:tcPr>
            <w:tcW w:w="18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 поте лица</w:t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и ответа ни привета</w:t>
            </w:r>
          </w:p>
        </w:tc>
      </w:tr>
      <w:tr>
        <w:trPr/>
        <w:tc>
          <w:tcPr>
            <w:tcW w:w="180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 части рваться</w:t>
            </w:r>
          </w:p>
        </w:tc>
        <w:tc>
          <w:tcPr>
            <w:tcW w:w="300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ез оглядк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5. Составьте предложения со словам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пасть, уж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и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три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, так, чтобы эти слова были разными частями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6. Придумайте предложения с каждым из синонимов -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интересный, забавный, занимательный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7. Отгадайте слов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нём первый звук как последний в слов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звер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2 звук в слов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ятн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вучит вторым, 3 звук дважды повторяется в слов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окру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а 4 звук - безударный в слове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свекл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дберите к этому слову 5 однокорен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8. Разберите слова по составу и найдите лишнее слов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черок, бугорок, порок, языч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9. Составьте из данных букв слова и исключите лишнее сло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ИАВД - СЕОТК - СЛОТ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0. Вставьте слово, которое служило бы окончание первого слова и началом второг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 ( . . . ) ОЛА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1. Произношение, каких слов не совпадает с написание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ак, слон, грустно, пять, весь, день, мягкий, заря, шубка, клё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2. Замените словосочетания фразеологизмами со словом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в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разлучные друзья - 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лать бесполезную работу -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есследно пропасть, исчезнуть -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облачить, уличить кого-то - 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3. Выпиши слова в которых есть звук [ й 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вскользь мне бросила зме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"У каждого судьба своя!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о я-то знал, что так нельзя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Жить, извиваясь и скользя. 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4. Запиши ответы, используя слова с удвоенными согласны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бор, техническое устройство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льшое желание покушать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трое вирусное заболевание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шеходная дорога, обсаженная с обеих сторон деревьями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рога с твёрдым покрытием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кротитель хищных животных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5. Образуй от данных слов слова с удвоенными согласными на стыке приставки и корн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епло - 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казать - 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ль - 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ла - 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ржать - 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6. Выпиши сначала слова, состоящие из одного звука, затем - из двух звуков, и т.д.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ль, я, у, её, он, съедаю, детский, елью, вест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7. Запишите, как называют людей, которые живу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В Москве____________________, на острове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shd w:fill="FFFFFF" w:val="clear"/>
          <w:lang w:eastAsia="ru-RU"/>
        </w:rPr>
        <w:t>В Томске______________________,на Волге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 хуторе________________________, в Санкт-Петербурге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Костроме__________________, в селе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Новосибирске _____________________, в Швеции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8. Допиши слова в предложения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поверхности моря появил:.. мёртв... зыб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класс повесили красив: тюл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же готов: горяч: коф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бята поймали свободн: такс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ма купила мягк: шампун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пальме сидел:. весёл:.шимпанз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9. Выдели в словах приставки, если они ест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нести, катать, спрятать, вести, печь, растить, обрадоваться, рассмеяться, помогать, научить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0. Составь словосочетания со словом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острый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в разных значен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1. Какой частью речи является слово 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больно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т вам лекарство, больной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ужели я такой больной?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2. Соедини слова правого и левого столбиков так, чтобы получить новые.</w:t>
      </w:r>
    </w:p>
    <w:tbl>
      <w:tblPr>
        <w:tblW w:w="1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"/>
        <w:gridCol w:w="769"/>
      </w:tblGrid>
      <w:tr>
        <w:trPr/>
        <w:tc>
          <w:tcPr>
            <w:tcW w:w="5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ено</w:t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вод</w:t>
            </w:r>
          </w:p>
        </w:tc>
      </w:tr>
      <w:tr>
        <w:trPr/>
        <w:tc>
          <w:tcPr>
            <w:tcW w:w="5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Банк</w:t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вод</w:t>
            </w:r>
          </w:p>
        </w:tc>
      </w:tr>
      <w:tr>
        <w:trPr/>
        <w:tc>
          <w:tcPr>
            <w:tcW w:w="5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Хор</w:t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ал</w:t>
            </w:r>
          </w:p>
        </w:tc>
      </w:tr>
      <w:tr>
        <w:trPr/>
        <w:tc>
          <w:tcPr>
            <w:tcW w:w="51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от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3. Выпиши существительные, которые всегда стоят только в единственном числ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ед, сани, железо, полотенце, ворота, смех, ножницы, пожар, кудри, трусость, варежка, черника, кашель, воз, дрова, темнота, валенок, капу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709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54:00Z</dcterms:created>
  <dc:creator>User10</dc:creator>
  <dc:description/>
  <dc:language>en-US</dc:language>
  <cp:lastModifiedBy>User10</cp:lastModifiedBy>
  <cp:lastPrinted>2016-11-16T00:22:00Z</cp:lastPrinted>
  <dcterms:modified xsi:type="dcterms:W3CDTF">2016-11-15T21:23:00Z</dcterms:modified>
  <cp:revision>1</cp:revision>
  <dc:subject/>
  <dc:title/>
</cp:coreProperties>
</file>