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. Запиши буквы, обозначающие один гласный зву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2. С каких букв не начинаются имена и фамилии люд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3. Подумай, какие буквы пропущены в таблице.</w:t>
      </w:r>
    </w:p>
    <w:tbl>
      <w:tblPr>
        <w:tblW w:w="139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233"/>
        <w:gridCol w:w="233"/>
        <w:gridCol w:w="233"/>
        <w:gridCol w:w="233"/>
        <w:gridCol w:w="233"/>
      </w:tblGrid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4. Подчеркни слова, которые пишутся с большой бук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юдмила, Ворона, Волга, Иванов, Машина, Город, Одуванчик, Котёнок, Москва, Друж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5. Подчеркни лишнее слово в каждой строчк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Ель, берёза, осин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ын, папа, друг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лфавит, чистописание, азбук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кно, стол, див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6. Допиши слово - название животного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усливый как ________________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 с ________________ вод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итрый как ___________________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м как _________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7. Сколько раз встречается звук [т] в предлож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кумент подписан директором. 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8. В названиях прочитанных сказок Незнайка, как обычно, сделал ошибки. Запиши правильные назва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ладкий утёнок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ар-птица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усли-лебеди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расная Тапочка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9. Незнайка записал на доске предложениес ошибками. Запиши предложение верно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Шил-был у папужки зеренький гослик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0.Угадай слов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ор1н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  <w:lang w:eastAsia="ru-RU"/>
        </w:rPr>
        <w:t>Ш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1. Составь различные слова из букв слова ГОЛОВОЛОМК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2. Вставь, где надо, пропущенные буквы в слов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:чело, ж:вотное, девоч:ка, ч...йник, мал:чик, веч:ны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3. Подчеркни слова, которые неправильно перенесены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Я - корь, май - ка, субб - ота, ма - ши - на, крыл - ьцо, А - н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4. Из данных слов составь известную пословицу и запиши её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руд, портит, человек, кормит, лень, 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лимпиада по русскому языку (2 клас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. Напиши, какие звуки являются общими для слов: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городской вокза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2. Установи соответствие и соедини стрелко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т наплакал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 горшка два вершк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ть баклуш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краю свет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чень далеко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здельничать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ленький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3. Определи количество слогов в слов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ложение - _______, единица - ______, мандарин - ______, русский - ______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4. Запиши как можно больше изменений данного слова, меняя каждый раз только одну бук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ок -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5. Разгадай шарад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 трех букв я состою,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овый год квартиры украшаю,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 добавить букву "м" -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авать кораблям меша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6. В названиях прочитанных сказок Незнайка, как обычно, сделал ошибки. Запиши подлинные названия сказок и книжек, изменив в них лишь по одной букв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робок - 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епка - 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вери в яме - 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иса и журавль - 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. Расставь над словами цифры в порядке усиления значения значения данных сло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ний, большой, громадный, гигантский, маленьк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8. Вставь нужные предлог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тать ____________ крышей, полезный ______________здоровья,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сказ ______________ собаку, смеяться ____________ клоу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9. Запишит слова, противоположные по смысл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има - _____________________, тихо - ___________________________,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ец - ____________________, глубокий - 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0. Отгадай слово по его определению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астый, грибной, слепой, проливной - _____________________________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лючая, душистая, чайная, белая - ________________________________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черашняя, шуршащая, свежая, ежедневная - 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1. Определи количество предложений в тексте. Расставь знаки препина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от и зиме пришел конец как-то сразу всё изменилось ветер пригнал низкие тучи укрыли они всё небо вдруг на землю полился первый дожь потом тучи разошлись показалось солнце и пригрело землю. 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2. Переставь буквы так, чтобы получились названия учебных принадлежносте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Уникчеб, зинрека, каруч, нейлика, фельторп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0"/>
        <w:outlineLvl w:val="2"/>
        <w:rPr>
          <w:rFonts w:ascii="Times New Roman" w:hAnsi="Times New Roman" w:eastAsia="Times New Roman" w:cs="Times New Roman"/>
          <w:color w:val="1990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4"/>
          <w:szCs w:val="24"/>
          <w:lang w:eastAsia="ru-RU"/>
        </w:rPr>
        <w:t>Олимпиада по русскому языку (3 клас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. Подчеркни слова, в которых звуков больше, чем бук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нь, язык, подъем, арм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2. Установи соответствие и соедини стрелками противоположные по смыслу фразеологические выраже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ержать победу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ратить внимание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носить пользу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биться из сил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ять себя в рук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йти из себя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браться сил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тавить без внимания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терпеть поражение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носить вре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3. Выдели в словах приставку за-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агиб, запрятал, заморский, замок, зайчонок, забе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4. Вставь пропущенную букву. Напиши проверочное слово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:девший с годами - _____________________________________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л:скать кошку - ________________________________________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:скать бельё - __________________________________________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с:деть на диване -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5. Установи соответствие и соедини стрелкой варианты переноса сло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роскин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лез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ждь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мородин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устный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тренни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 вариант переноса сл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 варианта переноса слов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варианта переноса с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6. Придумай предложение, в котором слова начинаются с букв данного слова по порядку. Например: нос - Носорог объелся се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ина - 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7. Какие ошибки допустил нерадивый ученик в следующих устойчивых словосочетаниях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ора луковая _____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двежья заслуга 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8. Запиши как можно больше изменений данного слова, меняя каждый раз только одну букв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чка - 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9. Допиши по 5 имен прилагательных, подходящих по смысл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ре - безбрежное, серебристое, 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узыка - легкая, зажигательная, 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0. Расставь знаки препинания так, чтобы смысл предложений оказался верны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льцев у него двадцать пять на каждой руке десять на ног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1. Расставьте знаки ударения в каждом слов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сит косец, а зайчишка косит. Трусит трусишка, а ослик трус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2. Напиши 5 дней недели, не пользуясь указанием чисел месяца и не называя дней нед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99043"/>
          <w:sz w:val="24"/>
          <w:szCs w:val="24"/>
          <w:lang w:eastAsia="ru-RU"/>
        </w:rPr>
        <w:t>Олимпиада по русскому языку (4 класс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. В каждом ряду подчеркни слова с одинаковым окончанием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мов, столов, коров, ковро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жей, батарей, шей, уш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2. Напиши названия пяти дней, расположенных по порядку, чтобы в их названиях не встретилась буква 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3. Ребята заменили каждую букву названия города порядковым номером этой буквы в русском алфавите, получилось 2021131. Напиши название этого города. Как зовут его жителей?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Слово "терра" по латыни означает "земля". Придумай и запиши слова, происходящие от данного корня "терра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В старину слово коло значило "колесо, круг". Подберите слова, произошедшие от этого корня "коло"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5. Запиши данные слов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[б'ил'ио], [пр'ил'эсный], [б'истыжый], [й'эш], [cм'ийо'ца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6. Вставь в пословицы вместо пропусков имена числительные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_______________ якорях корабль легче держитс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ентябре __________ ягода, да и та горькая рябин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 собаки дерутся - _____________ не суй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Запиши пословицу, в которой есть имя числитель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7. Подчеркни неуместное употребление слов в предложениях. Ниже укажи свой вариант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дет Аленушка лесами дремучими, болотами вязкучим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льчик увидел что-то вкусное и облизался до ушей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тот день был самый лучший, самый воспоминательный день моих летних канику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8. Запиши форму родительного падежа следующих слов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апоги - 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пельсины - 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вадцать - 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сьбы -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9. К каждому слову подбери слово такого же состава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шьёт - 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съедобный - 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шкара - 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0. Составь предложение из данных слов, употребив их в нужной форме. Подчеркни грамматическую основу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рибки, склониться, деревья, низко, спрятать, молодой, ветки, 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1. Придумай и запиши по три существительных с суффиксом -ец по следующим значениям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) уменьшительно-ласкательное: братец, __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) название лица по действию: борец,_____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) название лица по признаку: мудрец, 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2. Впиши сложные слов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905000" cy="1419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ециалист по разведению сад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ровой колесный двигател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нал для выхода дыма из печ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усская народная игра-пляск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ес, поваленный бур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ихийное, бесплановое движ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гнестрельное оруж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3. Укажи родовые различия следующих слов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воздика (цветок) - гвоздика (пряность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лава (________________________) - глава (_________________________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винка (________________________) - свинка (_________________________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юз (________________________) - союз (_________________________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4. Замени устаревшие слова общеупотребительным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чи - 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ощь - 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лас - 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дать -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shd w:fill="FFFFFF" w:val="clear"/>
          <w:lang w:eastAsia="ru-RU"/>
        </w:rPr>
        <w:t>15. Замени фразеологизм глаголом-синонимом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ть баклуши - 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мылить шею - 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кусить язык - 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зять себя в руки - 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16. Знаешь ли ты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 каком языке врачи выписывают рецепты? ____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ой падеж в русском языке называет? _________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аком числе столько же цифр, сколько букв в его наименовании? 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ой падежный вопрос без устали задает курица?__________________________________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акую букву надо заменить в существительном </w:t>
      </w:r>
      <w:r>
        <w:rPr>
          <w:rFonts w:eastAsia="Times New Roman" w:cs="Times New Roman" w:ascii="Times New Roman" w:hAnsi="Times New Roman"/>
          <w:iCs/>
          <w:color w:val="333333"/>
          <w:sz w:val="24"/>
          <w:szCs w:val="24"/>
          <w:lang w:eastAsia="ru-RU"/>
        </w:rPr>
        <w:t>пенал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чтобы оно стало глаголо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709" w:right="42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51:00Z</dcterms:created>
  <dc:creator>User10</dc:creator>
  <dc:description/>
  <dc:language>en-US</dc:language>
  <cp:lastModifiedBy>User10</cp:lastModifiedBy>
  <cp:lastPrinted>2016-11-16T00:10:00Z</cp:lastPrinted>
  <dcterms:modified xsi:type="dcterms:W3CDTF">2016-11-15T21:11:00Z</dcterms:modified>
  <cp:revision>1</cp:revision>
  <dc:subject/>
  <dc:title/>
</cp:coreProperties>
</file>