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7 класс География Урок __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собенности природы и населения южных материков</w:t>
      </w:r>
      <w:r>
        <w:rP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Цели урока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знакомить учащихся с делением географической оболочки на самые крупные незональные комплексы; раскрыть общие черты в природе и населении группы южных материков; расширить и углубить знания об особенностях природы материков, которые в геологическом прошлом были единым массивом суши.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Средства обучения: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арты мира атласа (строения земной коры, физическая, климатическая, климатических поясов и областей, почвенная, растительности, природных зон, народов, урбанизации и плотности населения, экологических проблем).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Основные представления и понятия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атерик (континент), географическое положение материка, платформа, складчатый горный пояс, климатический пояс, природная зона; раса, этнос, аборигены; Великие географические открытия, миграции людей; природные богатства.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Межпредметные связи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: древние государства Африки и Южной Америки. Завоевания арабов в VII- XI вв. (история). 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План урока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методы, приемы, формы учебной деятельности)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1. Группа южных материков Земли</w:t>
      </w:r>
      <w:r>
        <w:rPr/>
        <w:br/>
        <w:br/>
      </w:r>
      <w:r>
        <w:rPr>
          <w:rFonts w:cs="Times New Roman" w:ascii="Times New Roman" w:hAnsi="Times New Roman"/>
          <w:b/>
          <w:i/>
          <w:color w:val="000000"/>
          <w:spacing w:val="0"/>
          <w:sz w:val="28"/>
        </w:rPr>
        <w:t>Объяснение учителя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</w:rPr>
        <w:t>.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пределение понятия “материк”. Основание для выделения группы южных материков. Соотношение суши и воды в южном полушарии.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2. Общие черты природы южных материков</w:t>
      </w:r>
      <w:r>
        <w:rPr/>
        <w:br/>
        <w:br/>
      </w:r>
      <w:r>
        <w:rPr>
          <w:rFonts w:cs="Times New Roman" w:ascii="Times New Roman" w:hAnsi="Times New Roman"/>
          <w:b/>
          <w:i/>
          <w:color w:val="000000"/>
          <w:spacing w:val="0"/>
          <w:sz w:val="28"/>
        </w:rPr>
        <w:t>Практическая работа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</w:rPr>
        <w:t>.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пределение географического положения Африки, Австралии и Южной Америки, выделение общего в географическом положении и характере береговой линии.</w:t>
      </w:r>
      <w:r>
        <w:rPr/>
        <w:br/>
        <w:br/>
      </w:r>
      <w:r>
        <w:rPr>
          <w:rFonts w:cs="Times New Roman" w:ascii="Times New Roman" w:hAnsi="Times New Roman"/>
          <w:b/>
          <w:i/>
          <w:color w:val="000000"/>
          <w:spacing w:val="0"/>
          <w:sz w:val="28"/>
        </w:rPr>
        <w:t>Задание.</w:t>
      </w:r>
      <w:r>
        <w:rPr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 карте строения земной коры и сопоставления ее с физической картой мира атласа установить общие черты в геологическом строении материков и рельефе, выделить различия. Определить, какими полезными ископаемыми богаты материки, выделить месторождения осадочных и магматических ископаемых, объяснить закономерности их размещения.</w:t>
      </w:r>
      <w:r>
        <w:rPr/>
        <w:br/>
        <w:br/>
      </w:r>
      <w:r>
        <w:rPr>
          <w:rFonts w:cs="Times New Roman" w:ascii="Times New Roman" w:hAnsi="Times New Roman"/>
          <w:b/>
          <w:i/>
          <w:color w:val="000000"/>
          <w:spacing w:val="0"/>
          <w:sz w:val="28"/>
        </w:rPr>
        <w:t>Объяснение учителя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</w:rPr>
        <w:t>.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Общие черты и различия в климатических условиях трех материков. Сравнение и выделение особенностей климатов каждого материка.</w:t>
      </w:r>
      <w:r>
        <w:rPr/>
        <w:br/>
        <w:br/>
      </w:r>
      <w:r>
        <w:rPr>
          <w:rFonts w:cs="Times New Roman" w:ascii="Times New Roman" w:hAnsi="Times New Roman"/>
          <w:b/>
          <w:i/>
          <w:color w:val="000000"/>
          <w:spacing w:val="0"/>
          <w:sz w:val="28"/>
        </w:rPr>
        <w:t>Работа с учебником</w:t>
      </w:r>
      <w:r>
        <w:rPr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</w:rPr>
        <w:t>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§ 20, стр. 77).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нализ текста.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З</w:t>
      </w:r>
      <w:r>
        <w:rPr>
          <w:rFonts w:cs="Times New Roman" w:ascii="Times New Roman" w:hAnsi="Times New Roman"/>
          <w:b/>
          <w:i/>
          <w:color w:val="000000"/>
          <w:spacing w:val="0"/>
          <w:sz w:val="28"/>
        </w:rPr>
        <w:t>адание</w:t>
      </w:r>
      <w:r>
        <w:rPr>
          <w:rFonts w:cs="Times New Roman" w:ascii="Times New Roman" w:hAnsi="Times New Roman"/>
          <w:b w:val="false"/>
          <w:i/>
          <w:color w:val="000000"/>
          <w:spacing w:val="0"/>
          <w:sz w:val="28"/>
        </w:rPr>
        <w:t>.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 контурной карте отразить основные черты внутренних вод материков южного полушария, о которых рассказывалось в тексте.</w:t>
      </w:r>
      <w:r>
        <w:rPr/>
        <w:br/>
        <w:br/>
      </w:r>
      <w:r>
        <w:rPr>
          <w:rFonts w:cs="Times New Roman" w:ascii="Times New Roman" w:hAnsi="Times New Roman"/>
          <w:b/>
          <w:i/>
          <w:color w:val="000000"/>
          <w:spacing w:val="0"/>
          <w:sz w:val="28"/>
        </w:rPr>
        <w:t>Практическая работ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. Определение по картам размещения природных зон, составление их характеристик, отражение главных особенностей зон на контурной карте с помощью условных знаков.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3. Человек на южных материках</w:t>
      </w:r>
      <w:r>
        <w:rPr/>
        <w:br/>
        <w:br/>
      </w:r>
      <w:r>
        <w:rPr>
          <w:rFonts w:cs="Times New Roman" w:ascii="Times New Roman" w:hAnsi="Times New Roman"/>
          <w:b/>
          <w:i/>
          <w:color w:val="000000"/>
          <w:spacing w:val="0"/>
          <w:sz w:val="28"/>
        </w:rPr>
        <w:t>Рассказ учителя.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боригенное население южных материков, значительные изменения расового и этнического состава населения, начиная с эпохи Великих географических открытий.</w:t>
      </w:r>
      <w:r>
        <w:rPr/>
        <w:br/>
        <w:br/>
        <w:t xml:space="preserve">Самостоятельная </w:t>
      </w:r>
      <w:r>
        <w:rPr>
          <w:rFonts w:cs="Times New Roman" w:ascii="Times New Roman" w:hAnsi="Times New Roman"/>
          <w:b/>
          <w:i/>
          <w:color w:val="000000"/>
          <w:spacing w:val="0"/>
          <w:sz w:val="28"/>
        </w:rPr>
        <w:t xml:space="preserve"> работа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.</w:t>
      </w:r>
      <w:r>
        <w:rPr>
          <w:caps w:val="false"/>
          <w:smallCaps w:val="false"/>
          <w:color w:val="000000"/>
          <w:spacing w:val="0"/>
        </w:rPr>
        <w:t>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Анализ карт народов и плотности населения, установление размещения его на территории материков.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Закрепление изученного</w:t>
      </w:r>
      <w:r>
        <w:rPr/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Докажите, что географическое положение каждого из южных материков оказывает влияние на их природу. На каких компонентах природы это влияние проявляется особенно ярко?</w:t>
      </w:r>
      <w:r>
        <w:rPr/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рирода какого материка особенно богата видами растений? Почему? </w:t>
      </w:r>
      <w:r>
        <w:rPr/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лимат какого из южных материков особенно разнообразен? Почему?</w:t>
      </w:r>
      <w:r>
        <w:rPr/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Назовите несколько характерных растений и животных для каждого материка.</w:t>
      </w:r>
      <w:r>
        <w:rPr/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акими природными богатствами обладает каждый из южных материков?</w:t>
      </w:r>
      <w:r>
        <w:rPr/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Коренное население какого из материков претерпело значительные изменения? Почему?</w:t>
      </w:r>
      <w:r>
        <w:rPr/>
        <w:br/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рирода какого материка в наибольшей мере изменена хозяйственной деятельностью? 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Домашнее задание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 выбору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)</w:t>
      </w:r>
      <w:r>
        <w:rPr/>
        <w:br/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</w:rPr>
        <w:t>Творческие задания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по выбору)</w:t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8 «Описание географического положения и природы южных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Южная Америка  В-2 Африка В -3Австрал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  <w:t>------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8 «Описание географического положения и природы южных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Южная Америка  В-2 Африка В -3Австрал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  <w:t>------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8 «Описание географического положения и природы южных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Южная Америка  В-2 Африка В -3Австрал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  <w:t>----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8 «Описание географического положения и природы южных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Южная Америка  В-2 Африка В -3Австрал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  <w:t>----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8 «Описание географического положения и природы южных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Южная Америка  В-2 Африка В -3Австрал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  <w:t>-------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8 «Описание географического положения и природы южных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Южная Америка  В-2 Африка В -3Австрал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9 «Описание географического положения и природы северных 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Северная  Америка  В-2 Евраз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  <w:t>-----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9 «Описание географического положения и природы северных 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Северная  Америка  В-2 Евраз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  <w:t>-----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9 «Описание географического положения и природы северных 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Северная  Америка  В-2 Евраз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  <w:t>-----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9 «Описание географического положения и природы северных 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Северная  Америка  В-2 Евраз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  <w:t>----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рактическая работа №9 «Описание географического положения и природы северных  материков»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.-1 Северная  Америка  В-2 Евразия</w:t>
      </w:r>
    </w:p>
    <w:p>
      <w:pPr>
        <w:pStyle w:val="Normal"/>
        <w:widowControl/>
        <w:snapToGrid w:val="false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лан работы:</w:t>
      </w:r>
    </w:p>
    <w:p>
      <w:pPr>
        <w:pStyle w:val="Normal"/>
        <w:widowControl/>
        <w:snapToGrid w:val="false"/>
        <w:rPr/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Определите,как расположен материк относительно экватора,тропиков (полярных кругов) и нулевого меридиана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Найдите крайние точки материка в градусах и километрах с севера на юг и с запада на восто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В каких климатических поясах расположен материк?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Определите,какие океаны и моря омывают материк. 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Как расположен материк относительно других материков?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  <w:t>+</w:t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/>
      </w:r>
    </w:p>
    <w:p>
      <w:pPr>
        <w:pStyle w:val="Normal"/>
        <w:widowControl/>
        <w:snapToGrid w:val="false"/>
        <w:rPr/>
      </w:pP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1.Определите, как расположен материк относительно экватора, тропиков (полярных кругов) и нулевого меридиана. </w:t>
      </w:r>
      <w:r>
        <w:rPr/>
        <w:b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Относительно экватора- пересекается экватором на севере, относительно тропиков-пересекается почти посерелине, полярными кругами не пересекается, отстоит к западу от нулевого мередиана </w:t>
      </w:r>
      <w:r>
        <w:rPr/>
        <w:b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2.Найдите крайние точки материка в градусах и километрах с севера на юг и с запада на восток. </w:t>
      </w:r>
      <w:r>
        <w:rPr/>
        <w:b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северная. - м. Гальинас 12 с. ш. 72 з. д. 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Юг – м. Фроуард 54 ю. ш 71 з. д. 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Западная. - м. Париньяс 5 ю. ш. , 82 з. д. 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восточная м. Каабу – Бранку 7 ю. ш. 34 з. д. </w:t>
      </w:r>
      <w:r>
        <w:rPr/>
        <w:b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3.В каких климатических поясах расположен материк? </w:t>
      </w:r>
      <w:r>
        <w:rPr/>
        <w:b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Экваториальный, субэкваториальный, тропический, субтропический, умеренный </w:t>
      </w:r>
      <w:r>
        <w:rPr/>
        <w:b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4. Определите, какие океаны и моря омывают материк. 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Атлантический, Южный, ТихиЙ океаны и Карибское море </w:t>
      </w:r>
      <w:r>
        <w:rPr/>
        <w:b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 xml:space="preserve">5.Как расположен материк относительно других материков? </w:t>
      </w:r>
      <w:r>
        <w:rPr/>
        <w:br/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333333"/>
          <w:spacing w:val="0"/>
          <w:sz w:val="24"/>
        </w:rPr>
        <w:t>На севере-Севераня Америка, на юге - Антарктида, другие - далеко</w:t>
      </w:r>
      <w:r>
        <w:rPr/>
        <w:t xml:space="preserve"> </w:t>
      </w:r>
    </w:p>
    <w:p>
      <w:pPr>
        <w:pStyle w:val="Normal"/>
        <w:widowControl/>
        <w:snapToGrid w:val="false"/>
        <w:rPr/>
      </w:pPr>
      <w:r>
        <w:rPr/>
      </w:r>
    </w:p>
    <w:sectPr>
      <w:type w:val="nextPage"/>
      <w:pgSz w:w="11906" w:h="16838"/>
      <w:pgMar w:left="643" w:right="595" w:gutter="0" w:header="0" w:top="494" w:footer="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9:05:12Z</dcterms:created>
  <dc:creator/>
  <dc:description/>
  <dc:language>en-US</dc:language>
  <cp:lastModifiedBy/>
  <cp:lastPrinted>2016-12-21T15:07:00Z</cp:lastPrinted>
  <cp:revision>0</cp:revision>
  <dc:subject/>
  <dc:title/>
</cp:coreProperties>
</file>