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20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ТЕОРЕТИЧЕСКИЕ АСПЕКТЫ ИЗУЧЕНИЯ ПСИХОЛОГИЧЕСКОЙ ГОТОВНОСТИ ПЕДАГОГОВ К ИННОВАЦИОННОЙ ДЕЯТЕЛЬНОСТ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</w:rPr>
        <w:t>КЛЮЧЕВЫЕ СЛОВА</w:t>
      </w:r>
      <w:r>
        <w:rPr>
          <w:rFonts w:cs="Times New Roman CYR" w:ascii="Times New Roman CYR" w:hAnsi="Times New Roman CYR"/>
        </w:rPr>
        <w:t>: готовность; психологическая готовность; структура психологической готовности к инновационной деятельности; инновационная деятельность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</w:rPr>
        <w:t>АННОТАЦИЯ.</w:t>
      </w:r>
      <w:r>
        <w:rPr>
          <w:rFonts w:cs="Times New Roman CYR" w:ascii="Times New Roman CYR" w:hAnsi="Times New Roman CYR"/>
        </w:rPr>
        <w:t xml:space="preserve"> Статья посвящена рассмотрению теоретических аспектов изучения психологической готовности педагогов к инновационной деятельности. Проанализированы психолого-педагогические исследования, посвященные изучению данного феномена. Предпринята попытка выделения структуры психологической готовности педагога к инновационной деятельности, что позволит определить и разработать психолого-педагогические технологии ее формирования у педагогов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астоящее время в психолого-педагогической литературе проблема психологической готовности к деятельности рассматривается с позиции функционального и личностного подходов. В рамках функционального подхода психологическая готовность понимается в ее взаимосвязи с психологическими функциями, необходимыми для достижения высоких результатов в деятельности (Е. С. Кузьмин, В. А. Ядов)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личностном же подходе психологическая готовность изучается в связи с личностными предпосылками к успешной деятельности (К. М. Дурай-Новакова. М. И. Дьяченко и Л. А. Кандыбович). В исследованиях М. И. Дьяченко и Л. А. Кандыбович определена динамическая структура психологической готовности, включающая следующие компоненты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осознание своих потребностей, требований общества, коллектива или поставленной задач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осознание целей, решение которых удовлетворит потребности выполнения задани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осмысление и оценка условий деятельности, актуализация опыта, который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вязан с решением задач в прошлом и выполнения подобных требований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 xml:space="preserve">на основе опыта и оценки условий условиях стремительных и постоянных изменений в системе образования России (внедрение новых ФГОС, формирование универсальных учебных действий) выдвигаются новые требования к личности и профессиональной компетентности воспитателя, побуждая его к активному и непрерывному участию в инновационной деятельности. Не вызывает сомнений тот факт, что успешная педагогическая деятельность базируется не только на инновационных подходах, но и на готовности педагога принимать участие в инновационной педагогической работе [6]. Вместе с тем темп изменений в системе образования не позволяет воспитателю ДОО сознательно и своевременно перестраивать свои знания, умения, осваивать новый профессиональный опыт, итогом чего становится </w:t>
      </w:r>
      <w:r>
        <w:rPr/>
        <w:t>«</w:t>
      </w:r>
      <w:r>
        <w:rPr>
          <w:rFonts w:cs="Times New Roman CYR" w:ascii="Times New Roman CYR" w:hAnsi="Times New Roman CYR"/>
        </w:rPr>
        <w:t>инновационная усталость</w:t>
      </w:r>
      <w:r>
        <w:rPr/>
        <w:t>»</w:t>
      </w:r>
      <w:r>
        <w:rPr>
          <w:rFonts w:cs="Times New Roman CYR" w:ascii="Times New Roman CYR" w:hAnsi="Times New Roman CYR"/>
        </w:rPr>
        <w:t xml:space="preserve">. Все это актуализирует проблему сопровождения инновационной деятельности, а также развития и поддержания психологической готовности к инновационной деятельности в образовательном учреждении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еномен </w:t>
      </w:r>
      <w:r>
        <w:rPr/>
        <w:t>«</w:t>
      </w:r>
      <w:r>
        <w:rPr>
          <w:rFonts w:cs="Times New Roman CYR" w:ascii="Times New Roman CYR" w:hAnsi="Times New Roman CYR"/>
        </w:rPr>
        <w:t>готовности к инновационной деятельности</w:t>
      </w:r>
      <w:r>
        <w:rPr/>
        <w:t xml:space="preserve">» </w:t>
      </w:r>
      <w:r>
        <w:rPr>
          <w:rFonts w:cs="Times New Roman CYR" w:ascii="Times New Roman CYR" w:hAnsi="Times New Roman CYR"/>
        </w:rPr>
        <w:t>достаточно широко представлен в психолого-педагогических исследовательской деятельности, в которой определяются наиболее оптимальные способы решения задани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</w:rPr>
        <w:t xml:space="preserve">Согласно данному подходу, состояние психологической готовности имеет сложную динамическую структуру и выражает интеллектуальные, эмоционально-волевые и мотивационные стороны психики человека в их соотношении с возникающими условиями и будущими задачами. Выделенные компоненты психологической готовности личности к деятельности определяют успешность выполнения человеком профессиональных функций, при этом указывается на диалектическое единство долговременной и ситуативной готовности - а именно то, что долговременная готовность определяется эффективностью реализации ситуативной готовности в конкретных обстоятельствах [3]. Исследователями М. И. Дьяченко и Л. А. Кандыбович также указывается, что наиболее важные показатели долговременной готовности связаны с мотивационной сферой личности и проявляются в потребности успешного выполнения поставленного задания, в интересе к объекту деятельности и способу его осуществления, а также в стремлении к успеху. Вместе с тем чувство ответственности, уверенность в своих действиях, вера в успех, само регуляция, мобилизация всех сил для решения задания и умение сконцентрироваться на нем связаны с эмоциональноволевыми компонентами психологической готовности [3]. Рассматривая психологическую готовность к инновациям в педагогической деятельности, Е. Н. Францева определяет ее как </w:t>
      </w:r>
      <w:r>
        <w:rPr/>
        <w:t>«</w:t>
      </w:r>
      <w:r>
        <w:rPr>
          <w:rFonts w:cs="Times New Roman CYR" w:ascii="Times New Roman CYR" w:hAnsi="Times New Roman CYR"/>
        </w:rPr>
        <w:t>интегративное психическое образование, представляющее единство когнитивного (знания инноваций, способов их применения и пр.), аффективного (положительное отношение к педагогическим инновациям, эмпатия, преобладание положительных эмоций в профессиональной деятельности и пр.) и конативного (деятельностного) компонентов, где в качестве системообразующего выступает деятельности компонент, а основной характеристикой системы является креативность</w:t>
      </w:r>
      <w:r>
        <w:rPr/>
        <w:t xml:space="preserve">» [7, </w:t>
      </w:r>
      <w:r>
        <w:rPr>
          <w:rFonts w:cs="Times New Roman CYR" w:ascii="Times New Roman CYR" w:hAnsi="Times New Roman CYR"/>
        </w:rPr>
        <w:t>с. 17]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ход на инновационный уровень педагогической деятельности, прежде всего, требует перестройки мотивационной сферы личности, его ценностных ориентаций, целей, установок, иерархии внешних и внутренних стимулов, направленности. Именно поэтому готовность к инновационной деятельности рассматривается как необходимое универсальное качество педагога, главное условие эффективной профессиональной деятельности в высокотехнологичном инновационном обществе. Однако актуальный уровень личностной и профессиональной готовности педагога к творчеству в профессиональной деятельности, принятию нестандартных решений, проявлению инициативы и сверхнормативной активности не соответствует предполагаемому уровню инновационности в образовании, требуемому в свете заявленного правительством РФ процесса обновления целевых, содержательных и процессуальных характеристик образов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сихолого-педагогических исследованиях отмечается, что личностно-профессиональные особенности педагога как субъекта инновационной педагогической деятельности во многом определяют структуру и содержание его готовности к инновационной деятельности, которая определяется наличием у педагога мотивационно-ценностного отношения к профессиональной деятельности, владением эффективными способами и средствами достижения педагогических целей, способностью к творчеству и рефлексии. В этом случае готовность выступает как основа для активной общественной и профессионально-педагогической позиции, побуждая к инновационной деятельно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</w:rPr>
        <w:t>В работах В. А. Сластенина под готовностью педагога к инновационной профессиональной деятельности понимаются интегративное качество личности, которое, представляя собой, единство личностных и операционных компонентов, обеспечивает эффективность этой деятельности; в структуре  выделяются мотивационный, креативный, технологический, рефлексивный компоненты [5]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воих исследованиях И. В. Гавриш определяет готовность педагога к инновационной профессиональной деятельности как интегративную качеством его личности, которое проявляется в диалектическом единстве всех структурных компонентов, свойств, связей и отношений. Этому наиболее полно соответствует ее понимание как сложного личностного образования, является условием и регулятором успешной  инновационной профессиональной деятельности педагога. Структура готовности оказывается тождественной структуре функциональной психологической системы инновационной педагогической деятельности и включает следующие компоненты: мотивы, цели, информационную основу и программу деятельности, а также блок принятия решения и подсистему профессионально важных качеств личности [1]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своем исследовании психологической готовности к инновационной деятельности как характеристики образовательной среды О. М. Краснорядцева отмечает, что </w:t>
      </w:r>
      <w:r>
        <w:rPr/>
        <w:t>«</w:t>
      </w:r>
      <w:r>
        <w:rPr>
          <w:rFonts w:cs="Times New Roman CYR" w:ascii="Times New Roman CYR" w:hAnsi="Times New Roman CYR"/>
        </w:rPr>
        <w:t xml:space="preserve">психологическая готовность к инновационной деятельности отражает динамические характеристики многомерного жизненного мира человека (инициативность как готовность человека действовать в условиях непредсказуемости результатов деятельности,полагаться на свои силы (доверие к себе) и отвечать за результаты; открытость к изменениям; готовность к переменам. [4, с. 152]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основе анализа психолого-педагогической литературы мы определяем психологическую готовность к инновационной деятельности как сложный целостный процесс личности, характеризующийся уверенностью педагога в своих силах, достижении поставленных целей и задач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редставленных педагогических исследованиях структуры готовности к инновационной деятельности системно объединены ее технологическая и личностная стороны, что обеспечивает необходимую целостность образа педагога-новатора. Уровень развития личностных структур прямо или косвенно определяет качество операционных составляющих инновационной деятельности, поскольку именно отношение педагога к инновациям, определяет успешность реализации нововведений в практике работы общеобразовательных учебных заведений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факторам проявления готовности к инновационной деятельности В. И. Долгова относит активность, направленность, индивидуально-психологические особенности, индивидуальный стиль деятельности, установку, Я-концепцию, ценностные ориентации и отношения, способность к творческой деятельности, инновационные важные качества личности, профессионализм, готовность к риску [2]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матривая структуру готовности педагога к инновационной деятельности, мы опирались на подход В. А. Сластенина иЛ. С. Подымовой, согласно которому инновационная деятельность педагога имеет четыре компонента: мотивационный, креативный, технологический и рефлексивный [5]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анализировав существующие подходы к изучению психологической готовности к инновационной деятельности и ее компонентов с учетом возможностей психологического сопровождения ее развития, мы представляем целесообразным выделение следующих компонентов психологической готовности к инновационной деятельности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) </w:t>
      </w:r>
      <w:r>
        <w:rPr>
          <w:rFonts w:cs="Times New Roman CYR" w:ascii="Times New Roman CYR" w:hAnsi="Times New Roman CYR"/>
        </w:rPr>
        <w:t>мотивационный компонент - отношение к педагогическим инновациям, а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кже мотивационная готовность педагога к совершенствованию собственной профессиональной деятельност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) </w:t>
      </w:r>
      <w:r>
        <w:rPr>
          <w:rFonts w:cs="Times New Roman CYR" w:ascii="Times New Roman CYR" w:hAnsi="Times New Roman CYR"/>
        </w:rPr>
        <w:t>когнитивный компонент - знания и представления педагога об инновационных технологиях и о собственном инновационном потенциале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3) </w:t>
      </w:r>
      <w:r>
        <w:rPr>
          <w:rFonts w:cs="Times New Roman CYR" w:ascii="Times New Roman CYR" w:hAnsi="Times New Roman CYR"/>
        </w:rPr>
        <w:t>волевой компонент – способность произвольно руководить своими действиями, чувствами, поведением в условиях инновационной деятельност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4) </w:t>
      </w:r>
      <w:r>
        <w:rPr>
          <w:rFonts w:cs="Times New Roman CYR" w:ascii="Times New Roman CYR" w:hAnsi="Times New Roman CYR"/>
        </w:rPr>
        <w:t>рефлексивно-оценочный компонент - самоконтроль и рефлективность, не-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ходимая для осмысления педагогом опыта собственной инновационной деятельност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5) </w:t>
      </w:r>
      <w:r>
        <w:rPr>
          <w:rFonts w:cs="Times New Roman CYR" w:ascii="Times New Roman CYR" w:hAnsi="Times New Roman CYR"/>
        </w:rPr>
        <w:t>личностный - качеств личности, способствующих включению педагога в инновационную деятельность (толерантность к неопределенности, интеллектуальная лабильность, стрессоустойчивость, мобильность, креативность).</w:t>
      </w:r>
    </w:p>
    <w:p>
      <w:pPr>
        <w:pStyle w:val="Normal"/>
        <w:autoSpaceDE w:val="false"/>
        <w:spacing w:lineRule="auto" w:line="360" w:before="0" w:after="20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ы считаем, что психологическая деятельность по целенаправленному формированию выделенных компонентов психологической готовности к инновационной деятельности позволит снизить сопротивление педагогов к инновациям, обеспечит активизацию инновационной деятельности в образовательном учреждении, а также будет способствовать созданию педагогами собственных инновационных проектов в образовательном учреждени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ИБЛИЙСКИЙ СПИСОК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Гавриш И. В. Теоретические основы формирования готовности будущих учителей к инновационной деятельности : дис . ... д-ра пед. наук: 13.00.04. Харьков, 2006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Долгова В. И. Инновационная культура и педагогический менеджмент. Челябинск: ЧГПУ; АТОКСО, 2008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53:00Z</dcterms:created>
  <dc:creator>Windows7</dc:creator>
  <dc:description/>
  <cp:keywords/>
  <dc:language>en-US</dc:language>
  <cp:lastModifiedBy>Ольга</cp:lastModifiedBy>
  <dcterms:modified xsi:type="dcterms:W3CDTF">2017-01-03T02:39:00Z</dcterms:modified>
  <cp:revision>5</cp:revision>
  <dc:subject/>
  <dc:title/>
</cp:coreProperties>
</file>