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7.png" ContentType="image/png"/>
  <Override PartName="/word/media/image1.jpeg" ContentType="image/jpeg"/>
  <Override PartName="/word/media/image18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Чухров Ромил Александрович</w:t>
      </w:r>
    </w:p>
    <w:p>
      <w:pPr>
        <w:pStyle w:val="Normal"/>
        <w:spacing w:lineRule="auto" w:line="36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учёбы: МОУ «Райваттальская средняя общеобразовательная школа»</w:t>
      </w:r>
    </w:p>
    <w:p>
      <w:pPr>
        <w:pStyle w:val="Normal"/>
        <w:spacing w:lineRule="auto" w:line="36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</w:t>
      </w:r>
    </w:p>
    <w:p>
      <w:pPr>
        <w:pStyle w:val="Normal"/>
        <w:spacing w:lineRule="auto" w:line="36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Корниенко Ольга Юрьевна</w:t>
      </w:r>
    </w:p>
    <w:p>
      <w:pPr>
        <w:pStyle w:val="Normal"/>
        <w:spacing w:lineRule="auto" w:line="36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: МОУ «Райваттальская средняя общеобразовательная школа»</w:t>
      </w:r>
    </w:p>
    <w:p>
      <w:pPr>
        <w:pStyle w:val="Normal"/>
        <w:spacing w:lineRule="auto" w:line="36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: учитель начальных классов</w:t>
      </w:r>
    </w:p>
    <w:p>
      <w:pPr>
        <w:pStyle w:val="Normal"/>
        <w:spacing w:lineRule="auto" w:line="36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: «Фрагменты истории моей Карелии» - исследование биографий людей, связанных с Карелией  и исторических событий</w:t>
      </w:r>
    </w:p>
    <w:p>
      <w:pPr>
        <w:pStyle w:val="Normal"/>
        <w:spacing w:lineRule="auto" w:line="36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: «История Великой Отечественной войны в жизни моих предков и моего посёлка».</w:t>
      </w:r>
    </w:p>
    <w:p>
      <w:pPr>
        <w:pStyle w:val="Normal"/>
        <w:spacing w:lineRule="auto" w:line="36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: Республика Карелия Лахденпохский район п. Хиитола</w:t>
      </w:r>
    </w:p>
    <w:p>
      <w:pPr>
        <w:pStyle w:val="Normal"/>
        <w:spacing w:lineRule="auto" w:line="36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ы: 2013 – 2014 г.г.</w:t>
      </w:r>
    </w:p>
    <w:p>
      <w:pPr>
        <w:pStyle w:val="Normal"/>
        <w:spacing w:lineRule="auto" w:line="36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567" w:firstLine="425"/>
        <w:rPr/>
      </w:pPr>
      <w:r>
        <w:rPr/>
        <w:t>Оглавление</w:t>
      </w:r>
    </w:p>
    <w:p>
      <w:pPr>
        <w:pStyle w:val="Contents1"/>
        <w:tabs>
          <w:tab w:val="clear" w:pos="708"/>
          <w:tab w:val="right" w:pos="9355" w:leader="dot"/>
        </w:tabs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главление  </w:t>
        <w:tab/>
        <w:t>2</w:t>
      </w:r>
    </w:p>
    <w:p>
      <w:pPr>
        <w:pStyle w:val="Contents2"/>
        <w:tabs>
          <w:tab w:val="clear" w:pos="708"/>
          <w:tab w:val="right" w:pos="9355" w:leader="dot"/>
        </w:tabs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  <w:tab/>
        <w:t>2-3</w:t>
      </w:r>
    </w:p>
    <w:p>
      <w:pPr>
        <w:pStyle w:val="Contents3"/>
        <w:tabs>
          <w:tab w:val="clear" w:pos="708"/>
          <w:tab w:val="right" w:pos="9355" w:leader="dot"/>
        </w:tabs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  <w:tab/>
        <w:t xml:space="preserve"> 4-10</w:t>
      </w:r>
    </w:p>
    <w:p>
      <w:pPr>
        <w:pStyle w:val="Contents1"/>
        <w:tabs>
          <w:tab w:val="clear" w:pos="708"/>
          <w:tab w:val="right" w:pos="9355" w:leader="dot"/>
        </w:tabs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  <w:tab/>
        <w:t>11</w:t>
      </w:r>
    </w:p>
    <w:p>
      <w:pPr>
        <w:pStyle w:val="Contents2"/>
        <w:tabs>
          <w:tab w:val="clear" w:pos="708"/>
          <w:tab w:val="right" w:pos="9355" w:leader="dot"/>
        </w:tabs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  <w:tab/>
        <w:t>11</w:t>
      </w:r>
    </w:p>
    <w:p>
      <w:pPr>
        <w:pStyle w:val="Contents3"/>
        <w:tabs>
          <w:tab w:val="clear" w:pos="708"/>
          <w:tab w:val="right" w:pos="9355" w:leader="dot"/>
        </w:tabs>
        <w:ind w:left="-567" w:firstLine="425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ab/>
        <w:t>12-13</w:t>
      </w:r>
    </w:p>
    <w:p>
      <w:pPr>
        <w:pStyle w:val="Normal"/>
        <w:spacing w:lineRule="auto" w:line="36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жды мама нам сказала интересные слова: «Незнание своей родословной – это неуважение к своим корням». Мне стало интересно, а кто были мои предки, чем они занимались, были ли они героями, защищали ли нашу Родину. Изучать историю нашей семьи начала моя сестра уже несколько лет назад. Я у неё спросил, что она знает о нашем роде. Юля многое мне рассказала, и мы решили дальше продолжить изучение нашего рода, составить генеалогическое древо и более подробно узнать о смелости и отваге наших предков. 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ктуальность темы: 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знание своей родословной – это неуважение к своим предкам».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блема исследования: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историю семьи;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, кто из родственников защищал Родину в Великую Отечественную войну;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об истории посёлка в период войны и о ветеранах, которые жили в нём.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и задачи исследования: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родословной семей: Кузнецовых, Корниенко, Чухровых.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, кто из моих предков защищал Родину, участвовал в боевых действиях.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литературу о боевых действиях в моём посёлке в Великую отечественную войну. 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анкетирование среди учащихся школы и узнать, что они знают о войне  в нашем посёлке.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ект исследования: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 Корниенко, Кузнецовы, Чухровы;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, защищавшие посёлок Хиитола во время Великой Отечественной войны;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 посёлка Хиитола.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3 - 11 классов.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 исследования: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и родословная семей;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Великой Отечественной войны в истории моей семьи;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посёлка в период войны.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и методы: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с родственниками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фотографий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одписным семейным архивом районной газеты «Призыв»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родословной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литературы о военных действиях в Лахденпохском районе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учащихся школы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 школьным архивом статей о ветеранах войны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ы с жителями посёлка, чьи родственники воевали. </w:t>
      </w:r>
    </w:p>
    <w:p>
      <w:pPr>
        <w:pStyle w:val="Style21"/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9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-567" w:firstLine="425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Составление родословн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изучил информацию, которая собрала моя старшая сестра о родственниках. Продолжил изучение родословной дальше. К сожалению, многие уже умерли, поэтому удалось собрать информацию только до моей прапрапрабабушки по линии Корниенко. Затем мы всю информацию собрали вместе и нарисовали генеалогическое древо нашей семьи. 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у нас получилось:</w:t>
      </w:r>
    </w:p>
    <w:p>
      <w:pPr>
        <w:pStyle w:val="Normal"/>
        <w:spacing w:lineRule="auto" w:line="360" w:before="0" w:after="0"/>
        <w:ind w:left="-567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6330" cy="17894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-567" w:firstLine="425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тория Великой Отечественной войны в истории моей семьи.</w:t>
      </w:r>
    </w:p>
    <w:p>
      <w:pPr>
        <w:pStyle w:val="Normal"/>
        <w:spacing w:lineRule="auto" w:line="36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истории семьи я узнал, кто воевал на войне, у кого остались о ней страшные воспоминания. </w:t>
      </w:r>
    </w:p>
    <w:p>
      <w:pPr>
        <w:pStyle w:val="Normal"/>
        <w:spacing w:lineRule="auto" w:line="36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что я узнал о родственниках моей бабушки, Корниенко (Кузнецовой) Антонины Михайловны.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851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567" w:firstLine="425"/>
        <w:rPr/>
      </w:pPr>
      <w:r>
        <w:rPr>
          <w:rFonts w:cs="Times New Roman" w:ascii="Times New Roman" w:hAnsi="Times New Roman"/>
          <w:sz w:val="28"/>
          <w:szCs w:val="28"/>
        </w:rPr>
        <w:t xml:space="preserve">Моего прадедушку звали </w:t>
      </w:r>
      <w:r>
        <w:rPr>
          <w:rFonts w:cs="Times New Roman" w:ascii="Times New Roman" w:hAnsi="Times New Roman"/>
          <w:i/>
          <w:sz w:val="28"/>
          <w:szCs w:val="28"/>
        </w:rPr>
        <w:t>Кузнецов Михаил Фёдорович</w:t>
      </w:r>
      <w:r>
        <w:rPr>
          <w:rFonts w:cs="Times New Roman" w:ascii="Times New Roman" w:hAnsi="Times New Roman"/>
          <w:sz w:val="28"/>
          <w:szCs w:val="28"/>
        </w:rPr>
        <w:t>. Он родился 10 октября 1924 года. В декабре 1941 года, когда ему было всего 17 лет,  дедушка добровольцем ушёл на фронт и дошёл до Берлина.</w:t>
      </w:r>
    </w:p>
    <w:p>
      <w:pPr>
        <w:sectPr>
          <w:footerReference w:type="default" r:id="rId5"/>
          <w:type w:val="nextPage"/>
          <w:pgSz w:w="11906" w:h="16838"/>
          <w:pgMar w:left="1701" w:right="707" w:gutter="0" w:header="0" w:top="540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нас даже есть такая фотография, где он с друзьями в Берлине.</w:t>
      </w:r>
      <w:r>
        <w:rPr>
          <w:rFonts w:cs="Times New Roman" w:ascii="Times New Roman" w:hAnsi="Times New Roman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155" cy="18656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32375" cy="19754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237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540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ё он воевал в Вене и в Сталинграде.</w:t>
      </w:r>
    </w:p>
    <w:p>
      <w:pPr>
        <w:pStyle w:val="Normal"/>
        <w:spacing w:lineRule="auto" w:line="360" w:before="0" w:after="0"/>
        <w:ind w:left="-567" w:firstLine="42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ойне он был водителем. У дедушки было очень много ранений, сильные ожоги, потому что во время обстрела, его машина была подбита. За мужество он был награждён, к сожалению ни одной награды не сохранилось. Он был очень смелым и отважным воином.  У дедушки был 1 </w:t>
      </w:r>
      <w:r>
        <w:rPr>
          <w:rFonts w:cs="Times New Roman" w:ascii="Times New Roman" w:hAnsi="Times New Roman"/>
          <w:b/>
          <w:sz w:val="28"/>
          <w:szCs w:val="28"/>
        </w:rPr>
        <w:t>орден «Славы трёх степеней»</w:t>
      </w:r>
      <w:r>
        <w:rPr>
          <w:rFonts w:cs="Times New Roman" w:ascii="Times New Roman" w:hAnsi="Times New Roman"/>
          <w:sz w:val="28"/>
          <w:szCs w:val="28"/>
        </w:rPr>
        <w:t xml:space="preserve"> и 5 медалей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ь «За победу над Германией в Великую Отечественную войну 1941 – 1945 года»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 взятие Берлина»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 взятие Вены»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ь «За отвагу»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аль «За оборону Сталинграда». 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р дедушка совсем молодым в 1962 году.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у меня на войне воевал родной брат моего прадедушки </w:t>
      </w:r>
      <w:r>
        <w:rPr>
          <w:rFonts w:cs="Times New Roman" w:ascii="Times New Roman" w:hAnsi="Times New Roman"/>
          <w:i/>
          <w:sz w:val="28"/>
          <w:szCs w:val="28"/>
        </w:rPr>
        <w:t>Кузнецов Иван Фёдорович</w:t>
      </w:r>
      <w:r>
        <w:rPr>
          <w:rFonts w:cs="Times New Roman" w:ascii="Times New Roman" w:hAnsi="Times New Roman"/>
          <w:sz w:val="28"/>
          <w:szCs w:val="28"/>
        </w:rPr>
        <w:t>. Он пошёл на фронт в 1942 году. У него тоже много медалей. После войны дедушка Ваня остался служить в армии, воевал  на границе Монгол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ушёл в отставку в звании полковника. Дедушка Ваня умер в 2004 году.</w:t>
      </w:r>
    </w:p>
    <w:p>
      <w:pPr>
        <w:pStyle w:val="Normal"/>
        <w:spacing w:lineRule="auto" w:line="360" w:before="0" w:after="0"/>
        <w:ind w:left="-567" w:firstLine="425"/>
        <w:rPr/>
      </w:pPr>
      <w:r>
        <w:rPr>
          <w:lang w:val="en-US" w:eastAsia="en-US"/>
        </w:rPr>
        <w:drawing>
          <wp:inline distT="0" distB="0" distL="0" distR="0">
            <wp:extent cx="1377315" cy="1492885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оя прабабушка, Филиппова Нина Фёдоровна, родилась 30 ноября 1926 года в Калининской области, в деревне Куничиха. Когда началась война, ей было 15 лет. В декабре 1943 года её  призвали на оборонные работы. Прабабушка копала окопы, различные укрытия в Вышнем Волочке. Тогда ей было 17 лет. Там работало много женщин и девушек. Часто были бомбёжки, обстрелы. А ещё немцы с самолётов кидали листовки. Вот, что было написано в одной из немецких листовок: </w:t>
      </w:r>
    </w:p>
    <w:p>
      <w:pPr>
        <w:pStyle w:val="Normal"/>
        <w:spacing w:lineRule="auto" w:line="360" w:before="0" w:after="0"/>
        <w:ind w:left="-567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вочки и дамочки, не копайте ямочки!</w:t>
      </w:r>
    </w:p>
    <w:p>
      <w:pPr>
        <w:pStyle w:val="Normal"/>
        <w:spacing w:lineRule="auto" w:line="360" w:before="0" w:after="0"/>
        <w:ind w:left="-567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дут наши таночки, сломают ваши ямочки!»</w:t>
      </w:r>
    </w:p>
    <w:p>
      <w:pPr>
        <w:pStyle w:val="Normal"/>
        <w:spacing w:lineRule="auto" w:line="36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ь такие листовки было очень страшно, но они придавали людям ещё больше силы и ненависти к врагу. </w:t>
      </w:r>
    </w:p>
    <w:p>
      <w:pPr>
        <w:pStyle w:val="Normal"/>
        <w:spacing w:lineRule="auto" w:line="36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улась прабабушка Нина домой с войны в 1945 году. Наград у неё не было. После войны бабушка Нина вышла замуж и уехала в Карелию, в Муезерский район. В начале 70-х годов она хотела, чтоб её признали участником войны, и бабушка сделала запрос в Вышний Волочок. Оттуда пришёл ответ, что архив сгорел, нужно было искать свидетелей. Но в 1979 году прабабушка Нина умерла. </w:t>
      </w:r>
    </w:p>
    <w:p>
      <w:pPr>
        <w:pStyle w:val="Normal"/>
        <w:spacing w:lineRule="auto" w:line="36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воспитала троих детей. Но война сказалась на её здоровье, бабушка очень сильно болела. Умерла она всего лишь в 52 года. Это была замечательная, справедливая, честная, добрая бабушка. Про неё мне рассказала моя бабушка Тоня, которая очень её любила. 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емье моего дедушки, Корниенко Юрия Дмитриевича, тоже помнят о войне и хранятся в памяти страх и ужас пережитых военных лет. 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тогда все жили ещё на Украине. Дошёл до Пруссии и там встретил победу, дедушка моего дедушки, мой прапрадед – </w:t>
      </w:r>
      <w:r>
        <w:rPr>
          <w:rFonts w:cs="Times New Roman" w:ascii="Times New Roman" w:hAnsi="Times New Roman"/>
          <w:i/>
          <w:sz w:val="28"/>
          <w:szCs w:val="28"/>
        </w:rPr>
        <w:t>Корниенко Афанас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Михайлович. </w:t>
      </w:r>
      <w:r>
        <w:rPr>
          <w:rFonts w:cs="Times New Roman" w:ascii="Times New Roman" w:hAnsi="Times New Roman"/>
          <w:sz w:val="28"/>
          <w:szCs w:val="28"/>
        </w:rPr>
        <w:t xml:space="preserve">И воевал отец моей прабабушки Оли – </w:t>
      </w:r>
      <w:r>
        <w:rPr>
          <w:rFonts w:cs="Times New Roman" w:ascii="Times New Roman" w:hAnsi="Times New Roman"/>
          <w:i/>
          <w:sz w:val="28"/>
          <w:szCs w:val="28"/>
        </w:rPr>
        <w:t>Босенко Пав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етрович. </w:t>
      </w:r>
      <w:r>
        <w:rPr>
          <w:rFonts w:cs="Times New Roman" w:ascii="Times New Roman" w:hAnsi="Times New Roman"/>
          <w:sz w:val="28"/>
          <w:szCs w:val="28"/>
        </w:rPr>
        <w:t xml:space="preserve">Их уже нет в живых, но моя прабабушка, Корниенко (Босенко) Ольга Павловна, жива. Ей сейчас 83 года. В Великую Отечественную войну она была ребёнком. Из её рассказа я узнал о </w:t>
      </w:r>
      <w:r>
        <w:rPr>
          <w:rFonts w:cs="Times New Roman" w:ascii="Times New Roman" w:hAnsi="Times New Roman"/>
          <w:sz w:val="28"/>
          <w:szCs w:val="24"/>
        </w:rPr>
        <w:t>страшных событиях тех лет, как они трудились, как помогали взрослым делать оружие, как было трудно и страшно в годы войны.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в историю семьи Чухровых, я узнал, что на войне был дедушка моего папы, Чухров Иван Иванович. С папой мы не живём, поэтому узнать подробную информацию мне не удалось.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-567" w:firstLine="425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Боевые действия в посёлке Хиитола Лахденпох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567" w:firstLine="425"/>
        <w:rPr/>
      </w:pPr>
      <w:r>
        <w:rPr>
          <w:rFonts w:cs="Times New Roman" w:ascii="Times New Roman" w:hAnsi="Times New Roman"/>
          <w:sz w:val="28"/>
          <w:szCs w:val="28"/>
        </w:rPr>
        <w:t xml:space="preserve">Мы каждый год празднуем День Победы в кругу своей семьи, ходим на братские могилы и вспоминаем рассказы о войне наших предков. У нас в посёлке очень большое кладбище, на котором захоронены солдаты, погибшие на территории нашего посёлка. В 2013 году, в День победы, захоронили ещё троих солдат, которых нашли в округе Хиитола. </w:t>
      </w:r>
      <w:r>
        <w:rPr>
          <w:rFonts w:cs="Times New Roman" w:ascii="Times New Roman" w:hAnsi="Times New Roman"/>
          <w:sz w:val="28"/>
        </w:rPr>
        <w:t xml:space="preserve">Совсем недавно, на границе, в посёлке Ринтала совместно с нашими пограничниками был воздвигнут мемориал красноармейцу Куприну, который сражался в боях за нашу малую родину. </w:t>
      </w:r>
    </w:p>
    <w:p>
      <w:pPr>
        <w:pStyle w:val="Normal"/>
        <w:spacing w:lineRule="auto" w:line="360"/>
        <w:ind w:left="-567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не захотелось узнать, а что о военных действиях в нашем посёлке знают ребята. Я провёл анкетирование у 3 – 11 классов. Было опрошено 90 человек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опрос «Что вы знаете о военных действиях в нашем посёлке?» ребята ответили так.</w:t>
      </w:r>
    </w:p>
    <w:p>
      <w:pPr>
        <w:pStyle w:val="Normal"/>
        <w:spacing w:lineRule="auto" w:line="360"/>
        <w:ind w:left="21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40"/>
          <w:lang w:val="en-US" w:eastAsia="en-US"/>
        </w:rPr>
        <w:drawing>
          <wp:inline distT="0" distB="0" distL="0" distR="0">
            <wp:extent cx="3291205" cy="3173730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ете ли вы имена тех, кто защищал нашу малую родину?</w:t>
      </w:r>
    </w:p>
    <w:p>
      <w:pPr>
        <w:pStyle w:val="Normal"/>
        <w:spacing w:lineRule="auto" w:line="360"/>
        <w:ind w:left="21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71850" cy="2800985"/>
            <wp:effectExtent l="0" t="0" r="0" b="0"/>
            <wp:docPr id="6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я анализ анкет, я увидел, что немного об истории посёлка знают учащиеся школы. Думаю, что надо уголок Боевой Славы вывешивать в школе не только перед Днём Победы, а не снимать его вообще. Тогда ребята могут постоянно перечитывать информацию и запоминать историю посёлка Хиитола и его героев. </w:t>
      </w:r>
    </w:p>
    <w:p>
      <w:pPr>
        <w:pStyle w:val="Normal"/>
        <w:spacing w:lineRule="auto" w:line="360" w:before="0" w:after="0"/>
        <w:ind w:left="-567" w:firstLine="425"/>
        <w:rPr/>
      </w:pPr>
      <w:r>
        <w:rPr>
          <w:rFonts w:cs="Times New Roman" w:ascii="Times New Roman" w:hAnsi="Times New Roman"/>
          <w:sz w:val="28"/>
          <w:szCs w:val="28"/>
        </w:rPr>
        <w:t xml:space="preserve">Кажется, война уже была так давно, а боль и горечь её мы до сих пор ощущаем. Я захотел узнать более подробно о людях, защищавших наш посёлок. </w:t>
      </w:r>
    </w:p>
    <w:p>
      <w:pPr>
        <w:pStyle w:val="Normal"/>
        <w:spacing w:lineRule="auto" w:line="360"/>
        <w:ind w:left="-567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вгусте 1941 года в районе посёлка Хиитола велись очень тяжёлые бои. Очень много погибло солдат. Меня поразило мужество и отвага </w:t>
      </w:r>
      <w:r>
        <w:rPr>
          <w:rFonts w:cs="Times New Roman" w:ascii="Times New Roman" w:hAnsi="Times New Roman"/>
          <w:sz w:val="28"/>
        </w:rPr>
        <w:t xml:space="preserve">комиссара Руденко Николая Матвеевича и санинструктора Кокорина Анатолия Александровича. </w:t>
      </w:r>
    </w:p>
    <w:p>
      <w:pPr>
        <w:pStyle w:val="Normal"/>
        <w:spacing w:lineRule="auto" w:line="360"/>
        <w:ind w:left="-567" w:firstLine="425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1082675" cy="170243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</w:t>
      </w:r>
      <w:r>
        <w:rPr>
          <w:lang w:val="en-US" w:eastAsia="en-US"/>
        </w:rPr>
        <w:drawing>
          <wp:inline distT="0" distB="0" distL="0" distR="0">
            <wp:extent cx="1254125" cy="1771650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денко Николай Матвеевич            </w:t>
      </w:r>
      <w:r>
        <w:rPr>
          <w:rFonts w:cs="Times New Roman" w:ascii="Times New Roman" w:hAnsi="Times New Roman"/>
          <w:sz w:val="28"/>
          <w:szCs w:val="28"/>
        </w:rPr>
        <w:t>Кокорин Анатолий Александрови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1.12.1907 - 26.09.1983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1921 - 04.08.1941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360"/>
        <w:ind w:left="-567" w:firstLine="425"/>
        <w:rPr/>
      </w:pPr>
      <w:r>
        <w:rPr>
          <w:rFonts w:cs="Times New Roman" w:ascii="Times New Roman" w:hAnsi="Times New Roman"/>
          <w:sz w:val="28"/>
        </w:rPr>
        <w:t xml:space="preserve">Они сражались против фашистов, защищая поселок Хиитола.  Им были присвоены звания Героев Советского Союза за мужество и героизм. </w:t>
      </w:r>
    </w:p>
    <w:p>
      <w:pPr>
        <w:pStyle w:val="Normal"/>
        <w:spacing w:lineRule="auto" w:line="360"/>
        <w:ind w:left="-567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А. Кокорин во время тяжелого боя выносил тяжелораненых бойцов в укрытие и одновременно помогал вести бои старшему батальонному комиссару Руденко Н.М.  К концу дня их осталось только двое. Руденко Н.М.сильно ранили в живот, он потерял сознание. А когда прорвались враги на позицию советских воинов, они хотели Кокорина А.А. взять в плен. Но он вытащил гранату, подорвал себя и нескольких фашистов со словами: «Прощай, товарищ комиссар! Чекисты в плен не сдаются!»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денко Н. М. после войны продолжил службу в пограничных войсках у нас, в Карелии. Более того, он был другом моего прадедушки, Кузнецова Михаила Фёдоровича. Но фотографий, где они вместе у нас нет. Зато бабушка, хоть и была в то время ребёнком, но очень хорошо его помнит. Он часто приезжал к ним в гости. В то время они жили в посёлке Алалампи. </w:t>
      </w:r>
    </w:p>
    <w:p>
      <w:pPr>
        <w:pStyle w:val="Style21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тели посёлка, участвовавшие в войн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итинге 9 Мая вспоминают ветеранов, которые жили в нашем посёлке. В этом году умер последний ветеран – Леккоев Григорий Петрович. Я побеседовал с сыновьями Григория Петровича и узнал о том, как он попал на войну и где воевал. </w:t>
      </w:r>
    </w:p>
    <w:p>
      <w:pPr>
        <w:pStyle w:val="Normal"/>
        <w:spacing w:lineRule="auto" w:line="360" w:before="0" w:after="0"/>
        <w:ind w:left="-426" w:firstLine="426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92530" cy="1315085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1937 году Леккоев Григорий Петрович стал красноармейцем, служил в Кемеровской области. А, вернувшись из армии, устроился в охрану аэродрома, под г. Петрозаводском. </w:t>
      </w:r>
    </w:p>
    <w:p>
      <w:pPr>
        <w:pStyle w:val="Normal"/>
        <w:spacing w:lineRule="auto" w:line="360" w:before="0" w:after="0"/>
        <w:ind w:left="-426"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сной, 25 мая, Григория Петровича призвали на 2 месяца, на сборы. Но эти 2 месяца растянулись на долгие 8 лет службы. В первые дни войны его направили со сборов прямо в 185-й отдельный пограничный батальон, что был развернут на петрозаводском направлении. И стал он командиром стрелкового отделения. </w:t>
      </w:r>
    </w:p>
    <w:p>
      <w:pPr>
        <w:pStyle w:val="Normal"/>
        <w:spacing w:lineRule="auto" w:line="360" w:before="0" w:after="0"/>
        <w:ind w:left="-426" w:firstLine="426"/>
        <w:rPr/>
      </w:pPr>
      <w:r>
        <w:rPr>
          <w:rFonts w:cs="Times New Roman" w:ascii="Times New Roman" w:hAnsi="Times New Roman"/>
          <w:sz w:val="28"/>
        </w:rPr>
        <w:t xml:space="preserve">В начале сентября 1941 года жаркие бои разгорелись на берегах Сямозеро. Пограничники оставили позицию по приказу командования. В октябре 1941 года батальон занял оборону на восточном берегу Онего.  После освобождения южной Карелии, пограничный батальон был в Прибалтике. На острове Саарема он влился в 11-й пограничный отряд. По окончании войны 11-й отряд был расформирован, и сержанта Леккоева направили в распоряжение командования 1-го пограничного Сортавальского отряда. </w:t>
      </w:r>
    </w:p>
    <w:p>
      <w:pPr>
        <w:pStyle w:val="Normal"/>
        <w:spacing w:lineRule="auto" w:line="360" w:before="0" w:after="0"/>
        <w:ind w:left="-426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До 2007 года он прожил со своей супругой в п. Вяртсиля Сортавальского района, а потом переехал в наш посёлок Хиитола, к сыновьям. </w:t>
      </w:r>
      <w:r>
        <w:rPr>
          <w:rFonts w:cs="Times New Roman" w:ascii="Times New Roman" w:hAnsi="Times New Roman"/>
          <w:sz w:val="28"/>
        </w:rPr>
        <w:t xml:space="preserve">Кредо ветерана Великой Отечественной войны – не сидеть, сложа рук, всё время находиться в движении. Наверное, именно такой девиз позволил преодолеть ему все трудности и так долго прожить, радуя всех. 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в школьный архив о ветеранах, а также побеседовав с жителями посёлка, я узнал о жизни ещё нескольких ветеранов. Проявляли мужество во время войны не только мужчины, но и женщины. </w:t>
      </w:r>
    </w:p>
    <w:p>
      <w:pPr>
        <w:pStyle w:val="Normal"/>
        <w:spacing w:lineRule="auto" w:line="360" w:before="0" w:after="0"/>
        <w:ind w:left="-567" w:firstLine="425"/>
        <w:rPr/>
      </w:pPr>
      <w:r>
        <w:rPr>
          <w:sz w:val="40"/>
          <w:lang w:val="en-US" w:eastAsia="en-US"/>
        </w:rPr>
        <w:drawing>
          <wp:inline distT="0" distB="0" distL="0" distR="0">
            <wp:extent cx="1035050" cy="1196975"/>
            <wp:effectExtent l="0" t="0" r="0" b="0"/>
            <wp:docPr id="1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Calibri"/>
          <w:sz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юков Михаил Михайлович</w:t>
      </w:r>
    </w:p>
    <w:p>
      <w:pPr>
        <w:pStyle w:val="Normal"/>
        <w:spacing w:lineRule="auto" w:line="36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мию был призван в июне 1942 года и был направлен на Волховский фронт после окончания школы сержантов в г. Владимире.</w:t>
      </w:r>
    </w:p>
    <w:p>
      <w:pPr>
        <w:pStyle w:val="Normal"/>
        <w:spacing w:lineRule="auto" w:line="36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л в прорыве блокады Ленинграда. В январе 1943 года после прорыва блокады, соединились с Ленинградским фронтом и продолжили расширять кольцо блокадного города. Участвовал в боях под Синявино, Карбусело, Круглая роща, Пулково. Принимал участие в по освобождению Красного села, Нарвы, Таллина,  острова Саарема. За освобождение Красного села и Таллина нашей ивизии было присвоено звание Красносельской и Таллинской, за прорыв блокады Гвардейской. После освобождения Прибалтики  освобождал Перешеек, г. Выборг и г. Приозерск. После войны наш полк прибыл в Хиитола.</w:t>
      </w:r>
    </w:p>
    <w:p>
      <w:pPr>
        <w:pStyle w:val="Normal"/>
        <w:spacing w:lineRule="auto" w:line="36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хаил Михайлович имеет 16 боевых наград: орден Отечественной вой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и, медали «За отвагу», «Оборону Ленинграда» и другие.</w:t>
      </w:r>
    </w:p>
    <w:p>
      <w:pPr>
        <w:pStyle w:val="Normal"/>
        <w:spacing w:lineRule="auto" w:line="36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7135" cy="1416050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арфило Мария Прокофеевна</w:t>
      </w:r>
    </w:p>
    <w:p>
      <w:pPr>
        <w:pStyle w:val="Normal"/>
        <w:spacing w:lineRule="auto" w:line="36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лась 28 марта 1912 года. До войны жила на Украине в г. Сумы. Во время войны была эвакуирована в лес к партизанам, там занималась хозяйством и очень им помогала. Мария Прокофеевна держала дома раненых партизан. Однажды немецкий полицейский узнал об этом и сказал главнокомандующему. Марию Прокофеевну с её отцом вызвали в комендатуру и хотели расстрелять. Но им помогла переводчица.  </w:t>
      </w:r>
    </w:p>
    <w:p>
      <w:pPr>
        <w:pStyle w:val="Normal"/>
        <w:spacing w:lineRule="auto" w:line="360" w:before="0" w:after="0"/>
        <w:ind w:left="-567"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82370" cy="135318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хлова (Гусева) Елена Антоновна</w:t>
      </w:r>
    </w:p>
    <w:p>
      <w:pPr>
        <w:pStyle w:val="Normal"/>
        <w:shd w:fill="FFFFFF" w:val="clear"/>
        <w:spacing w:lineRule="auto" w:line="360" w:before="96" w:after="0"/>
        <w:ind w:left="-567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лена Антоновна добровольно написала заявление, чтобы её отправили на фронт. Она была призвана Талицким   военкоматом, но на фронт не попала, а привезли их на дальний Восток в город Биробиджан, где она выучилась на шофёра, позже их отправили по частям. Когда началась война с Японией, 602 батальон, где служила Елена Антоновна, был отправлен в Манчжурию. Служила она на  втором Дальневосточном фронте в батальоне, обслуживающем аэродром. </w:t>
      </w:r>
    </w:p>
    <w:p>
      <w:pPr>
        <w:pStyle w:val="Normal"/>
        <w:shd w:fill="FFFFFF" w:val="clear"/>
        <w:spacing w:lineRule="auto" w:line="360" w:before="96" w:after="0"/>
        <w:ind w:left="-567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расноармейской книжке Елены Антоновны была печать о награждении её медалью  за победу над Японией, но к сожалению, после войны, она сдала все документы  в военкомат в Хабаровском крае и ей не вернули ничего.</w:t>
      </w:r>
    </w:p>
    <w:p>
      <w:pPr>
        <w:pStyle w:val="Normal"/>
        <w:shd w:fill="FFFFFF" w:val="clear"/>
        <w:spacing w:lineRule="auto" w:line="360" w:before="96" w:after="0"/>
        <w:ind w:left="-567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лена Антоновна умерла в 1989 году.</w:t>
      </w:r>
    </w:p>
    <w:p>
      <w:pPr>
        <w:pStyle w:val="Normal"/>
        <w:spacing w:lineRule="auto" w:line="36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11605" cy="1492885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усев  Иван Владимирович </w:t>
      </w:r>
    </w:p>
    <w:p>
      <w:pPr>
        <w:pStyle w:val="Normal"/>
        <w:spacing w:lineRule="auto" w:line="36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 Владимирович Гусев родился 1 января 1926 года в Астраханской области. Когда началась война, ему было 15 лет, он просился на фронт, но его не брали. И  только  1 мая 1944 года принял присягу и был отправлен на 1-й Белорусский фронт.  На фронте не хватало офицеров, и Ивана Владимировича отправили учиться в танковое училище.  По окончании  стал командиром отряда танкистов. Иван Владимирович был награждён юбилейными  медалями и орденом Отечественной войны.</w:t>
      </w:r>
    </w:p>
    <w:p>
      <w:pPr>
        <w:pStyle w:val="Normal"/>
        <w:spacing w:lineRule="auto" w:line="360" w:before="0" w:after="0"/>
        <w:ind w:left="-567" w:firstLine="425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4245" cy="91376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нченков Иван Климович</w:t>
      </w:r>
    </w:p>
    <w:p>
      <w:pPr>
        <w:pStyle w:val="Normal"/>
        <w:spacing w:lineRule="auto" w:line="36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в деревне Фролово, Угранский р-н, Смоленская область  в 1921 году.  «Был призван 1 мая 1941 года Дорогомужский военкоматом, служил возле польской границы у города Белгрода. Воевал во втором и третьем украинском фронте сержантом под командованием Рокоссовского. В 46 отдельном зенитном дивизионе.  Освобождал Кенсберг и Новосокольники. Сбил пушкой 10 самолетов и 8 танков. Ходил в разведку. 20 мая 1946 года демобилизовался».</w:t>
      </w:r>
    </w:p>
    <w:p>
      <w:pPr>
        <w:pStyle w:val="Normal"/>
        <w:spacing w:lineRule="auto" w:line="36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 Климович награждён: орденом Красной звезды, орденом Отечественной войны 2 степени, медалью «За отвагу», медалью «За боевые заслуги», медалью «За взятие Кенсберга», медалью «За победу над Германией» и медалью Жукова.</w:t>
      </w:r>
    </w:p>
    <w:p>
      <w:pPr>
        <w:pStyle w:val="Normal"/>
        <w:spacing w:lineRule="auto" w:line="36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08100" cy="1657350"/>
            <wp:effectExtent l="0" t="0" r="0" b="0"/>
            <wp:docPr id="1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тровский Евгений Михайлович</w:t>
      </w:r>
    </w:p>
    <w:p>
      <w:pPr>
        <w:pStyle w:val="Normal"/>
        <w:spacing w:lineRule="auto" w:line="36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гений Михайлович был призван в армию в 1940 году. Военную службу проходил в Эстонии. </w:t>
      </w:r>
    </w:p>
    <w:p>
      <w:pPr>
        <w:pStyle w:val="Normal"/>
        <w:spacing w:lineRule="auto" w:line="36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943 года служил  на Волховском фронте. Проявил отвагу, стойкость, смелость и мужество в сражениях под Лугой, Ленинградом, под Нарвой и Кингисепом. Видел смерть однополчан, кровь, страдания. Сам был ранен в руку, долго лежал в госпитале. </w:t>
      </w:r>
    </w:p>
    <w:p>
      <w:pPr>
        <w:pStyle w:val="Normal"/>
        <w:spacing w:lineRule="auto" w:line="36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ыхода из госпиталя стал инвалидом II группы. Награждён орденом Великой Отечественной войны, юбилейными медалями. </w:t>
      </w:r>
    </w:p>
    <w:p>
      <w:pPr>
        <w:pStyle w:val="Normal"/>
        <w:spacing w:lineRule="auto" w:line="36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ойны долгие годы работал учителем физкультуры. В п. Хиитола приехал в 1976 году и стал работать тренером от Детской спортивной школы в Райваттальской средней школе. Подготовил большое количество учащихся разрядников по лыжным гонкам. Он был трудолюбивым, добрым, порядочным человеком.</w:t>
      </w:r>
    </w:p>
    <w:p>
      <w:pPr>
        <w:pStyle w:val="Normal"/>
        <w:spacing w:lineRule="auto" w:line="36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р в 1997 году. </w:t>
      </w:r>
    </w:p>
    <w:p>
      <w:pPr>
        <w:pStyle w:val="Normal"/>
        <w:spacing w:lineRule="auto" w:line="36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28725" cy="1281430"/>
            <wp:effectExtent l="0" t="0" r="0" b="0"/>
            <wp:docPr id="16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орисовец Надежда Васильевна </w:t>
      </w:r>
    </w:p>
    <w:p>
      <w:pPr>
        <w:pStyle w:val="Normal"/>
        <w:spacing w:lineRule="auto" w:line="36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да Васильевна была призвана в армию в июле 1943 года. Проходила службу в войсках ПВО. Охраняли аэродром, следили за появлением фашистских самолётов в небе и сообщали в штаб. </w:t>
      </w:r>
    </w:p>
    <w:p>
      <w:pPr>
        <w:pStyle w:val="Normal"/>
        <w:spacing w:lineRule="auto" w:line="36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всех лет войны ей приходилось проявлять силу духа, героизм, поддерживать слабых и больных, вселять в них уверенность, что мы одержим победу. </w:t>
      </w:r>
    </w:p>
    <w:p>
      <w:pPr>
        <w:pStyle w:val="Normal"/>
        <w:spacing w:lineRule="auto" w:line="36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ронте получали посылки с перчатками, носками, табаком, домашней выпечкой. Когда приходил паёк с такими посылками, все очень радовались, так как понимали, что люди отнимали от себя всё самое лучшее и последнее, чтоб помочь армии разбить фашистов. И мы понимали, что так тыл ковал победу фронту.  </w:t>
      </w:r>
    </w:p>
    <w:p>
      <w:pPr>
        <w:pStyle w:val="Normal"/>
        <w:spacing w:lineRule="auto" w:line="36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ончила войну в Нижнем Новгороде. Награждена многими медалями. </w:t>
      </w:r>
    </w:p>
    <w:p>
      <w:pPr>
        <w:pStyle w:val="Normal"/>
        <w:spacing w:lineRule="auto" w:line="36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а в Хиитола, воспитывала троих детей, внуков. Была очень активна в общественной жизни посёлка. </w:t>
      </w:r>
    </w:p>
    <w:p>
      <w:pPr>
        <w:pStyle w:val="Normal"/>
        <w:spacing w:lineRule="auto" w:line="36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рла в 1997 году. </w:t>
      </w:r>
    </w:p>
    <w:p>
      <w:pPr>
        <w:pStyle w:val="Normal"/>
        <w:spacing w:lineRule="auto" w:line="360" w:before="0" w:after="0"/>
        <w:ind w:left="-567" w:firstLine="425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84250" cy="1249045"/>
            <wp:effectExtent l="0" t="0" r="0" b="0"/>
            <wp:docPr id="1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исовец Владимир Евсеевич</w:t>
      </w:r>
    </w:p>
    <w:p>
      <w:pPr>
        <w:pStyle w:val="Normal"/>
        <w:spacing w:lineRule="auto" w:line="360" w:before="0" w:after="0"/>
        <w:ind w:left="-567" w:firstLine="425"/>
        <w:rPr/>
      </w:pPr>
      <w:r>
        <w:rPr>
          <w:rFonts w:cs="Times New Roman" w:ascii="Times New Roman" w:hAnsi="Times New Roman"/>
          <w:sz w:val="28"/>
          <w:szCs w:val="28"/>
        </w:rPr>
        <w:t xml:space="preserve">Владимир Евсеевич был призван в армию в 1943 году. Сражался на Волховском фронте. «Приходилось испытывать много трудностей, наши части, то отступали, то шли в атаку. Было много потерь, но все совершали чудеса мужества, стойкости, верили в свой народ и армию. Многие не возвращались из боя, поэтому тем, кто оставался в живых, приходилось сражаться за 2-3 солдат». За отвагу и героизм Владимир Евсеевич награждён медалями «За отвагу», орденом Великой Отечественной войны II степени. За участие в партизанском движении был награждён орденом Великой Отечественной войны I степени, имел много юбилейных наград. 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ойны приехал с женой в Хиитола, где работал в совхозе «Застава» рабочим в полеводческой бригаде, кладовщиком. Воспитывал 3 детей.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р в 1993 году. </w:t>
      </w:r>
    </w:p>
    <w:p>
      <w:pPr>
        <w:pStyle w:val="Normal"/>
        <w:spacing w:lineRule="auto" w:line="360" w:before="0" w:after="0"/>
        <w:ind w:left="-567" w:firstLine="425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0305" cy="1492885"/>
            <wp:effectExtent l="0" t="0" r="0" b="0"/>
            <wp:docPr id="18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рамычев Александр Иванович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андр Иванович родился в 1924 году. С 1940-го года работал слесарем на конном заводе в п. Хиитола. Вначале войны был оставлен для эвакуации жителей и снятия машин. В дальнейшем был эвакуирован в Горьковскую область на Родину. Работал в городе Богородске. 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42 году был мобилизован в ряды Красной Армии. В августе Александр Иванович был назначен курсантом в Смоленское военно-пехотное училище, которое находилось в то время в Удмурдской АССР.  Училище закончил в марте 1943 года со званием младшего сержанта. Командиром стрелкового взвода был направлен в 65 армию, в 193 Краснознамённую стрелковую дивизию, 6885 стрелковый полк. Там Александр Иванович начал свою службу и попал на Центральный фронт на Курской дуге. Был серьёзно ранен. 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ён Орденом Красной Звезды и другими медалями. Победу встретил в 1945 году в п. Хиитола. 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 гордостью могу рассказать об истории своей семьи. Буду помнить о подвигах моих предков, о людях, защищавших мой посёлок, о тех, кто ценою своей жизни и своего здоровья сражался за Родину.  Они с честью защищали Отчизну в Великую Отечественную войну. Мой дядя участвовал в боевых действиях в Чечне, поэтому когда я вырасту, то буду таким же смелым и мужественным, как мои предки. </w:t>
      </w:r>
    </w:p>
    <w:p>
      <w:pPr>
        <w:pStyle w:val="Normal"/>
        <w:spacing w:lineRule="auto" w:line="360" w:before="0" w:after="0"/>
        <w:ind w:left="-567" w:firstLine="42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1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.</w:t>
      </w:r>
    </w:p>
    <w:p>
      <w:pPr>
        <w:pStyle w:val="Style21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Л. Нейкен 1418 дней войны. Хроника событий Великой Отечественной войны 1941 – 1945 г.г. на территории Куркиёкского, ныне Лахденпохского района республики Карелия. – Лахденпохья, 2001</w:t>
      </w:r>
    </w:p>
    <w:p>
      <w:pPr>
        <w:pStyle w:val="Style21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 И.В. Лето 1941 года. Сортавала – Куркийоки – Кексгольм. – Куркиёки, 2012</w:t>
      </w:r>
    </w:p>
    <w:p>
      <w:pPr>
        <w:pStyle w:val="Style21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ая газета «Призыв» 1984 – 1989 г.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97680" cy="5538470"/>
            <wp:effectExtent l="0" t="0" r="0" b="0"/>
            <wp:docPr id="1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553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5700" cy="199390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9055</wp:posOffset>
                </wp:positionH>
                <wp:positionV relativeFrom="paragraph">
                  <wp:posOffset>269875</wp:posOffset>
                </wp:positionV>
                <wp:extent cx="2262505" cy="124714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Справка о ранении Абрамычева Александра Ивановича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Выдана 13.12.1943 год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15pt;height:98.2pt;mso-wrap-distance-left:9.05pt;mso-wrap-distance-right:9.05pt;mso-wrap-distance-top:0pt;mso-wrap-distance-bottom:0pt;margin-top:21.25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Справка о ранении Абрамычева Александра Ивановича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Выдана 13.12.1943 год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30960" cy="1002665"/>
            <wp:effectExtent l="0" t="0" r="0" b="0"/>
            <wp:docPr id="2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едали Янченкова Ивана Климовича. </w:t>
      </w:r>
    </w:p>
    <w:p>
      <w:pPr>
        <w:pStyle w:val="Normal"/>
        <w:spacing w:lineRule="auto" w:line="360" w:before="0" w:after="0"/>
        <w:ind w:left="-709" w:firstLine="567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Хроника событий Великой Отечественной войны </w:t>
      </w:r>
    </w:p>
    <w:p>
      <w:pPr>
        <w:pStyle w:val="Normal"/>
        <w:spacing w:lineRule="auto" w:line="360" w:before="0" w:after="0"/>
        <w:ind w:left="-709" w:firstLine="567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1941 г. в п. Хиитола</w:t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4 августа 1941г. – отражение атаки численно превосходящего противника</w:t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6 августа 1941 г. – финское командование возобновило наступление против правофланговых частей 23-й армии. </w:t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6 - 11 августа 1941 г. – 142-я стрелковая дивизия  прочно удерживала оборону в районе Хиитола. </w:t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11 августа 1941 г. – в 18:00, находясь в полном окружении, по приказу командира 19-го корпуса с боем вышла из окружения и заняла новый рубеж обороны. </w:t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Указом Президеума Верховного Совета СССР за образцовое выполнение боевых заданий Командования на фронте борьбы с германским фашизмом и проявленные при этом отвагу и геройство присвоено звание Героя Советского Союза воинам карельской границы:</w:t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Мл. лейтенанту Дивочкину Александру Андреевичу</w:t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Ст. лейтенанту Кайманову Никите Фадеевичу</w:t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Красноармейцу Кокорину Анатолию Александровичу</w:t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Старшему политруку Руденко Николаю Матвеевичу.</w:t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Песня, которую написал в сентябре 1941 года, известный поэт В. Лебедев-Кумач о подвиге Руденко и Кокорина. Была напечатана в газете «В бой за Родину».</w:t>
      </w:r>
    </w:p>
    <w:p>
      <w:pPr>
        <w:sectPr>
          <w:footerReference w:type="default" r:id="rId27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Руденко, старший политрук,</w:t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Кокорин, храбрый воин!</w:t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Идёт молва о вас вокруг,</w:t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Хвала и честь героям!</w:t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Громит Руденко строй врагов,</w:t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Стремясь пробить дорогу,</w:t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Враг сжимает храбрецов,</w:t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Их мало, немцев много.</w:t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В троих Руденко штык вонзил.</w:t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А больше нету силы.</w:t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Он трижды ранен, он упал,</w:t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Держись, Кокорин, милый!</w:t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И вот Руденко слышит вдруг</w:t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Из-за куста, где бьются:</w:t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«Товарищ старший политрук,</w:t>
      </w:r>
    </w:p>
    <w:p>
      <w:pPr>
        <w:pStyle w:val="Normal"/>
        <w:spacing w:lineRule="auto" w:line="360" w:before="0" w:after="0"/>
        <w:ind w:left="-709" w:firstLine="567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Чекисты не сдаются!»  </w:t>
      </w:r>
    </w:p>
    <w:sectPr>
      <w:type w:val="continuous"/>
      <w:pgSz w:w="11906" w:h="16838"/>
      <w:pgMar w:left="1701" w:right="850" w:gutter="0" w:header="0" w:top="1134" w:footer="708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527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578" w:hanging="7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4.xml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2:19:00Z</dcterms:created>
  <dc:creator>Оля</dc:creator>
  <dc:description/>
  <dc:language>en-US</dc:language>
  <cp:lastModifiedBy>Оля</cp:lastModifiedBy>
  <dcterms:modified xsi:type="dcterms:W3CDTF">2017-01-03T12:19:00Z</dcterms:modified>
  <cp:revision>2</cp:revision>
  <dc:subject/>
  <dc:title/>
</cp:coreProperties>
</file>