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Сценарий развлечения для детей</w:t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Автор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ловьёва Татьяна Александровна, воспитатель МБДОУ  д/с  «Солнышко», г. Данилов Ярославской област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здание благоприятного эмоционального состояния у детей посредством активизации познавательной и двигательной деятельности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shd w:fill="FFFFFF" w:val="clear"/>
        </w:rPr>
        <w:t>Задачи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формировать умение отгадывать загадки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развивать внимание, логическое мышление, вкусовые ощущения, творческие способности, ловкость и быстроту, умение действовать по сигналу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воспитывать интерес к играм и забавам на свежем воздухе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Материал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дости: конфета, вафли, печенье, пирожное, казинака, зефир, мармелад, палочки, пряник, шоколадка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наны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ляжи сладостей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зины 3 шт.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ляжи конфет и прищепки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гнитофон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остюмы Карлсона, Винни-Пуха, Бабы-Я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Ход развл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Добрый день, ребята. Сегодня у нас праздник  «День сладкоежки». А вы, ребята знаете кто такие сладкое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люди которые любят сл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вы любите слад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rPr/>
      </w:pPr>
      <w:r>
        <w:rPr>
          <w:sz w:val="28"/>
          <w:szCs w:val="28"/>
        </w:rPr>
        <w:t>Ведущая: А вы знаете что относится к сладост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/>
      </w:pPr>
      <w:r>
        <w:rPr>
          <w:sz w:val="28"/>
          <w:szCs w:val="28"/>
        </w:rPr>
        <w:t>Ведущая:</w:t>
      </w:r>
    </w:p>
    <w:p>
      <w:pPr>
        <w:pStyle w:val="Normal"/>
        <w:spacing w:lineRule="atLeast" w:line="270"/>
        <w:ind w:left="600" w:right="6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не верю, я проверю.</w:t>
      </w:r>
    </w:p>
    <w:p>
      <w:pPr>
        <w:pStyle w:val="Normal"/>
        <w:spacing w:lineRule="atLeast" w:line="270"/>
        <w:ind w:left="600" w:right="6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еня вопросов семь.</w:t>
      </w:r>
    </w:p>
    <w:p>
      <w:pPr>
        <w:pStyle w:val="Normal"/>
        <w:spacing w:lineRule="atLeast" w:line="270"/>
        <w:ind w:left="600" w:right="6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х задам ребятам всем.</w:t>
      </w:r>
    </w:p>
    <w:p>
      <w:pPr>
        <w:pStyle w:val="Normal"/>
        <w:spacing w:lineRule="atLeast" w:line="270"/>
        <w:ind w:left="600" w:right="6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опросы отвеч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жно сладости узн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чень любят взрослые и д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Сладенькие, вкусные…  (конфе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Чтобы горлышко не бол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И мама дома с тобой не си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Ешь его ты осторожн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Холодное и белое…     (мороже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Для меня такая еда - наслажденье: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ab/>
        <w:t xml:space="preserve">    </w:t>
      </w:r>
      <w:r>
        <w:rPr>
          <w:sz w:val="28"/>
          <w:szCs w:val="28"/>
        </w:rPr>
        <w:t>Из спелых ягод сваренное…   (вар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раздник я приду ко всем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ольшой и сладкий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во мне орешки, крем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ивки, шоколадки. (Торт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5. Он живет в своей фольг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 тает он в руке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кусен, очень сладок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жет мордочки ребяток. (Шоколад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6. Может быть оно песочным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порой и с кремо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ногда бывает с сочным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ппетитным джемом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И безе бывает - крошкой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 в глазурной кожуре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оно картошкой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Только вовсе не пюре. (Пирожное)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7. Очень ароматны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ладкие и мятные.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верху мы в глазурном глянце,</w:t>
      </w:r>
    </w:p>
    <w:p>
      <w:pPr>
        <w:pStyle w:val="Style14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ловно в радостном румянце. (Пря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Хорошо вы названия сладостей знаете. Молод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бегают Вини-Пух и Карл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 и Вини-Пух: Беда! Беда! Помо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Подождите. Не кричите. Вы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Не учу стихотвор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ожаю я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гу летать я выше кры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ший друг же мой – Малы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рл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и-Пух: В гости я хожу чуть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я пришел -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 «пыхтелки» как поэ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чиняю ин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 мед имею ню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зовусь я …Винни-П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Здравствуйте,  Карлсон и Вини-Пух. Теперь расскажите, что случилось.</w:t>
      </w:r>
    </w:p>
    <w:p>
      <w:pPr>
        <w:pStyle w:val="Normal"/>
        <w:rPr/>
      </w:pPr>
      <w:r>
        <w:rPr>
          <w:sz w:val="28"/>
          <w:szCs w:val="28"/>
        </w:rPr>
        <w:t>Вини-Пух: Произошло ужасное. Баба-Яга заколдовала все сладости  и они стали горькими и невкусными. А-А-А! (</w:t>
      </w:r>
      <w:r>
        <w:rPr>
          <w:i/>
          <w:sz w:val="28"/>
          <w:szCs w:val="28"/>
        </w:rPr>
        <w:t>реви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 Не реви! Не реви! Ребята что-нибудь приду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Чем же мы можем помочь? Придумала. Мы сейчас все вместе пойдём к Бабе-Яге и попросим её расколдовать сладости. Я думаю  она не сможет устоять перед таким количеством несчаст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бята, мы отправляемся в дорогу. Все готовы? Тогда добр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дем по дороге.(</w:t>
      </w:r>
      <w:r>
        <w:rPr>
          <w:i/>
          <w:sz w:val="28"/>
          <w:szCs w:val="28"/>
        </w:rPr>
        <w:t>шагаем обычным шаго</w:t>
      </w:r>
      <w:r>
        <w:rPr>
          <w:sz w:val="28"/>
          <w:szCs w:val="28"/>
        </w:rPr>
        <w:t>м)</w:t>
      </w:r>
    </w:p>
    <w:p>
      <w:pPr>
        <w:pStyle w:val="Normal"/>
        <w:rPr/>
      </w:pPr>
      <w:r>
        <w:rPr>
          <w:sz w:val="28"/>
          <w:szCs w:val="28"/>
        </w:rPr>
        <w:t>Идём через речку (</w:t>
      </w:r>
      <w:r>
        <w:rPr>
          <w:i/>
          <w:sz w:val="28"/>
          <w:szCs w:val="28"/>
        </w:rPr>
        <w:t>шагаем с высоким подниманием колен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Идем через болото, перепрыгиваем с кочки на кочку (</w:t>
      </w:r>
      <w:r>
        <w:rPr>
          <w:i/>
          <w:sz w:val="28"/>
          <w:szCs w:val="28"/>
        </w:rPr>
        <w:t>прыжки из стороны в сторон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Идем через бурелом в дремучем лесу(</w:t>
      </w:r>
      <w:r>
        <w:rPr>
          <w:i/>
          <w:sz w:val="28"/>
          <w:szCs w:val="28"/>
        </w:rPr>
        <w:t>шагаем спина согнута или присяд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 вот и пришли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ходит Баба-Яг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Фу-фу!!! Русским духом что-то пахнет. Ага! Сколько вкусных детишек ко мне на обед пожаловало! Вот уж полаком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ет, Баба-Яга! Лакомиться надо сладостями. Поэтому мы пришли к тебе с прос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Какой?</w:t>
      </w:r>
    </w:p>
    <w:p>
      <w:pPr>
        <w:pStyle w:val="Normal"/>
        <w:rPr/>
      </w:pPr>
      <w:r>
        <w:rPr>
          <w:sz w:val="28"/>
          <w:szCs w:val="28"/>
        </w:rPr>
        <w:t>Ведущая: Расколдуй, пожалуйста, сладости, чтоб они опять стали сладкими и вку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А зачем вам сладости? Ведь от них зубы гниют и вываливаются, дети и взрослые толст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Если сладости есть в меру, а наши ребята так и поступают, то от них поднимается хорошее настроение и все становятся добр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Хорошо уговорили, только просто так я не буду расколдовывать их. Для начала стишок мне расскажите.</w:t>
      </w:r>
    </w:p>
    <w:p>
      <w:pPr>
        <w:pStyle w:val="Normal"/>
        <w:rPr/>
      </w:pPr>
      <w:r>
        <w:rPr>
          <w:sz w:val="28"/>
          <w:szCs w:val="28"/>
        </w:rPr>
        <w:t>Ведущая: Выходи…(</w:t>
      </w:r>
      <w:r>
        <w:rPr>
          <w:i/>
          <w:sz w:val="28"/>
          <w:szCs w:val="28"/>
        </w:rPr>
        <w:t>Имя ребенка</w:t>
      </w:r>
      <w:r>
        <w:rPr>
          <w:sz w:val="28"/>
          <w:szCs w:val="28"/>
        </w:rPr>
        <w:t xml:space="preserve">). А вы, ребята, помогайте. Нужно в рифму и по смыслу досказать окончание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   Хармс.</w:t>
      </w:r>
    </w:p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Очень-очень вкусный пирог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Я захотел устроить бал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И я гостей к себе... [позвал]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Купил муку, купил творог,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ек рассыпчатый... [пирог]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Пирог, ножи и вилки тут,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Но что-то гости.... [не идут]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Я ждал, пока хватило сил,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ом кусочек... [откусил]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ом подвинул стул и сел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И весь пирог в минуту... [съел]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Когда же гости подошли,</w:t>
      </w:r>
    </w:p>
    <w:p>
      <w:pPr>
        <w:pStyle w:val="Style14"/>
        <w:spacing w:before="0" w:after="0"/>
        <w:ind w:firstLine="150"/>
        <w:textAlignment w:val="baseline"/>
        <w:rPr>
          <w:sz w:val="28"/>
          <w:szCs w:val="28"/>
        </w:rPr>
      </w:pPr>
      <w:r>
        <w:rPr>
          <w:sz w:val="28"/>
          <w:szCs w:val="28"/>
        </w:rPr>
        <w:t>То даже крошек... [не нашли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Хи-хи-хи! Очень смешной сти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у, расколдовывай сл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а-Яга: Нет. Ваши дети и на вкус то не смогут их определ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А вот и не правда.  Смотри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  «Определи на вкус» дети подготовительной группы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rStyle w:val="Emphasis"/>
          <w:sz w:val="28"/>
          <w:szCs w:val="28"/>
          <w:u w:val="single"/>
          <w:shd w:fill="FFFFFF" w:val="clear"/>
        </w:rPr>
        <w:t>Игра «Определи на вкус»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shd w:fill="FFFFFF" w:val="clear"/>
        </w:rPr>
        <w:t>Вызывают детей. Всем завязывают глаза. Каждому дают одно из сладостей. Ребенок должен назвать чем его угостили.</w:t>
      </w:r>
      <w:r>
        <w:rPr>
          <w:rStyle w:val="Appleconvertedspace"/>
          <w:i/>
          <w:iCs/>
          <w:sz w:val="28"/>
          <w:szCs w:val="28"/>
          <w:u w:val="single"/>
          <w:shd w:fill="FFFFFF" w:val="clear"/>
        </w:rPr>
        <w:t> </w:t>
      </w:r>
    </w:p>
    <w:p>
      <w:pPr>
        <w:pStyle w:val="Normal"/>
        <w:rPr>
          <w:rStyle w:val="Appleconvertedspace"/>
          <w:i/>
          <w:i/>
          <w:iCs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Баба-Яга: Ну, знаете вы сладости.  Сразу видно, что вы сладкоежки. А вот  сладкоежкины игры  вы и не знаете.</w:t>
      </w:r>
    </w:p>
    <w:p>
      <w:pPr>
        <w:pStyle w:val="Style14"/>
        <w:shd w:fill="FFFFFF" w:val="clear"/>
        <w:spacing w:lineRule="atLeast" w:line="281" w:before="0" w:after="0"/>
        <w:textAlignment w:val="baseline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рлсон: Я  знаю  сладкоежкину игру. Называется она «Перенеси сладости»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ыстро  стройтесь в две команд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StrongEmphasis"/>
          <w:b w:val="false"/>
          <w:iCs/>
          <w:sz w:val="28"/>
          <w:szCs w:val="28"/>
          <w:shd w:fill="FFFFFF" w:val="clear"/>
        </w:rPr>
        <w:t>Вини-Пух:</w:t>
      </w:r>
      <w:r>
        <w:rPr>
          <w:rStyle w:val="Appleconvertedspace"/>
          <w:b/>
          <w:bCs/>
          <w:i/>
          <w:i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чему быстро, Карлсон? Мы куда-то опаздываем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Карлсон: </w:t>
      </w:r>
      <w:r>
        <w:rPr>
          <w:sz w:val="28"/>
          <w:szCs w:val="28"/>
          <w:shd w:fill="FFFFFF" w:val="clear"/>
        </w:rPr>
        <w:t>Конечно! Сладкоежкина эстафета может убежать</w:t>
      </w:r>
      <w:r>
        <w:rPr>
          <w:sz w:val="28"/>
          <w:szCs w:val="28"/>
        </w:rPr>
        <w:br/>
        <w:t>(</w:t>
      </w:r>
      <w:r>
        <w:rPr>
          <w:i/>
          <w:sz w:val="28"/>
          <w:szCs w:val="28"/>
        </w:rPr>
        <w:t>Игра  «перенеси сладости» проводится с детьми средней группы  «Ромашка»)</w:t>
      </w:r>
    </w:p>
    <w:p>
      <w:pPr>
        <w:pStyle w:val="Style14"/>
        <w:shd w:fill="FFFFFF" w:val="clear"/>
        <w:spacing w:lineRule="atLeast" w:line="281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 строятся в две команды. Карлсон и Вини-Пух садятся на стуликах напротив.  Дети по очереди взяв один муляж сладости добегают до своего героя и кладут муляж в корзину. Выигрывает та команда, которая быстрее перенесет все муляжи сладостей.</w:t>
      </w:r>
      <w:r>
        <w:rPr/>
        <w:br/>
      </w:r>
    </w:p>
    <w:p>
      <w:pPr>
        <w:pStyle w:val="Normal"/>
        <w:rPr/>
      </w:pPr>
      <w:r>
        <w:rPr>
          <w:sz w:val="28"/>
          <w:szCs w:val="28"/>
        </w:rPr>
        <w:t>Вини-Пух: Я тоже знаю съедобную сладкоежкину игру.</w:t>
      </w:r>
    </w:p>
    <w:p>
      <w:pPr>
        <w:pStyle w:val="Normal"/>
        <w:rPr/>
      </w:pPr>
      <w:r>
        <w:rPr>
          <w:rStyle w:val="Emphasis"/>
          <w:sz w:val="28"/>
          <w:szCs w:val="28"/>
          <w:u w:val="single"/>
          <w:shd w:fill="FFFFFF" w:val="clear"/>
        </w:rPr>
        <w:t>(Игра «Накорми соседа» проводится с детьми старшей группы «Малинка»)</w:t>
      </w:r>
      <w:r>
        <w:rPr>
          <w:rStyle w:val="Appleconvertedspace"/>
          <w:i/>
          <w:iCs/>
          <w:sz w:val="28"/>
          <w:szCs w:val="28"/>
          <w:u w:val="single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iCs/>
          <w:sz w:val="28"/>
          <w:szCs w:val="28"/>
          <w:shd w:fill="FFFFFF" w:val="clear"/>
        </w:rPr>
        <w:t>Участвуют 10 человек. Всем участникам завязывают глаза и дают в руку по полбанан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х ставят  друг напротив друга. По команде Винни-Пуха дети начинают «вслепую» кормить друг друга. Побеждает тот, кто быстрее накормил соседа.</w:t>
      </w:r>
      <w:r>
        <w:rPr>
          <w:rFonts w:cs="Verdana" w:ascii="Verdana" w:hAnsi="Verdana"/>
          <w:sz w:val="17"/>
          <w:szCs w:val="17"/>
          <w:shd w:fill="FFFFFF" w:val="clear"/>
        </w:rPr>
        <w:t>.</w:t>
      </w:r>
      <w:r>
        <w:rPr>
          <w:rStyle w:val="Appleconvertedspace"/>
          <w:rFonts w:cs="Verdana" w:ascii="Verdana" w:hAnsi="Verdana"/>
          <w:sz w:val="17"/>
          <w:szCs w:val="17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Ну и смешные у вас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Тебе понравилось? Тогда расколдовывай сл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 Нет. Вы вон какие красивые, а я… Посмотрите на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Ну это мы быстро исправим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  «Наряди Бабу-Ягу» с детьми средней группы  «Колокольчик»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 «Наряди Бабу-Ягу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етей разделить на две команды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а старте эстафеты  стоят  для каждой команды корзины с конфетами, а около Бабы-Яги корзина с прищепк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команде Ведущего: «1,2,3, Бабку-Ёжку наряди!» начинается эстафе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бенок берет одну конфету из корзинки, добегает до Бабы-Яги берет одну прищепку и прикрепляет конфету прищепкой к её одежде. Затем вернуться обратно, хлопнуть по руке следующего участника, тем самым передав эстафету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Баба-Яга: Ну, я теперь красивая. Можно и потанцевать.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Ведущая : Давайте все вместе станцуем танец сладкоежек.</w:t>
      </w:r>
    </w:p>
    <w:p>
      <w:pPr>
        <w:pStyle w:val="Normal"/>
        <w:rPr/>
      </w:pPr>
      <w:r>
        <w:rPr>
          <w:rStyle w:val="Appleconvertedspace"/>
          <w:i/>
          <w:sz w:val="28"/>
          <w:szCs w:val="28"/>
          <w:shd w:fill="FFFFFF" w:val="clear"/>
        </w:rPr>
        <w:t>(Танец под музыку    «Песня сладкоежек»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ба-Яга: А теперь , ребята поиграйте со мной в игру  «Да-нет»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Вы, ребята, не зевайте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Хором дружно отвечайте!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аба-Яга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адкоежек поздравляем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-да-д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аба-Яга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, конечно же, желаем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-да-д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аба-Яга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растать ребятам больше.</w:t>
      </w:r>
    </w:p>
    <w:p>
      <w:pPr>
        <w:pStyle w:val="Style14"/>
        <w:shd w:fill="FFFFFF" w:val="clear"/>
        <w:spacing w:lineRule="atLeast" w:line="281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-да-д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аба-Яг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пременно быть вам толще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т-нет-нет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аба-Яга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адно. Быть и добрыми и милыми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-да-д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Баба-Яга: 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крикливыми, и драчливыми.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т-нет-нет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аба-Яга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бы мамочка любил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-да-д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>Баба-Яга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мешком чтоб чаще била.</w:t>
      </w:r>
    </w:p>
    <w:p>
      <w:pPr>
        <w:pStyle w:val="Style14"/>
        <w:shd w:fill="FFFFFF" w:val="clear"/>
        <w:spacing w:lineRule="atLeast" w:line="281"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т-нет-нет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аба-Яг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Ладно-ладно. Чтоб чупа-чупсами кормила!</w:t>
      </w:r>
    </w:p>
    <w:p>
      <w:pPr>
        <w:pStyle w:val="Style14"/>
        <w:shd w:fill="FFFFFF" w:val="clear"/>
        <w:spacing w:lineRule="atLeast" w:line="281" w:before="0" w:after="0"/>
        <w:textAlignment w:val="baseline"/>
        <w:rPr/>
      </w:pPr>
      <w:r>
        <w:rPr>
          <w:rStyle w:val="StrongEmphasis"/>
          <w:sz w:val="28"/>
          <w:szCs w:val="28"/>
        </w:rPr>
        <w:t>Дет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-да-да!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Баба-Яга: Повеселили меня. Спасибо. Расколдую я вам ваши сладости.</w:t>
      </w:r>
    </w:p>
    <w:p>
      <w:pPr>
        <w:pStyle w:val="Normal"/>
        <w:rPr/>
      </w:pPr>
      <w:r>
        <w:rPr>
          <w:rStyle w:val="Appleconvertedspace"/>
          <w:i/>
          <w:sz w:val="28"/>
          <w:szCs w:val="28"/>
          <w:shd w:fill="FFFFFF" w:val="clear"/>
        </w:rPr>
        <w:t>(Произносит заклинание)</w:t>
      </w:r>
    </w:p>
    <w:p>
      <w:pPr>
        <w:pStyle w:val="Style14"/>
        <w:shd w:fill="FFFFFF" w:val="clear"/>
        <w:spacing w:lineRule="atLeast" w:line="281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ущая: Спасибо тебе, Баба-Яга. А мы, ребята, отправляемся назад в детский сад.</w:t>
      </w:r>
    </w:p>
    <w:p>
      <w:pPr>
        <w:pStyle w:val="Style14"/>
        <w:shd w:fill="FFFFFF" w:val="clear"/>
        <w:spacing w:lineRule="atLeast" w:line="281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дем через бурелом в дремучем лесу(</w:t>
      </w:r>
      <w:r>
        <w:rPr>
          <w:i/>
          <w:sz w:val="28"/>
          <w:szCs w:val="28"/>
        </w:rPr>
        <w:t>шагаем спина согнута или присядя)</w:t>
      </w:r>
    </w:p>
    <w:p>
      <w:pPr>
        <w:pStyle w:val="Normal"/>
        <w:rPr/>
      </w:pPr>
      <w:r>
        <w:rPr>
          <w:sz w:val="28"/>
          <w:szCs w:val="28"/>
        </w:rPr>
        <w:t>Идем через болото, перепрыгиваем с кочки на кочку (</w:t>
      </w:r>
      <w:r>
        <w:rPr>
          <w:i/>
          <w:sz w:val="28"/>
          <w:szCs w:val="28"/>
        </w:rPr>
        <w:t>прыжки из стороны в сторон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ём через речку (</w:t>
      </w:r>
      <w:r>
        <w:rPr>
          <w:i/>
          <w:sz w:val="28"/>
          <w:szCs w:val="28"/>
        </w:rPr>
        <w:t>шагаем с высоким подниманием колен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Идем по дороге.(</w:t>
      </w:r>
      <w:r>
        <w:rPr>
          <w:i/>
          <w:sz w:val="28"/>
          <w:szCs w:val="28"/>
        </w:rPr>
        <w:t>шагаем обычным шаго</w:t>
      </w:r>
      <w:r>
        <w:rPr>
          <w:sz w:val="28"/>
          <w:szCs w:val="28"/>
        </w:rPr>
        <w:t>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 Ну вот мы и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 Вини, как ты думаешь, расколдовала Баба-Яга сладости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и-Пух: А мы сейчас проверим . Раздадим ребятам их. И спросим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ини-Пух и Карлсон раздают сладости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Вини-Пух: Ну сладкие конфеты? Тогда пошел я мёдом полакомлюс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сон: А я печеньем и т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а: Спасибо вам, ребята! До свидания.  </w:t>
      </w:r>
    </w:p>
    <w:sectPr>
      <w:type w:val="nextPage"/>
      <w:pgSz w:w="11906" w:h="16838"/>
      <w:pgMar w:left="1701" w:right="850" w:gutter="0" w:header="0" w:top="1134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58:00Z</dcterms:created>
  <dc:creator>svyaznoy</dc:creator>
  <dc:description/>
  <cp:keywords/>
  <dc:language>en-US</dc:language>
  <cp:lastModifiedBy>User_PC</cp:lastModifiedBy>
  <dcterms:modified xsi:type="dcterms:W3CDTF">2017-01-03T17:43:00Z</dcterms:modified>
  <cp:revision>16</cp:revision>
  <dc:subject/>
  <dc:title>Вафелька: Будут тебе и желалки</dc:title>
</cp:coreProperties>
</file>