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44"/>
          <w:szCs w:val="28"/>
        </w:rPr>
        <w:t xml:space="preserve">Реферат по теме: </w:t>
      </w:r>
      <w:r>
        <w:rPr>
          <w:rStyle w:val="StrongEmphasis"/>
          <w:rFonts w:eastAsia="Calibri"/>
          <w:sz w:val="44"/>
          <w:szCs w:val="28"/>
          <w:shd w:fill="FFFFFF" w:val="clear"/>
        </w:rPr>
        <w:t>«Значение Дня Победы. Взгляд из нового тысячелетия»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rFonts w:eastAsia="Calibri"/>
          <w:sz w:val="36"/>
          <w:szCs w:val="28"/>
          <w:shd w:fill="FFFFFF" w:val="clear"/>
        </w:rPr>
      </w:pPr>
      <w:r>
        <w:rPr>
          <w:rStyle w:val="StrongEmphasis"/>
          <w:rFonts w:eastAsia="Calibri"/>
          <w:sz w:val="36"/>
          <w:szCs w:val="28"/>
          <w:shd w:fill="FFFFFF" w:val="clear"/>
        </w:rPr>
        <w:t>Секция «Памятные даты страны и региона».</w:t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Автор: Петровская Анна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ученица 10 а класса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Руководитель: Аккочкарова З.Н.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учитель истории и обществознания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высшей квалификационной категории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>МБОУ «СОШ №6» г.Благодарного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rFonts w:eastAsia="Calibri"/>
          <w:sz w:val="28"/>
          <w:szCs w:val="28"/>
          <w:shd w:fill="FFFFFF" w:val="clear"/>
        </w:rPr>
      </w:pPr>
      <w:r>
        <w:rPr>
          <w:rStyle w:val="StrongEmphasis"/>
          <w:rFonts w:eastAsia="Calibri"/>
          <w:sz w:val="28"/>
          <w:szCs w:val="28"/>
          <w:shd w:fill="FFFFFF" w:val="clear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>Введение…………………………………………………………………..стр.3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История праздника День Победы.………………………….. стр.5-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Традиции празднования в различных уголках света. ……..стр.6-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Отношение россиян к празднику……………………………..стр.7-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стр.9-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……………………………………….стр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.  Анкета «Какое значение  для Вас имеет праздник 9 мая, День Победы?»……………………………………………………………………стр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риложение №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Результаты опроса «Изменилось ли отношение людей к празднованию Дня Победы?»………………………………………………стр.13-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2F2F2F"/>
          <w:sz w:val="28"/>
          <w:szCs w:val="28"/>
          <w:shd w:fill="FFFFFF" w:val="clear"/>
        </w:rPr>
      </w:pPr>
      <w:r>
        <w:rPr>
          <w:b/>
          <w:color w:val="2F2F2F"/>
          <w:sz w:val="28"/>
          <w:szCs w:val="28"/>
          <w:shd w:fill="FFFFFF" w:val="clear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shd w:fill="FFFFFF" w:val="clear"/>
        </w:rPr>
      </w:pPr>
      <w:r>
        <w:rPr>
          <w:color w:val="2F2F2F"/>
          <w:sz w:val="28"/>
          <w:szCs w:val="28"/>
          <w:shd w:fill="FFFFFF" w:val="clear"/>
        </w:rPr>
        <w:t>На протяжении многих лет, праздник 9 Мая остаётся самым душевным и трогательным праздничным днём. Никакой другой праздник нельзя сравнить с ним. До сих пор, символ сильного Отечества – это ветеран, у которого грудь в орденах и идущий с внуком за руку. В день Победы каждый из нас особенно ярко чувствует гордость за свою историю. Эта гордость укрепляет в нас веру в то, что мы сможем преодолеть любые беды.</w:t>
        <w:br/>
      </w: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          День Победы отмечают все без исключения граждане России и других стран бывшего СССР. Но много ли мы знаем о празднике? Не превратился ли он в простой символ, который не несет абсолютно никакого смысла для большинства?  Именно поэтому я решила как можно подробнее разобрать историю столь знаменательного праздника. Праздника, который, очень на это надеюсь, еще долгое время будет напоминать молодым поколениям о страшных днях войны и героизме советских солдат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Итак, </w:t>
      </w:r>
      <w:r>
        <w:rPr>
          <w:rStyle w:val="StrongEmphasis"/>
          <w:rFonts w:eastAsia="Calibri"/>
          <w:b w:val="false"/>
          <w:sz w:val="28"/>
          <w:szCs w:val="28"/>
          <w:u w:val="single"/>
          <w:shd w:fill="FFFFFF" w:val="clear"/>
        </w:rPr>
        <w:t>тема</w:t>
      </w: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 моей исследовательской работы:  «Значение Дня Победы. Взгляд из нового тысячелетия».</w:t>
      </w:r>
      <w:r>
        <w:rPr>
          <w:sz w:val="28"/>
          <w:szCs w:val="28"/>
        </w:rPr>
        <w:t xml:space="preserve">  В преддверии годовщины со дня окончания войны я считаю эту тему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  <w:u w:val="single"/>
          <w:shd w:fill="FFFFFF" w:val="clear"/>
        </w:rPr>
        <w:t>Цель работы:</w:t>
      </w: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  изучение истории праздника, его значения в жизни людей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В связи с поставленной целью работы, я выделила следующие </w:t>
      </w:r>
      <w:r>
        <w:rPr>
          <w:rStyle w:val="StrongEmphasis"/>
          <w:rFonts w:eastAsia="Calibri"/>
          <w:b w:val="false"/>
          <w:sz w:val="28"/>
          <w:szCs w:val="28"/>
          <w:u w:val="single"/>
          <w:shd w:fill="FFFFFF" w:val="clear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-   </w:t>
      </w:r>
      <w:r>
        <w:rPr>
          <w:sz w:val="28"/>
          <w:szCs w:val="28"/>
        </w:rPr>
        <w:t>собрать материал о празднике Победы</w:t>
      </w: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>- провести социологический опрос среди разных возрастных групп населения о значении  праздника в их жиз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едметом исследования </w:t>
      </w:r>
      <w:r>
        <w:rPr>
          <w:sz w:val="28"/>
          <w:szCs w:val="28"/>
        </w:rPr>
        <w:t>является Праздник Побе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сследова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литератур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различных групп насел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обранных материал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актическая значимость</w:t>
      </w:r>
      <w:r>
        <w:rPr>
          <w:sz w:val="28"/>
          <w:szCs w:val="28"/>
        </w:rPr>
        <w:t xml:space="preserve"> исследовательской работы: собранный материал можно использовать на классных часах, внеклассных мероприятиях, уроках по истории. Так как все живущие в нашей стране должны знать о Великой Победе и обязаны передать память о ней своим детям. Тем самым мы сможем перенести в будущее традицию празднования Дня Побе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ая тема достаточно хорошо освещена в научной литературе. Необходимую мне информацию я почерпнула из статьи </w:t>
      </w:r>
      <w:r>
        <w:rPr>
          <w:rFonts w:eastAsia="Calibri"/>
          <w:sz w:val="28"/>
          <w:szCs w:val="28"/>
        </w:rPr>
        <w:t>А. М. Лопухова    «Праздники российские: история возникновения и смысл», а также из энциклопедии  «</w:t>
      </w:r>
      <w:r>
        <w:rPr>
          <w:color w:val="000000"/>
          <w:sz w:val="28"/>
          <w:szCs w:val="28"/>
        </w:rPr>
        <w:t xml:space="preserve">Великая Отечественная война, 1941-1945», использовала следующие ресурсы Интернет: </w:t>
      </w:r>
      <w:hyperlink r:id="rId2">
        <w:r>
          <w:rPr>
            <w:rStyle w:val="InternetLink"/>
            <w:sz w:val="28"/>
            <w:szCs w:val="28"/>
          </w:rPr>
          <w:t>http://www.calend.ru/holidays, orum.ugoo.ru/thread-478.html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://strana-sovetov.com/ miscellaneous/ holidays/4041-victory-day-celebration.html</w:t>
        </w:r>
      </w:hyperlink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rPr>
          <w:rStyle w:val="StrongEmphasis"/>
          <w:rFonts w:eastAsia="Calibri"/>
          <w:sz w:val="28"/>
          <w:szCs w:val="28"/>
          <w:shd w:fill="FFFFFF" w:val="clear"/>
        </w:rPr>
      </w:pPr>
      <w:r>
        <w:rPr>
          <w:rStyle w:val="StrongEmphasis"/>
          <w:rFonts w:eastAsia="Calibri"/>
          <w:sz w:val="28"/>
          <w:szCs w:val="28"/>
          <w:shd w:fill="FFFFFF" w:val="clear"/>
        </w:rPr>
        <w:t xml:space="preserve">Глава 1. </w:t>
      </w:r>
      <w:r>
        <w:rPr>
          <w:b/>
          <w:sz w:val="28"/>
          <w:szCs w:val="28"/>
        </w:rPr>
        <w:t>История праздника День Побед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длительных и кровопролитных боев 9 мая в 00-43 по московскому времени был подписан Акт о безоговорочной капитуляции Германии. Советский союз выиграл эту войну. Приняв капитуляцию Германии, СССР не подписал с ней соглашения о мире и остался в состоянии войны еще на некоторое время. Документально война с Германией была окончена лишь 21 января 1955 года, после того как Президиум Верховного Совета СССР принял такое решение. И все же мы воспринимаем Великую Отечественную войну, как войну, продлившуюся до 9 мая 1945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 1945 года на Красную площадь приземлился самолет, который доставил Акт о капитуляции Германии. А уже 24 июня состоялся первый Парад Победы, который принимал маршал Жуков, командовал парадом Константин Рокоссовский. Маршем по Красной площади прошли полки Белорусского, Ленинградского, Карельского, Украинского фронтов, а также сводный полк Военно-Морского Флота. Впереди всех шли командующие этих полков, Герои Советского Союза, которые несли флаги и знамена отличившихся в войне частей. В заключение парада было пронесено 200 знамен побежденной Германии, которые сбрасывали у Мавзолея Лен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День Победы праздновался так, как, наверное, отмечалось очень мало праздников в истории СССР и России. Люди на улицах поздравляли друг друга, обнимались, целовались и плакали. 9 мая, вечером в Москве был дан Салют Победы, самый масштабный в истории СССР: из тысячи орудий было дано тридцать зал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ным был подписан указ Президиума Верховного Совета СССР о том, что 9 мая становится государственным праздником Днем Победы и объявляется выходным днем. В 6 часов утра по московскому времени, этот Указ по радио был зачитан диктором Левит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ыходным днем 9 мая оставалось лишь три года. В 1948 году о войне было велено забыть и все силы бросить на восстановление разрушенного войной народного хозяйства. И лишь в 1965 году, уже в эпоху Брежнева, празднику было вновь воздано по заслугам. 9 мая вновь стал выходным, возобновились Парады, масштабные салюты во всех городах - Героях и чествования вете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Традиции празднования в различных уголках свет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убежом День Победы отмечается не 9, а 8 мая. Это связано с тем, что акт о капитуляции был подписан по центральному европейскому времени 8 мая 45-го года в 22 часа 43 минуты. 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ША и Великобритания День Победы над фашизмом не считают официальным праздником, Однако его отмечают ветеранские организации, воинские союзы с участием официальных лиц — сенаторов, президентов, членов королевских семей. Они возлагают венки к монументам погибших солдат, проводят митинги на воинских кладбища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Германии, конечно, не отмечают так, как в России. Но вспоминают, что в этот день закончилась самая кровопролитная и жестокая в истории человечества война. Война, которая принесла немецкому народу много горя. Этот день в Германии называется Днем скорби и памяти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ариже в этот день, объявленный государственным выходным, проходят военные парады, массовые народные гулянья, люди выходят на улицы, пьют вино и веселятся. Праздник Победы во Франции происходит по одному сценарию. Выступление Президента Республики Франция, возложение цветов и венков к памятнику Неизвестному Солдату на Елисейских Полях, проход войск и минута молчания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 мая Норвегия отмечает как день своего освобождения, с парадами и военными оркестрами. Вход во все военные музеи и на выставки в этот день свободны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 в Киеве на улице Крещатик и майдане Незалежности проходит парад военной техники времен Великой Отечественной войны. В это же время начинается формирование колонн, которые идут торжественным шествием от Бессарабской площади до майдана Незалеж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нь Победы в Минске также отмечается  шествием ветеранов, возложением цветов к монументу Победы, гуляниями и праздничным салю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ная традиция в  Томске - жители города строят ко Дню Победы «Стену памяти» из записок с именами своих родных — фронтовиков и тружеников тыла. Баннеры, стилизованные под кирпичную стену, установлены в центре города. Организаторы предлагают всем желающим написать на них имена и фамилии их родственников, участвовавших в Великой Отечественной вой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ень Победы считается одним из  любимых праздников не только в России, но и в других странах. Но об этом великом дне помнят и отмечают его значимость и государства, в которых он не считается празднич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тношение россиян к праздни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ю был проведен социологический опрос различных категорий населения города Благодарного, для того чтобы узнать каково отношение народа к празд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считает, что 9 мая должны отмечать все жители страны. Больше других праздновать годовщину Победы собираются пожилые респонденты (98% против 83% опрошенных среди молодежи). Не собираются праздновать День Победы порядка 5% респондентов. 7%  опрошенных считают, что 9 Мая – праздник только для ветеранов. Чаще других такую позицию высказывают граждане 14−24 лет от роду (15%)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75%  респондентов считают этот праздник одним из самых главных в году, 17% ставят его на второе место по значимости после Нового года. Следует отметить, что   среди молодого поколения лишь 53% опрошенных называют День Победы самым важным праздником. </w:t>
      </w:r>
      <w:r>
        <w:rPr>
          <w:sz w:val="28"/>
          <w:szCs w:val="28"/>
        </w:rPr>
        <w:t>Это говорит о том, что праздник начинает терять своё значение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ы сети Интернет дают нам следующие данные: День Победы несомненно является праздником, причем общим для всех – такое мнение высказали 91% россиян и 87% жителей Украины. Согласно опросу ВЦИОМ, 85% жителей России и 83% Украины собираются отмечать годовщину Победы. Но опрос подтвердил и тенденцию, о которой я говорила ранее: своим праздником 9 мая меньше всего считают молодые лю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ышеизложенное позволяет нам говорить о том, что День Победы остается самым почитаемым и любимым праздником в жизни россиян. Но также следует отметить, что, к сожалению, молодежь становится равнодушной к празднику, </w:t>
      </w:r>
      <w:r>
        <w:rPr>
          <w:color w:val="000000"/>
          <w:sz w:val="28"/>
          <w:szCs w:val="28"/>
          <w:shd w:fill="FFFFFF" w:val="clear"/>
        </w:rPr>
        <w:t xml:space="preserve">относится к нему без особой искренности. Нельзя допустить утраты наших ценностей, а для этого необходимо пропагандировать значимость Дня Победы в жизни россиян, ценность подвига наших солдат победивших фашизм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работы я узнала, что, </w:t>
      </w:r>
      <w:r>
        <w:rPr>
          <w:color w:val="000000"/>
          <w:sz w:val="28"/>
          <w:szCs w:val="28"/>
          <w:shd w:fill="FFFFFF" w:val="clear"/>
        </w:rPr>
        <w:t xml:space="preserve">несмотря на то, что некоторые военные операции продолжались и после 9 мая 1945 года, именно этот день считается днем поражения Германии. Первое полноценное празднование в честь победы в Великой Отечественной войне состоялись лишь 24 июня 1945 года, хотя еще до этого по радио было объявлено о том, что 9 мая объявляется официальным Днем Победы. В других странах День Победы тоже отмечают как день </w:t>
      </w:r>
      <w:r>
        <w:rPr>
          <w:sz w:val="28"/>
          <w:szCs w:val="28"/>
          <w:shd w:fill="FFFFFF" w:val="clear"/>
        </w:rPr>
        <w:t xml:space="preserve">падения нацисткой Германии. В различных уголках мира свои особенные традиции его праздн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 мая - это праздник, который и сегодня сплачивает патриотически настроенных людей нашей страны. Таких людей большинство,  об этом свидетельствуют  результаты проведенного мною социологического опроса. 75%  респондентов считают этот праздник одним из самых главных в году, 17% ставят его на второе место по значимости после Нового года. Однако следует отметить, что   среди молодого поколения лишь 53% опрошенных называют День Победы самым важным праздником. Материалы из сети Интернет тоже  свидетельствуют о проявлении равнодушия молодежи к столь значимой д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же изучая литературу по данной теме, я столкнулась с тем, что многие источники пытаются исказить историю Великой Отечественной войны, приписывая заслуги в победе другим государствам и народам. Конечно, в ту войну воевали все: Советский Союз, западные союзники, борцы сил Сопротивления разных стран. Однако главной движущей силой в те годы был все-таки СССР: Красная Армия освободила не только территорию нашей страны, но и спасла все страны Европы от фашистского раб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мой взгляд, очень важно воспитывать подрастающее поколение в духе уважения к Великому празднику и его значимости в их жизни.  Кто знает, что было бы с нами сейчас, если бы не было этого д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обходимо знать и помнить, </w:t>
      </w:r>
      <w:r>
        <w:rPr>
          <w:color w:val="000000"/>
          <w:sz w:val="28"/>
          <w:szCs w:val="28"/>
          <w:shd w:fill="FFFFFF" w:val="clear"/>
        </w:rPr>
        <w:t>что Советский Союз был главной военно-политической силой, обусловившей победный ход войны.</w:t>
      </w:r>
      <w:r>
        <w:rPr>
          <w:sz w:val="28"/>
          <w:szCs w:val="28"/>
        </w:rPr>
        <w:t xml:space="preserve"> Поэтому накануне праздника я планирую выступить на классном часе и познакомить своих одноклассников с результатами своей работы, а также разместить ее на школьном сайте для всеобщего ознаком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бы ни пройдет времени, значение подвига российского народа в этой войне никогда не уменьшится, и слава героев тех времён тоже не должна  померкнуть, перед нами задача – этого не допустить. </w:t>
      </w:r>
      <w:r>
        <w:rPr>
          <w:sz w:val="28"/>
          <w:szCs w:val="28"/>
          <w:shd w:fill="FFFFFF" w:val="clear"/>
        </w:rPr>
        <w:t xml:space="preserve"> И наша страна – великая Россия, всегда будет жить и процветать, пока не забыт этот день – 9мая 194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я Отечественная война, 1941-1945: Энциклопедия / Гл. ред. М.М.Козлов. - М., 1985. - 832 с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здники российские: история возникновения и смысл / А. М. Лопухов   // Классный руководитель. - 2010. - N 2. - С. 93-96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тискаци М. Один день войны. Изд-во «Мерани», ГССР,1985. -342 с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frend.org.ua/post164498361</w:t>
        </w:r>
      </w:hyperlink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 «</w:t>
      </w:r>
      <w:r>
        <w:rPr>
          <w:color w:val="000000"/>
          <w:kern w:val="2"/>
          <w:sz w:val="28"/>
          <w:szCs w:val="28"/>
        </w:rPr>
        <w:t>Какое значение для Вас имеет праздник 9 мая, День Победы?»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Начало формы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612526804" r:id="rId5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важный праздник для меня и моей семьи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753182747" r:id="rId7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важный праздник для моей семьи (родители, бабушки, дедушки), а для меня лично это просто дополнительный выходной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411698288" r:id="rId9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меня этот день никакого значения не имеет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18818624" r:id="rId11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вообще не праздник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983849868" r:id="rId13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ругое </w:t>
      </w:r>
    </w:p>
    <w:p>
      <w:pPr>
        <w:pStyle w:val="Style19"/>
        <w:spacing w:lineRule="auto" w:line="360"/>
        <w:ind w:left="12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                      </w:t>
      </w:r>
      <w:r>
        <w:rPr>
          <w:b/>
          <w:bCs/>
          <w:sz w:val="28"/>
          <w:szCs w:val="28"/>
          <w:shd w:fill="FFFFFF" w:val="clear"/>
        </w:rPr>
        <w:t>Приложение №2.</w:t>
      </w:r>
    </w:p>
    <w:p>
      <w:pPr>
        <w:pStyle w:val="Style19"/>
        <w:spacing w:lineRule="auto" w:line="360"/>
        <w:ind w:left="0" w:hanging="0"/>
        <w:rPr/>
      </w:pPr>
      <w:r>
        <w:rPr>
          <w:b/>
          <w:bCs/>
          <w:sz w:val="28"/>
          <w:szCs w:val="28"/>
          <w:shd w:fill="FFFFFF" w:val="clear"/>
        </w:rPr>
        <w:t>Результаты опроса «Изменилось ли отношение людей к празднованию Дня Победы?»</w:t>
      </w:r>
      <w:r>
        <w:rPr>
          <w:sz w:val="28"/>
          <w:szCs w:val="28"/>
          <w:shd w:fill="FFFFFF" w:val="clear"/>
        </w:rPr>
        <w:br/>
        <w:br/>
        <w:t xml:space="preserve">- День Победы постепенно превращается в обычный праздник. Наверное, только старики относятся к нему по-настоящему, а все остальные - спокойно, может быть, даже с равнодушием. В этом не люди виноваты, а государство - оно отбило всю охоту праздновать День Победы искренне, по зову сердца. /Сергей Фёдорович, 54 года, механик (Материалы Интернет). </w:t>
        <w:br/>
        <w:br/>
        <w:t xml:space="preserve">- Не знаю, мне трудно судить, т.к. мне - всего 23 года, и я не видел, как раньше справляли эту памятную дату. Но, по рассказам дедушки с бабушкой, со временем теряется главное - единство между разными народами, которое и помогло победить фашизм. Молодёжь должна быть ближе к ветеранам, сейчас о них вспоминают только по великим праздникам. Это - неправильно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Егор, студент. (Материалы Интернет).</w:t>
        <w:br/>
        <w:br/>
        <w:t>- Конечно, изменилось. Это же просто недопустимо, чтобы наше будущее - наши внуки совсем не знали истории. Вы посмотрите какие сейчас фильмы снимают о войне. Смотришь и думаешь: «И как такой народ мог победить фашизм»? Не на тех идеалах молодёжь воспитывают, и всё желая доказать, что социализм и сталинизм - плохо. Но это - прежде всего неуважение к павшим; к тем, кто самоотверженно сражался за свою страну. Знаете, когда было правильно? Во времена тимуровцев и комсомольцев. За каждым классом был закреплён ветеран (и даже не один), к нему ходили в гости, помогали по хозяйству, приглашали на классные часы и праздники. А сейчас всё изменилось. И с каждым годом становится всё хуж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Владимир Петрович, пенсионер.(Материалы Интернет).</w:t>
        <w:br/>
        <w:br/>
        <w:t>- Да какое сейчас может быть отношение, если в стране капитализм, и все думают только о том, как бы денег побольше заработать! Вы же видите, как у нас относятся к участникам Великой Отечественной войны. Про них вспоминают только 9 мая, а то, что им не хватает лекарств - никого не волну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Анна Михайловна, пенсионерка, г. Благодарный.</w:t>
        <w:br/>
        <w:br/>
        <w:t>- Стереотип, который сложился у старшего поколения, будто бы мы, молодёжь, не знаем своей истории и уже забыли о Второй мировой войне, я считаю неправильным. 9 мая - значимый праздник для всех россиян. Я очень ценю подвиг наших солдат, победивших фашизм, и с уважением отношусь к ним. Тем более, мой прадед был участником Великой Отечественной войн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Андрей, 16 лет, ученик, г.Благодарный.</w:t>
        <w:br/>
        <w:br/>
        <w:t>- Всё больше равнодушия в отношении к этому празднику, особенно у молодёжи. Причина - ухудшение воспитания. Воспитывать надо книгами о войне, телепередачами, кинофильмами. Но молодёжь книги не читает, передачи о войне мало смотрит, а современные фильмы больше похожи на американские боевики.  Надо брать за пример советские фильмы, и показывать не по праздникам, а постоянно, тогда люди проникнутся уважением ко Дню Побед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Игорь Сергеевич, 46 лет, г.Благодарный.</w:t>
        <w:br/>
        <w:br/>
        <w:t>- Изменилось, конечно. Сейчас Великая Отечественная кажется такой далёкой и нереальной, словно, из другой жизни. Нынешнее поколение судит о тех годах по фильмам да по урокам истории, не всегда, между прочим, качественным. Не умеем мы ценить своих героев, не уважаем своё прошлое. /Анна Кравцова, домохозяйка, г.Благодарный.</w:t>
        <w:br/>
        <w:br/>
        <w:t>- Отношение не могло не измениться - ведь прошли десятилетия, 9 мая 1945 года становится далёким прошлым, очевидцы и участники тех событий тоже уходят. Осознание величия Победы осталось, наверное, только у наших бабушек и дедушек, а остальные относятся к празднику более спокойно.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/Наталья Николаевна, педагог, г.Благодарный.</w:t>
        <w:br/>
        <w:br/>
      </w:r>
    </w:p>
    <w:sectPr>
      <w:footerReference w:type="default" r:id="rId15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3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.ru/holidays, orum.ugoo.ru/thread-478.html" TargetMode="External"/><Relationship Id="rId3" Type="http://schemas.openxmlformats.org/officeDocument/2006/relationships/hyperlink" Target="http://strana-sovetov.com/ miscellaneous/ holidays/4041-victory-day-celebration.html" TargetMode="External"/><Relationship Id="rId4" Type="http://schemas.openxmlformats.org/officeDocument/2006/relationships/hyperlink" Target="http://frend.org.ua/post16449836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0:00Z</dcterms:created>
  <dc:creator>000</dc:creator>
  <dc:description/>
  <cp:keywords/>
  <dc:language>en-US</dc:language>
  <cp:lastModifiedBy>000</cp:lastModifiedBy>
  <cp:lastPrinted>2012-04-17T21:31:00Z</cp:lastPrinted>
  <dcterms:modified xsi:type="dcterms:W3CDTF">2012-04-17T19:00:00Z</dcterms:modified>
  <cp:revision>2</cp:revision>
  <dc:subject/>
  <dc:title/>
</cp:coreProperties>
</file>