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ДОУ детский сад общеразвивающего вида №11 “Аленушка”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Итоговое занятие по реализации проекта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“</w:t>
      </w:r>
      <w:r>
        <w:rPr>
          <w:rFonts w:eastAsia="Tahoma" w:cs="Times New Roman"/>
          <w:b/>
          <w:color w:val="2D2A2A"/>
          <w:w w:val="100"/>
          <w:sz w:val="28"/>
        </w:rPr>
        <w:t>Н.А. Римский-Корсаков - композитор-сказочник”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на тему “Три чуда”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(А.С. Пушкин “Сказка о царе Салтане”)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: Иванова Т.В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right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Воскресенск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2016 г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Н.А. Римский-Корсаков «ТРИ ЧУДА»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imes New Roman" w:cs="Times New Roman"/>
          <w:b/>
          <w:color w:val="2D2A2A"/>
          <w:w w:val="100"/>
          <w:sz w:val="28"/>
        </w:rPr>
        <w:t xml:space="preserve">          </w:t>
      </w:r>
      <w:r>
        <w:rPr>
          <w:rFonts w:eastAsia="Tahoma" w:cs="Times New Roman"/>
          <w:b/>
          <w:color w:val="2D2A2A"/>
          <w:w w:val="100"/>
          <w:sz w:val="28"/>
        </w:rPr>
        <w:t>(А.С. Пушкин “Сказка о царе Салтане”)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 xml:space="preserve">Цель: 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 xml:space="preserve">Подведение итогов проектной деятельности по теме 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“</w:t>
      </w:r>
      <w:r>
        <w:rPr>
          <w:rFonts w:eastAsia="Tahoma" w:cs="Times New Roman"/>
          <w:b w:val="false"/>
          <w:color w:val="2D2A2A"/>
          <w:w w:val="100"/>
          <w:sz w:val="28"/>
        </w:rPr>
        <w:t>Римский-Корсаков - композитор-сказочник”</w:t>
      </w:r>
    </w:p>
    <w:p>
      <w:pPr>
        <w:pStyle w:val="Normal"/>
        <w:widowControl/>
        <w:autoSpaceDE w:val="true"/>
        <w:snapToGrid w:val="false"/>
        <w:spacing w:lineRule="auto" w:line="360" w:before="0" w:after="0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Задачи: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Уточнить знания детей о жизни и творчестве  композитора;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Закрепить представления об образном языке и художественно-выразительных средствах его музыки;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Совершенствовать умение проявлять фантазию, творчество, выражать личное отношение и свой художественный замысел;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Формировать базовую </w:t>
      </w:r>
      <w:r>
        <w:rPr>
          <w:rFonts w:eastAsia="Tahoma" w:cs="Times New Roman"/>
          <w:b w:val="false"/>
          <w:color w:val="000000"/>
          <w:w w:val="100"/>
          <w:sz w:val="28"/>
        </w:rPr>
        <w:t>культуру </w:t>
      </w:r>
      <w:r>
        <w:rPr>
          <w:rFonts w:eastAsia="Tahoma" w:cs="Times New Roman"/>
          <w:b w:val="false"/>
          <w:color w:val="2D2A2A"/>
          <w:w w:val="100"/>
          <w:sz w:val="28"/>
        </w:rPr>
        <w:t>посредством приобщения детей к музыкальной культуре. Воспитывать художественный вкус, сознательное отношение к классической музыке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000000"/>
          <w:w w:val="100"/>
          <w:sz w:val="28"/>
        </w:rPr>
        <w:t> </w:t>
      </w:r>
      <w:r>
        <w:rPr>
          <w:rFonts w:eastAsia="Tahoma" w:cs="Times New Roman"/>
          <w:b/>
          <w:color w:val="2D2A2A"/>
          <w:w w:val="100"/>
          <w:sz w:val="28"/>
        </w:rPr>
        <w:t>Предшествующая работа: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Беседа о композиторе и его произведениях;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Просмотр видеофильмов “Сказка о Царе Салтане”, “Снегурочка”;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Прослушивание музыкальных отрывков из произведений Римского-Корсакова; собеседование по слушанию;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Отражение тематики сказки в изобразительной деятельности;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Обучение детей игре на музыкальных инструментах (металлофонах) русской народной мелодии “Во саду ли, в огороде”, используемой Н.А. Римским-Корсаковым в опере.</w:t>
      </w:r>
    </w:p>
    <w:p>
      <w:pPr>
        <w:pStyle w:val="Normal"/>
        <w:widowControl/>
        <w:numPr>
          <w:ilvl w:val="0"/>
          <w:numId w:val="1"/>
        </w:numPr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Презентация детских проектов на тему: “Что такое опера?”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center"/>
        <w:rPr>
          <w:rFonts w:ascii="Times New Roman" w:hAnsi="Times New Roman" w:eastAsia="SimSun" w:cs="Times New Roman"/>
          <w:b/>
          <w:b/>
          <w:color w:val="000000"/>
          <w:w w:val="100"/>
          <w:sz w:val="28"/>
        </w:rPr>
      </w:pPr>
      <w:r>
        <w:rPr>
          <w:rFonts w:eastAsia="SimSun" w:cs="Times New Roman"/>
          <w:b/>
          <w:color w:val="000000"/>
          <w:w w:val="100"/>
          <w:sz w:val="28"/>
        </w:rPr>
        <w:t>Конспект занятия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 xml:space="preserve">Дети входят в зал и садятся на стульчики. 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 xml:space="preserve">Муз. руководитель: </w:t>
      </w:r>
      <w:r>
        <w:rPr>
          <w:rFonts w:eastAsia="Tahoma" w:cs="Times New Roman"/>
          <w:b w:val="false"/>
          <w:color w:val="2D2A2A"/>
          <w:w w:val="100"/>
          <w:sz w:val="28"/>
        </w:rPr>
        <w:t>Дети, сегодня к нам в детский сад пришло музыкальное письмо в большом конверте. Но открыть его мы сможем, если вы отгадаете, что это за музыка, из какого музыкального произведения и кто ее написал?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i/>
          <w:i/>
          <w:color w:val="2D2A2A"/>
          <w:w w:val="100"/>
          <w:sz w:val="28"/>
        </w:rPr>
      </w:pPr>
      <w:r>
        <w:rPr>
          <w:rFonts w:eastAsia="Tahoma" w:cs="Times New Roman"/>
          <w:b/>
          <w:i/>
          <w:color w:val="2D2A2A"/>
          <w:w w:val="100"/>
          <w:sz w:val="28"/>
        </w:rPr>
        <w:t>Слайд “Письмо”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Звучит музыка из оперы Римского-Корсакова “Сказка о Царе Салтане”. (Ответы детей)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:</w:t>
      </w:r>
      <w:r>
        <w:rPr>
          <w:rFonts w:eastAsia="Tahoma" w:cs="Times New Roman"/>
          <w:b w:val="false"/>
          <w:color w:val="2D2A2A"/>
          <w:w w:val="100"/>
          <w:sz w:val="28"/>
        </w:rPr>
        <w:t xml:space="preserve"> Молодцы. Итак, внимание, конверт открывается, сказка начинается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i/>
          <w:i/>
          <w:color w:val="2D2A2A"/>
          <w:w w:val="100"/>
          <w:sz w:val="28"/>
        </w:rPr>
      </w:pPr>
      <w:r>
        <w:rPr>
          <w:rFonts w:eastAsia="Tahoma" w:cs="Times New Roman"/>
          <w:b/>
          <w:i/>
          <w:color w:val="2D2A2A"/>
          <w:w w:val="100"/>
          <w:sz w:val="28"/>
        </w:rPr>
        <w:t>Слайд “Три девицы”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Под музыку входят три девочки в русских костюмах, садятся на скамейку у центральной стены, занимаются рукоделием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Три девицы под окном</w:t>
        <w:br/>
        <w:t>Пряли поздно вечерком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  <w:u w:val="single"/>
        </w:rPr>
        <w:t>1-ая девица:</w:t>
      </w:r>
      <w:r>
        <w:rPr>
          <w:rFonts w:eastAsia="Tahoma" w:cs="Times New Roman"/>
          <w:b w:val="false"/>
          <w:color w:val="2D2A2A"/>
          <w:w w:val="100"/>
          <w:sz w:val="28"/>
        </w:rPr>
        <w:t> Кабы я была царица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</w:t>
      </w:r>
      <w:r>
        <w:rPr>
          <w:rFonts w:eastAsia="Tahoma" w:cs="Times New Roman"/>
          <w:b w:val="false"/>
          <w:color w:val="2D2A2A"/>
          <w:w w:val="100"/>
          <w:sz w:val="28"/>
        </w:rPr>
        <w:t>: Говорит одна девица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  <w:u w:val="single"/>
        </w:rPr>
        <w:t>1-ая девица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То на весь крещенский мир</w:t>
        <w:br/>
        <w:t>Приготовила б я пир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  <w:u w:val="single"/>
        </w:rPr>
        <w:t>2-ая девица</w:t>
      </w:r>
      <w:r>
        <w:rPr>
          <w:rFonts w:eastAsia="Tahoma" w:cs="Times New Roman"/>
          <w:b w:val="false"/>
          <w:color w:val="2D2A2A"/>
          <w:w w:val="100"/>
          <w:sz w:val="28"/>
        </w:rPr>
        <w:t>: Кабы я была царица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</w:t>
      </w:r>
      <w:r>
        <w:rPr>
          <w:rFonts w:eastAsia="Tahoma" w:cs="Times New Roman"/>
          <w:b w:val="false"/>
          <w:color w:val="2D2A2A"/>
          <w:w w:val="100"/>
          <w:sz w:val="28"/>
        </w:rPr>
        <w:t>: Говорит ее сестрица, -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  <w:u w:val="single"/>
        </w:rPr>
        <w:t>2-ая девица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То на весь бы мир одна</w:t>
        <w:br/>
        <w:t>Наткала я полотна!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  <w:u w:val="single"/>
        </w:rPr>
        <w:t>3-я девица</w:t>
      </w:r>
      <w:r>
        <w:rPr>
          <w:rFonts w:eastAsia="Tahoma" w:cs="Times New Roman"/>
          <w:b w:val="false"/>
          <w:color w:val="2D2A2A"/>
          <w:w w:val="100"/>
          <w:sz w:val="28"/>
        </w:rPr>
        <w:t>: Кабы я была царица,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Муз. руководитель: Третья молвила сестрица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  <w:u w:val="single"/>
        </w:rPr>
        <w:t>3-я девица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Я б для батюшки царя</w:t>
        <w:br/>
        <w:t>Родила богатыря!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Только вымолвить успела </w:t>
        <w:br/>
        <w:t>Дверь тихонько заскрипела, </w:t>
        <w:br/>
        <w:t>И в светлицу входит царь </w:t>
        <w:br/>
        <w:t>Стороны той государь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Вы узнали какая сказка начинается такими словами? (Дети отвечают). Правильно, это "Сказка о царе Салтане". А какой русский поэт сочинил эту сказку? (А.С. Пушкин.)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/>
          <w:b/>
          <w:i/>
          <w:i/>
          <w:color w:val="000000"/>
          <w:w w:val="100"/>
          <w:sz w:val="28"/>
        </w:rPr>
      </w:pPr>
      <w:r>
        <w:rPr>
          <w:rFonts w:eastAsia="Tahoma" w:cs="Times New Roman"/>
          <w:b/>
          <w:i/>
          <w:color w:val="2D2A2A"/>
          <w:w w:val="100"/>
          <w:sz w:val="28"/>
        </w:rPr>
        <w:t>Слайд “Портрет А.С. Пушкина”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 xml:space="preserve">Композитору Римскому - Корсакову она очень понравилась, 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Слайд “Портрет Н.А. Римского-Корсакова”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 xml:space="preserve">и он решил написать к ней музыку. Сейчас мы послушаем ее, а что это за музыка вы угадаете сами. 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Звучит фрагмент “Белка”. (Ответы детей.)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i/>
          <w:i/>
          <w:color w:val="2D2A2A"/>
          <w:w w:val="100"/>
          <w:sz w:val="28"/>
        </w:rPr>
      </w:pPr>
      <w:r>
        <w:rPr>
          <w:rFonts w:eastAsia="Tahoma" w:cs="Times New Roman"/>
          <w:b/>
          <w:i/>
          <w:color w:val="2D2A2A"/>
          <w:w w:val="100"/>
          <w:sz w:val="28"/>
        </w:rPr>
        <w:t>Слайд “Белка”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 xml:space="preserve">Муз. руководитель: </w:t>
      </w:r>
      <w:r>
        <w:rPr>
          <w:rFonts w:eastAsia="Tahoma" w:cs="Times New Roman"/>
          <w:b w:val="false"/>
          <w:color w:val="2D2A2A"/>
          <w:w w:val="100"/>
          <w:sz w:val="28"/>
        </w:rPr>
        <w:t>Молодцы, ребята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Выходит ребенок, читает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Мы объехали весь свет </w:t>
        <w:br/>
        <w:t>За морем житье не худо</w:t>
        <w:br/>
        <w:t>В свете ж вот какое чудо </w:t>
        <w:br/>
        <w:t>Остров на море лежит,</w:t>
        <w:br/>
        <w:t>Град на острове стоит</w:t>
        <w:br/>
        <w:t>С златоглавыми церквами </w:t>
        <w:br/>
        <w:t>С теремами да садами;</w:t>
        <w:br/>
        <w:t>Ель растет перед дворцом</w:t>
        <w:br/>
        <w:t>А под ней хрустальный дом; </w:t>
        <w:br/>
        <w:t>Белка там живет ручная </w:t>
        <w:br/>
        <w:t>Да затейница какая!</w:t>
        <w:br/>
        <w:t>Белка песенки поет </w:t>
        <w:br/>
        <w:t>Да орешки все грызет </w:t>
        <w:br/>
        <w:t>А орешки не простые</w:t>
        <w:br/>
        <w:t>Все скорлупки золотые </w:t>
        <w:br/>
        <w:t>Ядра - чистый изумруд</w:t>
        <w:br/>
        <w:t>Слуги белку стерегут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: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Вот чудо, так чудо хоть бы одним глазком посмотреть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Под музыку из-за ширмы появляется Белочка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 xml:space="preserve">Белка: </w:t>
      </w:r>
      <w:r>
        <w:rPr>
          <w:rFonts w:eastAsia="Tahoma" w:cs="Times New Roman"/>
          <w:b w:val="false"/>
          <w:color w:val="2D2A2A"/>
          <w:w w:val="100"/>
          <w:sz w:val="28"/>
        </w:rPr>
        <w:t>Здравствуйте, ребята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Воспитатель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  <w:u w:val="none"/>
        </w:rPr>
      </w:pPr>
      <w:r>
        <w:rPr>
          <w:rFonts w:eastAsia="Tahoma" w:cs="Times New Roman"/>
          <w:b w:val="false"/>
          <w:color w:val="2D2A2A"/>
          <w:w w:val="100"/>
          <w:sz w:val="28"/>
          <w:u w:val="none"/>
        </w:rPr>
        <w:t>Белочка, ребята для тебя приготовили угощение -орешки да не простые, а золотые. (Дает Белочке корзиночку с орешками, которые заранее изготовили ребята в группе.)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  <w:u w:val="single"/>
        </w:rPr>
        <w:t>Белка:</w:t>
      </w:r>
      <w:r>
        <w:rPr>
          <w:rFonts w:eastAsia="Tahoma" w:cs="Times New Roman"/>
          <w:b/>
          <w:color w:val="2D2A2A"/>
          <w:w w:val="100"/>
          <w:sz w:val="28"/>
        </w:rPr>
        <w:t> </w:t>
      </w:r>
      <w:r>
        <w:rPr>
          <w:rFonts w:eastAsia="Tahoma" w:cs="Times New Roman"/>
          <w:b w:val="false"/>
          <w:color w:val="2D2A2A"/>
          <w:w w:val="100"/>
          <w:sz w:val="28"/>
        </w:rPr>
        <w:t>Ой, сколько орешков! Да какие все красивые!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Воспитатель</w:t>
      </w:r>
      <w:r>
        <w:rPr>
          <w:rFonts w:eastAsia="Tahoma" w:cs="Times New Roman"/>
          <w:b w:val="false"/>
          <w:color w:val="2D2A2A"/>
          <w:w w:val="100"/>
          <w:sz w:val="28"/>
        </w:rPr>
        <w:t>: Да, белочка, ребята постарались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  <w:u w:val="single"/>
        </w:rPr>
        <w:t>Белка:</w:t>
      </w:r>
      <w:r>
        <w:rPr>
          <w:rFonts w:eastAsia="Tahoma" w:cs="Times New Roman"/>
          <w:b w:val="false"/>
          <w:color w:val="2D2A2A"/>
          <w:w w:val="100"/>
          <w:sz w:val="28"/>
        </w:rPr>
        <w:t> Я вижу, что руки у ваших ребят умелые, а могут ли они играть на музыкальных инструментах?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Воспитатель</w:t>
      </w:r>
      <w:r>
        <w:rPr>
          <w:rFonts w:eastAsia="Tahoma" w:cs="Times New Roman"/>
          <w:b w:val="false"/>
          <w:color w:val="2D2A2A"/>
          <w:w w:val="100"/>
          <w:sz w:val="28"/>
        </w:rPr>
        <w:t>: Конечно, белочка, да ты сама послушай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Оркестр "Во саду ли в огороде"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  <w:u w:val="single"/>
        </w:rPr>
        <w:t>Белка</w:t>
      </w:r>
      <w:r>
        <w:rPr>
          <w:rFonts w:eastAsia="Tahoma" w:cs="Times New Roman"/>
          <w:b w:val="false"/>
          <w:color w:val="2D2A2A"/>
          <w:w w:val="100"/>
          <w:sz w:val="28"/>
          <w:u w:val="single"/>
        </w:rPr>
        <w:t>:</w:t>
      </w:r>
      <w:r>
        <w:rPr>
          <w:rFonts w:eastAsia="Tahoma" w:cs="Times New Roman"/>
          <w:b w:val="false"/>
          <w:color w:val="2D2A2A"/>
          <w:w w:val="100"/>
          <w:sz w:val="28"/>
        </w:rPr>
        <w:t> Красны девицы, добры молодцы, а в вашем царстве-государстве бывают празднества? А как вы веселитесь, какие песни поете?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:</w:t>
      </w:r>
      <w:r>
        <w:rPr>
          <w:rFonts w:eastAsia="Tahoma" w:cs="Times New Roman"/>
          <w:b w:val="false"/>
          <w:color w:val="2D2A2A"/>
          <w:w w:val="100"/>
          <w:sz w:val="28"/>
        </w:rPr>
        <w:t xml:space="preserve"> А вот какие!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Исполняется песня "Чудный милый край”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  <w:u w:val="single"/>
        </w:rPr>
        <w:t>Белка</w:t>
      </w:r>
      <w:r>
        <w:rPr>
          <w:rFonts w:eastAsia="Tahoma" w:cs="Times New Roman"/>
          <w:b/>
          <w:color w:val="2D2A2A"/>
          <w:w w:val="100"/>
          <w:sz w:val="28"/>
        </w:rPr>
        <w:t xml:space="preserve">: </w:t>
      </w:r>
      <w:r>
        <w:rPr>
          <w:rFonts w:eastAsia="Tahoma" w:cs="Times New Roman"/>
          <w:b w:val="false"/>
          <w:color w:val="2D2A2A"/>
          <w:w w:val="100"/>
          <w:sz w:val="28"/>
        </w:rPr>
        <w:t>Мне очень понравилась ваша песня, она добрая и светлая. Молодцы красны девицы и добры молодцы, ну а мне пора в свой домик (Уходит)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(Дети садятся на свои места)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</w:t>
      </w:r>
      <w:r>
        <w:rPr>
          <w:rFonts w:eastAsia="Tahoma" w:cs="Times New Roman"/>
          <w:b w:val="false"/>
          <w:color w:val="2D2A2A"/>
          <w:w w:val="100"/>
          <w:sz w:val="28"/>
        </w:rPr>
        <w:t>: А мы продолжаем слушать фрагменты. (Звучит фрагмент "Царевна Лебедь". Ответы детей.)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i/>
          <w:i/>
          <w:color w:val="2D2A2A"/>
          <w:w w:val="100"/>
          <w:sz w:val="28"/>
        </w:rPr>
      </w:pPr>
      <w:r>
        <w:rPr>
          <w:rFonts w:eastAsia="Tahoma" w:cs="Times New Roman"/>
          <w:b/>
          <w:i/>
          <w:color w:val="2D2A2A"/>
          <w:w w:val="100"/>
          <w:sz w:val="28"/>
        </w:rPr>
        <w:t>Слайд “Царевна Лебедь”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Выходит ребенок, читает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За морем царевна есть </w:t>
        <w:br/>
        <w:t>Что не можно глаз отвесть</w:t>
        <w:br/>
        <w:t>Днем свет божий затмевает </w:t>
        <w:br/>
        <w:t>Ночью землю освещает </w:t>
        <w:br/>
        <w:t>Месяц под косой блестит </w:t>
        <w:br/>
        <w:t>А во лбу звезда горит </w:t>
        <w:br/>
        <w:t>А сама-то величава</w:t>
        <w:br/>
        <w:t>Выступает, будто пава.</w:t>
        <w:br/>
        <w:t>А как речь-то говорит </w:t>
        <w:br/>
        <w:t>Словно реченька журчит</w:t>
        <w:br/>
        <w:t>Молвить можно справедливо </w:t>
        <w:br/>
        <w:t>Это диво, так уж диво!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(Звучит музыка, заходит Царевна Лебедь)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Царевна Лебедь</w:t>
      </w:r>
      <w:r>
        <w:rPr>
          <w:rFonts w:eastAsia="Tahoma" w:cs="Times New Roman"/>
          <w:b w:val="false"/>
          <w:color w:val="2D2A2A"/>
          <w:w w:val="100"/>
          <w:sz w:val="28"/>
        </w:rPr>
        <w:t>: Здравствуйте, ребята!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Рада побывать у вас в гостях, посмотреть, как вы живете, как веселитесь, какие наряды носите? А вы знаете, наши красны девицы и добры молодцы украшения делали своими руками. Девушки кокошники мастерили, а юноши ковали богатырские пояса. А вы сможете сделать их?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:</w:t>
      </w:r>
      <w:r>
        <w:rPr>
          <w:rFonts w:eastAsia="Tahoma" w:cs="Times New Roman"/>
          <w:b w:val="false"/>
          <w:color w:val="2D2A2A"/>
          <w:w w:val="100"/>
          <w:sz w:val="28"/>
        </w:rPr>
        <w:t xml:space="preserve"> Давайте, ребята, попробуем с вами украсить кокошники - это будут делать девочки, а мальчики будут украшать богатырские пояса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(Дети выполняют аппликацию "Короны, богатырские пояса". Девочки наклеивают узор из цветной бумаги на заготовки в виде шапочек - корон, мальчики украшают пояса из бумаги.)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Царевна Лебедь</w:t>
      </w:r>
      <w:r>
        <w:rPr>
          <w:rFonts w:eastAsia="Tahoma" w:cs="Times New Roman"/>
          <w:b w:val="false"/>
          <w:color w:val="2D2A2A"/>
          <w:w w:val="100"/>
          <w:sz w:val="28"/>
        </w:rPr>
        <w:t>: Вы знаете, ребята, что раньше на Руси красны девицы хороводы водили да песни русские народные распевали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Воспитатель:</w:t>
      </w:r>
      <w:r>
        <w:rPr>
          <w:rFonts w:eastAsia="Tahoma" w:cs="Times New Roman"/>
          <w:b w:val="false"/>
          <w:color w:val="2D2A2A"/>
          <w:w w:val="100"/>
          <w:sz w:val="28"/>
        </w:rPr>
        <w:t> Мы тоже знаем песни русские, и сейчас мы тебе исполним.</w:t>
      </w:r>
    </w:p>
    <w:p>
      <w:pPr>
        <w:pStyle w:val="Normal"/>
        <w:widowControl/>
        <w:autoSpaceDE w:val="true"/>
        <w:snapToGrid w:val="false"/>
        <w:spacing w:lineRule="auto" w:line="24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Хоровод “На горе-то калина” (русская народная песня)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 xml:space="preserve">Царевна Лебедь: </w:t>
      </w:r>
      <w:r>
        <w:rPr>
          <w:rFonts w:eastAsia="Tahoma" w:cs="Times New Roman"/>
          <w:b w:val="false"/>
          <w:color w:val="2D2A2A"/>
          <w:w w:val="100"/>
          <w:sz w:val="28"/>
        </w:rPr>
        <w:t>Спасибо вам, друзья, порадовали вы меня. Ну, а теперь мне пора возвращаться в сказку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/>
          <w:color w:val="2D2A2A"/>
          <w:w w:val="100"/>
          <w:sz w:val="28"/>
        </w:rPr>
        <w:t>Муз. руководитель</w:t>
      </w:r>
      <w:r>
        <w:rPr>
          <w:rFonts w:eastAsia="Tahoma" w:cs="Times New Roman"/>
          <w:b w:val="false"/>
          <w:color w:val="2D2A2A"/>
          <w:w w:val="100"/>
          <w:sz w:val="28"/>
        </w:rPr>
        <w:t>: А сейчас, внимание, слушаем следующий музыкальный отрывок из оперы. (Дети слушают музыкальный фрагмент "Тридцать три богатыря". Ответы детей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/>
          <w:b/>
          <w:i/>
          <w:i/>
          <w:color w:val="2D2A2A"/>
          <w:w w:val="100"/>
          <w:sz w:val="28"/>
        </w:rPr>
      </w:pPr>
      <w:r>
        <w:rPr>
          <w:rFonts w:eastAsia="Tahoma" w:cs="Times New Roman"/>
          <w:b/>
          <w:i/>
          <w:color w:val="2D2A2A"/>
          <w:w w:val="100"/>
          <w:sz w:val="28"/>
        </w:rPr>
        <w:t>Слайд “Тридцать три богатыря”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Tahoma" w:cs="Times New Roman"/>
          <w:b w:val="false"/>
          <w:b w:val="false"/>
          <w:color w:val="2D2A2A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Ребенок читает: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>
          <w:rFonts w:ascii="Times New Roman" w:hAnsi="Times New Roman" w:eastAsia="SimSun" w:cs="Times New Roman"/>
          <w:b w:val="false"/>
          <w:b w:val="false"/>
          <w:color w:val="000000"/>
          <w:w w:val="100"/>
          <w:sz w:val="28"/>
        </w:rPr>
      </w:pPr>
      <w:r>
        <w:rPr>
          <w:rFonts w:eastAsia="Tahoma" w:cs="Times New Roman"/>
          <w:b w:val="false"/>
          <w:color w:val="2D2A2A"/>
          <w:w w:val="100"/>
          <w:sz w:val="28"/>
        </w:rPr>
        <w:t>В свете есть такое диво: </w:t>
        <w:br/>
        <w:t>Море вздуется бурливо </w:t>
        <w:br/>
        <w:t>Закипит, подымет вой </w:t>
        <w:br/>
        <w:t>Хлынет на берег пустой, </w:t>
        <w:br/>
        <w:t>Разольется в шумном беге</w:t>
        <w:br/>
        <w:t>И очутятся на бреге </w:t>
        <w:br/>
        <w:t>В чешуе, как жар горя </w:t>
        <w:br/>
        <w:t>Тридцать три богатыря, </w:t>
        <w:br/>
        <w:t>Все красавцы удалые </w:t>
        <w:br/>
        <w:t>Великаны удалые </w:t>
        <w:br/>
        <w:t>Все равны как на подбор </w:t>
        <w:br/>
        <w:t>С ними дядька Черномор</w:t>
        <w:br/>
        <w:t>Это диво, так уж диво</w:t>
        <w:br/>
        <w:t>Можно молвить справедливо.</w:t>
      </w:r>
    </w:p>
    <w:p>
      <w:pPr>
        <w:pStyle w:val="Normal"/>
        <w:widowControl/>
        <w:autoSpaceDE w:val="true"/>
        <w:snapToGrid w:val="false"/>
        <w:spacing w:lineRule="auto" w:line="360" w:before="285" w:after="285"/>
        <w:ind w:left="0" w:hanging="0"/>
        <w:jc w:val="both"/>
        <w:rPr/>
      </w:pPr>
      <w:r>
        <w:rPr>
          <w:rFonts w:eastAsia="Tahoma" w:cs="Times New Roman"/>
          <w:b/>
          <w:color w:val="2D2A2A"/>
          <w:w w:val="100"/>
          <w:sz w:val="28"/>
        </w:rPr>
        <w:t xml:space="preserve">Музыкальный руководитель: </w:t>
      </w:r>
      <w:r>
        <w:rPr>
          <w:rFonts w:eastAsia="Tahoma" w:cs="Times New Roman"/>
          <w:b w:val="false"/>
          <w:color w:val="2D2A2A"/>
          <w:w w:val="100"/>
          <w:sz w:val="28"/>
        </w:rPr>
        <w:t>Молодцы, ребята, узнали все музыкальные загадки. Вам понравилась эта музыкальная сказка? А мне было очень интересно и приятно вместе с вами еще раз вспомнить прекрасную сказку А.С. Пушкина и познакомиться с замечательной музыкой Н.А. Римского-Корсакова, написанной к не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w w:val="100"/>
    </w:rPr>
  </w:style>
  <w:style w:type="character" w:styleId="UltParagraphFontJiJTableNormallkNoList">
    <w:name w:val="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16:58:00Z</dcterms:created>
  <dc:creator>Оксана</dc:creator>
  <dc:description/>
  <dc:language>en-US</dc:language>
  <cp:lastModifiedBy>Polaris Office</cp:lastModifiedBy>
  <dcterms:modified xsi:type="dcterms:W3CDTF">2016-11-20T07:44:09Z</dcterms:modified>
  <cp:revision>0</cp:revision>
  <dc:subject/>
  <dc:title/>
</cp:coreProperties>
</file>