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офеева Анна Сергеевна, учитель 1 кв. категория, место работы: ГКОУ СО «Тавдинская школа – интерна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по предмету: «Природоведение», 5 класс, коррекционной школе 8 ви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Человек и природ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здел: </w:t>
      </w:r>
      <w:r>
        <w:rPr>
          <w:sz w:val="28"/>
          <w:szCs w:val="28"/>
        </w:rPr>
        <w:t>Мир, в котором мы живем.</w:t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вводный.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- Дать понятия о окружающем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ть представления о видах тел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точнить знания обучающихся  о телах природы.</w:t>
      </w:r>
    </w:p>
    <w:p>
      <w:pPr>
        <w:pStyle w:val="Normal"/>
        <w:rPr/>
      </w:pPr>
      <w:r>
        <w:rPr>
          <w:sz w:val="28"/>
          <w:szCs w:val="28"/>
        </w:rPr>
        <w:t>2.- Развивать слуховое восприятие, в процессе рассказа педагога по средствам уточнения, повторения необходимых фраз.</w:t>
      </w:r>
    </w:p>
    <w:p>
      <w:pPr>
        <w:pStyle w:val="Normal"/>
        <w:rPr/>
      </w:pPr>
      <w:r>
        <w:rPr>
          <w:sz w:val="28"/>
          <w:szCs w:val="28"/>
        </w:rPr>
        <w:t>-Развивать мелкую моторику пальцев в ходе выполнения записей в тетрадь и работы с раздаточным материалом.</w:t>
      </w:r>
    </w:p>
    <w:p>
      <w:pPr>
        <w:pStyle w:val="Normal"/>
        <w:rPr/>
      </w:pPr>
      <w:r>
        <w:rPr>
          <w:sz w:val="28"/>
          <w:szCs w:val="28"/>
        </w:rPr>
        <w:t>-Развивать слуховую память при заучивании опреде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– Воспитывать умение контролировать свое поведения на всех этапах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бережное отношение к раздаточному материа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уважительное отношение к учителю в ходе выполнения заданий и ответов на поставленные вопрос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картина  - схема «окружающий мир»;  иллюстрации с изображением тел природы; учебник; тетрадь; карточки для раскрашивания, цветные карандаши, ручка, простые карандаши, календарь природы у каждого ученика.</w:t>
      </w:r>
    </w:p>
    <w:p>
      <w:pPr>
        <w:pStyle w:val="Normal"/>
        <w:rPr/>
      </w:pP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окружающий ми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Ход урока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5529"/>
        <w:gridCol w:w="2082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онная работа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момен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ление дисциплин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ка готовности рабочего мес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календарем природы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учающиеся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общение темы и постановка цели урок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у урока учитель пишет на доске, ученики в тетрадь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учающие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зучение нового материал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 по 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каз иллюстраций по ходу рассказа с изображением объектов природы (лес, небо, луна, солнце, луг.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каз картины – схемы «окружающий ми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пись определения учителем на до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группа с дос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 с карточки</w:t>
            </w:r>
          </w:p>
        </w:tc>
      </w:tr>
      <w:tr>
        <w:trPr>
          <w:trHeight w:val="2259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крепление материал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бота с раздаточным материал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 каждого ученика на парте конверты с иллюстрац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ложить  иллюстрации по групп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Тела природы естестве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Тела природы искусстве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Тела природы жив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ставление таблицы.</w:t>
            </w:r>
          </w:p>
          <w:tbl>
            <w:tblPr>
              <w:tblW w:w="54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9"/>
              <w:gridCol w:w="3366"/>
            </w:tblGrid>
            <w:tr>
              <w:trPr/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ла природы</w:t>
                  </w:r>
                </w:p>
              </w:tc>
              <w:tc>
                <w:tcPr>
                  <w:tcW w:w="3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ды</w:t>
                  </w:r>
                </w:p>
              </w:tc>
            </w:tr>
            <w:tr>
              <w:trPr/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стественные</w:t>
                  </w:r>
                </w:p>
              </w:tc>
              <w:tc>
                <w:tcPr>
                  <w:tcW w:w="3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дерево, небо, луна</w:t>
                  </w:r>
                </w:p>
              </w:tc>
            </w:tr>
            <w:tr>
              <w:trPr/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кусственные</w:t>
                  </w:r>
                </w:p>
              </w:tc>
              <w:tc>
                <w:tcPr>
                  <w:tcW w:w="3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лавочка, дом, стол </w:t>
                  </w:r>
                </w:p>
              </w:tc>
            </w:tr>
            <w:tr>
              <w:trPr/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Живые </w:t>
                  </w:r>
                </w:p>
              </w:tc>
              <w:tc>
                <w:tcPr>
                  <w:tcW w:w="3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собака, птица, кот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 –достает иллюстрации из конвертов и называет, что изображе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-2 группа совместно с учител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 заполняет в карточке второй столбик</w:t>
            </w:r>
          </w:p>
        </w:tc>
      </w:tr>
      <w:tr>
        <w:trPr>
          <w:trHeight w:val="2499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актическая част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чками – раскрас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 раскрасить картинку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группа - самостоятель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группа по условным знакам на картин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 по образцу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омашнее задание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тексте учебника параграф №1. Ответить на вопросы. Выучить определения. Закончить рисуно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Итоги урок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боты обучающихся на уроке, выставление оценк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ложение к урок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лендарь природы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54"/>
        <w:gridCol w:w="1091"/>
        <w:gridCol w:w="1154"/>
        <w:gridCol w:w="1083"/>
        <w:gridCol w:w="1186"/>
        <w:gridCol w:w="1009"/>
        <w:gridCol w:w="1085"/>
        <w:gridCol w:w="97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жающий мир – это природа, люди и все то, что сделано их рук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7972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а природы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ые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енные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ые 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57:00Z</dcterms:created>
  <dc:creator>Yurik</dc:creator>
  <dc:description/>
  <cp:keywords/>
  <dc:language>en-US</dc:language>
  <cp:lastModifiedBy>Anna</cp:lastModifiedBy>
  <dcterms:modified xsi:type="dcterms:W3CDTF">2016-11-26T15:59:00Z</dcterms:modified>
  <cp:revision>71</cp:revision>
  <dc:subject/>
  <dc:title/>
</cp:coreProperties>
</file>