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 НОД с детьми старшей группы с  ОНР (с использованием ИКТ)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осуда»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уточнить, расширить, активизировать словарь по лексической теме «Посуда»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ые задачи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образовательные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Закреплять представления детей о посуде, её назначении, деталях, материалах, из которых она сделана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подбирать качественные прилагательные к существительному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образованию существительных с увеличительными суффиксами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различать в речи близкие по смыслу слова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подбирать синонимы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использовать в речи предлоги «без», «для»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ить строить сложноподчиненные предложения с союзом «потому что»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развивающие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зрительное и слуховое внимание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вербально-логическое мышление;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связную речь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общую, мелкую моторику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о-воспитательные: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познавательную активность, самостоятельность, внимание к  речи логопеда и друзей.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ноутбук, посуда из различных материалов, мяч, картонные чашки по количеству детей, цветные карандаши.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3075"/>
        <w:gridCol w:w="1815"/>
      </w:tblGrid>
      <w:tr>
        <w:trPr/>
        <w:tc>
          <w:tcPr>
            <w:tcW w:w="7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занятия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логопеда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детей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логопеда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выберите, что нам понадобится для приготовления и приема пищи. Как мы назовем эти предметы одним словом?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уда бывает разного назначения. Посуда, в которой готовят пищу, называется … Как вы думаете, как называется посуда, из которой мы едим, которой пользуемся за столом? Какая посуда нужна для чаепития?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поочередно появляющиеся фотографии, отвечают на вопросы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представьте, что мы попали в гости к Великану. Как вы думаете, какая у него будет посуда? Рассмотрите картинки и догадайтесь: «У Великана будет не самовар, а ..?» 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троят предложения с союзом «а» и существительными с увеличительным суффиксом.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Великана на чердаке мы нашли посуду, у которой не хватает каких-то частей. Рассмотрите и скажите, без чего эта посуда?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предложения с союзом «без»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2A2723"/>
                <w:sz w:val="28"/>
                <w:szCs w:val="28"/>
              </w:rPr>
              <w:t>-Сейчас мы немножко отдохнём, встаньте, чтобы не мешать друг другу.</w:t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 Марьи именины</w:t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екли мы каравай.</w:t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вышины,</w:t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нижины,</w:t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ширины,</w:t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такой ужины.</w:t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вай, каравай,</w:t>
            </w:r>
          </w:p>
          <w:p>
            <w:pPr>
              <w:pStyle w:val="TextBody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о хочешь выбирай!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грают в игру «Каравай»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осуду делают из разных материалов? Из каких? Посмотрите, из чего сделаны стакан, тарелка и блюдо?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черёдно появляются картинки со стаканами, тарелками, блюдами, выполненные из разных материалов. Дети проговаривают слова самостоятельно и вместе с логопедом. Рассуждают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каждой посуды есть своё назначение. В некоторой всегда хранится и подаётся один и тот же продукт.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ите картинки, догадайтесь: «Для чего нужна сахарница и т.д.»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опед проводит игру с мячом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ят предложения с предлогом  «для», бросая мяч логопеду.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месте с логопедом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ак вы думаете, все ли предметы подходят друг другу в каждом ряду?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уждают, строят предложение с союзами «потому что»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8, 9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е слово-приятель мы можем подобрать к слову «обедает»? К словам «блестит», «половник», «гостеприимные хозяева»?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ют поочередно появляющиеся картинки, рассуждают, отвечают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ы 10, 11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Заключительная часть.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Великан передал для вас вот такие чашки. Но узор на них нарисован не до конца. Давайте сделаем чашки красивыми, дорисуем узор.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исовывают узоры на чашках.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, (обращаемся по именам).</w:t>
            </w:r>
          </w:p>
          <w:p>
            <w:pPr>
              <w:pStyle w:val="Style17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ит о деятельности каждого ребёнка, вручая подарок.</w:t>
            </w:r>
          </w:p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ибо вам, до свидания!</w:t>
            </w:r>
          </w:p>
        </w:tc>
        <w:tc>
          <w:tcPr>
            <w:tcW w:w="3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логопеда, сами оценивают свои ответы, поведение. Получают подарок и прощаются с логопедом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lineRule="atLeast" w:line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0:38:00Z</dcterms:created>
  <dc:creator>WORK</dc:creator>
  <dc:description/>
  <dc:language>en-US</dc:language>
  <cp:lastModifiedBy>admin</cp:lastModifiedBy>
  <dcterms:modified xsi:type="dcterms:W3CDTF">2017-01-03T10:38:00Z</dcterms:modified>
  <cp:revision>3</cp:revision>
  <dc:subject/>
  <dc:title/>
</cp:coreProperties>
</file>