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НОД с детьми подготовительной группы с  ОНР (с использованием ИКТ).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Зима»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точнить, расширить, активизировать словарь по лексической теме «Зима»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ые задачи: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образовательные: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креплять представления детей о зиме, о зимних явлениях природы.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 употреблению существительных в родительном падеже во множественном числе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 подбирать родственные слова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ение словаря прилагательных.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ить рассказывать о зиме по опорной схеме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развивающие: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зрительное и слуховое внимание;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вербально-логическое мышление;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связную речь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общую, мелкую моторику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воспитательные: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ознавательную активность, самостоятельность, внимание к  речи логопеда и товарищей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е: ноутбук, аудиозапись  Чайковского «Времена года. Декабрь»,  картинки с изображением зимы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2865"/>
        <w:gridCol w:w="2025"/>
      </w:tblGrid>
      <w:tr>
        <w:trPr/>
        <w:tc>
          <w:tcPr>
            <w:tcW w:w="7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занятия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логопеда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детей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логопеда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какое сейчас время года? До зимы было что? А какое время года будет после зимы? Назовите зимние месяцы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«Чего зимой много?» </w:t>
            </w:r>
          </w:p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снежинка – много … (снежинок), одна горка - …, один сугроб - …, один каток - …, один снеговик - …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ают, отвечают</w:t>
            </w:r>
          </w:p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нятия «снегопад». Повторение слова «листопад»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3</w:t>
            </w:r>
          </w:p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ы знаем, что есть слова-родственники. Давайте назовем родственников у слова «снег»: снежок, снежинка, снеговик, снегирь, Снегурочка, снегопад, снегокат, снегоуборочная (техника), подснежник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ают, дают ответы</w:t>
            </w:r>
          </w:p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4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дохнем под музыку!</w:t>
            </w:r>
          </w:p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ужились, завертелись </w:t>
            </w:r>
          </w:p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е снежинки.</w:t>
            </w:r>
          </w:p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рх взлетели белой стаей</w:t>
            </w:r>
          </w:p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гкие пушинки.</w:t>
            </w:r>
          </w:p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ть затихла злая вьюга, </w:t>
            </w:r>
          </w:p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еглись повсюду.</w:t>
            </w:r>
          </w:p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листали, словно жемчуг, </w:t>
            </w:r>
          </w:p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ивятся чуду!</w:t>
            </w:r>
          </w:p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скрились, засверкали</w:t>
            </w:r>
          </w:p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лые подружки.</w:t>
            </w:r>
          </w:p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пешили на прогулку </w:t>
            </w:r>
          </w:p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 старушки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упражнения под музыку Чайковского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5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давайте подберем слова-признаки к слову «зима». Скажите, зима – какая?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ривают слайд, называют слова - признаки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5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овите, чем можно заниматься зимой детям на улице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ривают слайд, называют зимние забавы, добавляют что-то от себя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6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готовьте руки, слушайте внимательно!</w:t>
            </w:r>
          </w:p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дал снег на порог, </w:t>
            </w:r>
          </w:p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 испек себе пирог.</w:t>
            </w:r>
          </w:p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пока лепил и пек, </w:t>
            </w:r>
          </w:p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ейком пирог утек.</w:t>
            </w:r>
          </w:p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рожки себе пеки </w:t>
            </w:r>
          </w:p>
          <w:p>
            <w:pPr>
              <w:pStyle w:val="Style17"/>
              <w:spacing w:lineRule="atLeast" w:line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з снега - из муки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раза медленно опускают руки на стол; показывают, как «лепят» пирог; «бегут» пальчиками обеих рук по столу; снова «пекут».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давайте расскажем о зиме. Не забудьте рассказать, как зимой светит солнце? Как дует ветер? Что идёт зимой? Что происходит зимой с реками? Как одеваются зимой люди? Что делают зимой звери? Чем занимаются зимой дети? А поможет вам составить рассказ схема. Рассмотрите её внимательно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картинки, составляют коллективный рассказ.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7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, (обращаемся по именам).</w:t>
            </w:r>
          </w:p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ит о деятельности каждого ребёнка, вручая</w:t>
            </w:r>
          </w:p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рок.</w:t>
            </w:r>
          </w:p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 вам, до свидания!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ивают деятельность, получают подарок, прощаются.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8</w:t>
            </w:r>
          </w:p>
        </w:tc>
      </w:tr>
    </w:tbl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6:34:00Z</dcterms:created>
  <dc:creator>WORK</dc:creator>
  <dc:description/>
  <cp:keywords/>
  <dc:language>en-US</dc:language>
  <cp:lastModifiedBy>admin</cp:lastModifiedBy>
  <dcterms:modified xsi:type="dcterms:W3CDTF">2017-01-02T16:57:00Z</dcterms:modified>
  <cp:revision>5</cp:revision>
  <dc:subject/>
  <dc:title/>
</cp:coreProperties>
</file>