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Конспект  урок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 Углеводы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комбинированный ( 2 час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TextBody"/>
        <w:jc w:val="left"/>
        <w:rPr/>
      </w:pPr>
      <w:r>
        <w:rPr>
          <w:i/>
          <w:sz w:val="28"/>
          <w:szCs w:val="28"/>
        </w:rPr>
        <w:t>образовательные:</w:t>
      </w:r>
      <w:r>
        <w:rPr>
          <w:b w:val="false"/>
          <w:sz w:val="28"/>
          <w:szCs w:val="28"/>
        </w:rPr>
        <w:t xml:space="preserve"> ознакомить учащихся с  понятием и классификацией углеводов,   расширить представление о биологической роли углеводов, их значении в жизни человека.</w:t>
      </w:r>
    </w:p>
    <w:p>
      <w:pPr>
        <w:pStyle w:val="TextBody"/>
        <w:jc w:val="both"/>
        <w:rPr/>
      </w:pPr>
      <w:r>
        <w:rPr>
          <w:i/>
          <w:sz w:val="28"/>
          <w:szCs w:val="28"/>
        </w:rPr>
        <w:t xml:space="preserve">развивающие: </w:t>
      </w:r>
      <w:r>
        <w:rPr>
          <w:b w:val="false"/>
          <w:sz w:val="28"/>
          <w:szCs w:val="28"/>
        </w:rPr>
        <w:t>развивать умение связывать уже имеющиеся знания с вновь приобретенными и делать выводы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воспитательные: </w:t>
      </w:r>
      <w:r>
        <w:rPr>
          <w:b w:val="false"/>
          <w:sz w:val="28"/>
          <w:szCs w:val="28"/>
        </w:rPr>
        <w:t>воспитывать умение работать в коллективе, стремление к творческой, познавательной деятельност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борудование уро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u w:val="single"/>
        </w:rPr>
        <w:t>Наглядные пособия:</w:t>
      </w:r>
      <w:r>
        <w:rPr>
          <w:sz w:val="28"/>
          <w:szCs w:val="28"/>
        </w:rPr>
        <w:t xml:space="preserve"> Слайды  през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активы и химическая посуда:</w:t>
      </w:r>
      <w:r>
        <w:rPr>
          <w:sz w:val="28"/>
          <w:szCs w:val="28"/>
        </w:rPr>
        <w:t xml:space="preserve"> стаканы, пробирки, пробиркодержатели, , глюкоза, сахароза, фруктоза, крахмал, дистиллированная во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жпредметные связи: </w:t>
      </w:r>
      <w:r>
        <w:rPr>
          <w:sz w:val="28"/>
          <w:szCs w:val="28"/>
        </w:rPr>
        <w:t xml:space="preserve"> биология, математика, физика, истор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Содержание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3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6237"/>
        <w:gridCol w:w="3005"/>
      </w:tblGrid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ятельность преподавателя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еятельность учащегося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рганизационный момен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тствие, проверка готовности аудитории и  группы к занятию, выявление  отсутствующих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етствуют преподавателя, подают рапортичку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отивация учебной деятельности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 Отражение места урока в данной теме и в будущей специа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2 Девиз занятия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то ничего не замечает,</w:t>
            </w:r>
          </w:p>
          <w:p>
            <w:pPr>
              <w:pStyle w:val="Normal"/>
              <w:ind w:left="-18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Тот ничего не изучает.</w:t>
            </w:r>
          </w:p>
          <w:p>
            <w:pPr>
              <w:pStyle w:val="Normal"/>
              <w:ind w:left="-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Кто ничего не изучает,</w:t>
            </w:r>
          </w:p>
          <w:p>
            <w:pPr>
              <w:pStyle w:val="Normal"/>
              <w:ind w:left="-18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Тот вечно хнычет и скучает.    </w:t>
            </w:r>
          </w:p>
          <w:p>
            <w:pPr>
              <w:pStyle w:val="Normal"/>
              <w:ind w:left="-180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 xml:space="preserve">(поэт Роман Сеф)        </w:t>
            </w:r>
            <w:r>
              <w:rPr>
                <w:sz w:val="28"/>
                <w:szCs w:val="28"/>
              </w:rPr>
              <w:t xml:space="preserve">(слайд 1)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почему девизом урока я взяла эти слова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аиваются на  урок,   воспринимают, осмысливают девиз, высказывают свое м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роверка усвоения пройденного материал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Преподаватель знакомит с формой проведения опроса, поясняет условиями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 мы проведем в форме игры, состоящей из трех конкурсов. Вы заранее разделились на четыре группы. По результатам каждого конкурса группам будут выставляться оценки, а затем подведен общий ито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Конкурс   «Узнавай-ка»                 (слайд 2-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ь каждой группы вытягивает листок с общей формулой класса кислородсодержащих веществ и группа выполняет разноуровневые задани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ровень А</w:t>
            </w:r>
            <w:r>
              <w:rPr>
                <w:sz w:val="28"/>
                <w:szCs w:val="28"/>
              </w:rPr>
              <w:t xml:space="preserve"> – дать названия классу соединений, формулу которого вы выбрали и сформулировать определ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Уровень В</w:t>
            </w:r>
            <w:r>
              <w:rPr>
                <w:sz w:val="28"/>
                <w:szCs w:val="28"/>
              </w:rPr>
              <w:t xml:space="preserve"> – выбрать из предложенных карточек формулу вещества, относящегося к этому клас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ровень С</w:t>
            </w:r>
            <w:r>
              <w:rPr>
                <w:sz w:val="28"/>
                <w:szCs w:val="28"/>
              </w:rPr>
              <w:t xml:space="preserve"> –  назвать выбранное вещество  по систематической номенклатуре           (слайд 4-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Конкурс   «Составляй-ка»               (слайд 9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ждая группа получает листок с заданием: составьте уравнения практически осуществимых реакций, из букв, соответствующих правильным ответам вы составите названия важнейших представителей кислородсодержащих органических соеди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 группа                                              </w:t>
            </w:r>
            <w:r>
              <w:rPr>
                <w:sz w:val="28"/>
                <w:szCs w:val="28"/>
              </w:rPr>
              <w:t xml:space="preserve">  (слайд 10-11)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+ Nа  → ………………………Ж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Н +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→………………………А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Н + А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→……………………И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ОН + 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→………………………П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Н + 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→……………….Р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/>
              <w:t>СОН +  Nа →……………………...А</w:t>
            </w:r>
          </w:p>
          <w:tbl>
            <w:tblPr>
              <w:tblW w:w="1299" w:type="dxa"/>
              <w:jc w:val="left"/>
              <w:tblInd w:w="47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25"/>
              <w:gridCol w:w="449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 группа                                              </w:t>
            </w:r>
            <w:r>
              <w:rPr>
                <w:sz w:val="28"/>
                <w:szCs w:val="28"/>
              </w:rPr>
              <w:t xml:space="preserve">  (слайд 12-13)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Н +Nа →…………………….М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+ 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 →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…………………….Е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→……………….Ы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Н +КОН →…………………..Л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Н +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→………………..С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/>
              <w:t>ОН + НСl →……………..……...О</w:t>
            </w:r>
          </w:p>
          <w:tbl>
            <w:tblPr>
              <w:tblW w:w="1725" w:type="dxa"/>
              <w:jc w:val="left"/>
              <w:tblInd w:w="42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5"/>
              <w:gridCol w:w="425"/>
              <w:gridCol w:w="449"/>
            </w:tblGrid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группа</w:t>
            </w:r>
            <w:r>
              <w:rPr>
                <w:sz w:val="28"/>
                <w:szCs w:val="28"/>
              </w:rPr>
              <w:t xml:space="preserve">                                                (слайд 14-15)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Н +Нg →……………………..Н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+ 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→………………………..Э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ОН +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→………………….Ф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Н +С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→……………………Е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Н + Cu (ОН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→……………….И</w:t>
            </w:r>
          </w:p>
          <w:p>
            <w:pPr>
              <w:pStyle w:val="Style24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/>
              <w:t>СООН +СаО →……………………Р</w:t>
            </w:r>
          </w:p>
          <w:tbl>
            <w:tblPr>
              <w:tblW w:w="1725" w:type="dxa"/>
              <w:jc w:val="left"/>
              <w:tblInd w:w="42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5"/>
              <w:gridCol w:w="425"/>
              <w:gridCol w:w="449"/>
            </w:tblGrid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4 группа                                                </w:t>
            </w:r>
            <w:r>
              <w:rPr>
                <w:sz w:val="28"/>
                <w:szCs w:val="28"/>
              </w:rPr>
              <w:t>(слайд 16-17)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Н + Nа →………………………В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Н + 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→……………………..О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СООН +  К →………………………С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Н + Аg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→………………..Т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Н + Аg →…………………..О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ОН + С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7</w:t>
            </w:r>
            <w:r>
              <w:rPr/>
              <w:t>ОН →…………….К</w:t>
            </w:r>
          </w:p>
          <w:tbl>
            <w:tblPr>
              <w:tblW w:w="1725" w:type="dxa"/>
              <w:jc w:val="left"/>
              <w:tblInd w:w="428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425"/>
              <w:gridCol w:w="425"/>
              <w:gridCol w:w="449"/>
            </w:tblGrid>
            <w:tr>
              <w:trPr/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4"/>
                    <w:snapToGrid w:val="false"/>
                    <w:spacing w:lineRule="auto" w:line="24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 Конкурс «Отвечай-ка»                     (слайд 18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руппам  по очереди задаются вопросы. Через 10 секунд они должны ответить на нег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: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ещества называются гомологами?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 карбоновые кислоты называются одноосновными?</w:t>
            </w:r>
          </w:p>
          <w:p>
            <w:pPr>
              <w:pStyle w:val="Style24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реакция на многоатомные спир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 группа: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ещества называются изомерами?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ицерин – это…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ая реакция на альдегид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: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ры – это…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я этерификации – это…</w:t>
            </w:r>
          </w:p>
          <w:p>
            <w:pPr>
              <w:pStyle w:val="Style24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ая функциональная группа присутствует  в спирт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руппа: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ла – это…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карбоновые кислоты называются высшими?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идролиз – это…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 Подведение итогов игры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и комментирование оценок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19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ятся с условиями зад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вают, обсуждают,  выполняют в группах разноуровневые задания,  отвечают, проверя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вают задания, дописывают уравнения возможных реакций, составляют по буквам названия вещест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осмысливают, отвечают на вопросы, дополняют от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подведении итогов, знакомятся с оценками игры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нового материал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подаватель привлекает ребят к определению темы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«Угадай-ка» тему урока     (слайд 20-2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жде чем я сообщу тему урока, послушайте, пожалуйста, стихотвор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ы, придя с мороз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ваешь крепкий ча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рошенько сахаро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чашке ложкой размеша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иноградную глюкоз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медовую фруктоз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молочную лакто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ит взрослый и малыш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о крахмалом и клетчатко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совсем-совсем неслад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же нас не удивиш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ак устроена природа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чь идет об …………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подаватель задает вопросы учащим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О каких веществах идет речь в этом стихотворении?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думайте и разгадайте  это сло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268" w:type="dxa"/>
              <w:jc w:val="left"/>
              <w:tblInd w:w="32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3"/>
              <w:gridCol w:w="284"/>
              <w:gridCol w:w="283"/>
              <w:gridCol w:w="284"/>
              <w:gridCol w:w="283"/>
              <w:gridCol w:w="265"/>
              <w:gridCol w:w="302"/>
            </w:tblGrid>
            <w:tr>
              <w:trPr/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(слайд 22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 урока: «Углеводы»                        (слайд 2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  Вовлечение учащихся в  формулировку   цел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думаете, какова будет цель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го мы должны достичь, чему научиться?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ь урока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знакомиться с  понятием и классификацией углеводов, раскрыть  зависимость химических свойств глюкозы от  строения молекулы,   расширить представление о биологической роли углеводов, их значении в жизни человека                                        (слайд 24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 Сообщение план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: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нятие об углеводах. Классификация углеводов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ение, свойства и получение глюкозы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ческая роль и применение углеводов                                     (слайд 25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онятие об углеводах. Классификация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углеводов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1 Определение углеводов – преподаватель формулирует понятие углеводов.        (слайд 26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4.2 Сообщение учащегося по опережающему  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ю «Историческая справка» – преподаватель ставит вопрос перед учащимися: «Какое открытие вы для себя сделали?»                                                        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27-28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3 Сравнение физических свойств  углеводов –     преподаватель проводит инструктаж по проведению опытов.                       (слайд 29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– изучает физ. свойства глюкоз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– изучает физ. свойства сахароз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– изучает физ. свойства крахмал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уппа – сравнивает растворимость в воде глюкозы, сахарозы и крахмал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4.4 Классификация углеводов – учитель знакомит учащихся со схемой «Классификация углеводов»       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30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 Строение, свойства и получение глюкоз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1 Строение глюкозы – учитель называет молекулярную формулу глюкозы и привлекает учащихся к химическому эксперименту по определению функциональных групп глюкозы, проводит инструктаж, напоминает правила Т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группа</w:t>
            </w:r>
            <w:r>
              <w:rPr>
                <w:sz w:val="28"/>
                <w:szCs w:val="28"/>
              </w:rPr>
              <w:t xml:space="preserve"> – проверяет наличие карбоксильной групп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2 группа - </w:t>
            </w:r>
            <w:r>
              <w:rPr>
                <w:sz w:val="28"/>
                <w:szCs w:val="28"/>
              </w:rPr>
              <w:t xml:space="preserve"> проверяет наличие гидроксогру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3 группа - </w:t>
            </w:r>
            <w:r>
              <w:rPr>
                <w:sz w:val="28"/>
                <w:szCs w:val="28"/>
              </w:rPr>
              <w:t xml:space="preserve"> проверяет наличие альдегидной группы реакцией «серебряного зеркал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4 группа - </w:t>
            </w:r>
            <w:r>
              <w:rPr>
                <w:sz w:val="28"/>
                <w:szCs w:val="28"/>
              </w:rPr>
              <w:t xml:space="preserve"> проверяет наличие альдегидной группы окислением глюкозы гидроксидом ме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sz w:val="28"/>
                <w:szCs w:val="28"/>
              </w:rPr>
              <w:t>(слайд 31-33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2 Свойства глюкозы – учитель  проводит связь между строением глюкозы и ее химическими свойствами,  составляет и поясняет уравнения соответствующих реакций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34-37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3 Получение глюкозы – учитель  знакомит учащихся с основными способами получения глюкозы, составляет уравнения реакций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лайд 38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 Биологическая роль и применение углеводов  – учитель  нацеливает учащихся на прослушивание и осмысление опережающих заданий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ункции углеводов.                         (слайд 39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жнейшие углеводы, их значение (слайд 40-42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ит учащихся отметить в тетрадях, что нового и интересного для себя они узнали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тихотворение, осмысливают, делают попытки угадать  тему урока,   записывают в тетрадях те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ют в формулировании цели у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вают  и записывают по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ят слайды, осмысливают сообщение и «делают открытие для себя», высказывают м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одят  опыты, заполняют таблицы, сообщают результаты, делают вывод о разнообразии физических свойств, записывают схему классификац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 выполняют эксперименты, делают выводы, вместе с преподавателем выводят структурную формулу глюко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основные свойства и уравнения реак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сообщения, смотрят слайды, осмысливают информ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и осмысливают сообщения, отмечают в тетрадях новые и интересные факты.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Закрепление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поясняет форму проведения закрепления изученного материала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 Викторина  «Вопрос-ответ».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айде под цифрами закрыты вопросы, группа выбирает номер вопроса, читает   и отвечает на него.                                                      (слайд 43)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соединения называются углеводами?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кие группы классифицируются углеводы?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глеводы называются моносахаридами? Назовите важнейших представителей.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глеводы называются олигосахаридами? Назовите важнейших представителей.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углеводы называются  полисахаридами? Назовите важнейших представителей.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химические свойства характерны глюкозе?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оказать, что глюкоза является многоатомным спиртом?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доказать, что глюкоза является альдегидом?</w:t>
            </w:r>
          </w:p>
          <w:p>
            <w:pPr>
              <w:pStyle w:val="Style24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и способами можно получить глюкозу?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мысливают, отвечают на вопросы, дополняют, исправля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Домашние задание                          </w:t>
            </w:r>
            <w:r>
              <w:rPr>
                <w:sz w:val="28"/>
                <w:szCs w:val="28"/>
              </w:rPr>
              <w:t>(слайд 44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учебнику Рудзитиса, Фельдмана.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ют домашнее задание 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 Разноуровневые зад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учитель  поясняет условия выполнения заданий и критерии оценивания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 – оценка «3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 и В – оценка «4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,В и С – оценка «5»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ить превращения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Уровень 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(слайд 45)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оза  → глюкоза →молочная кислот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В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хмал → глюкоза → этиловый спирт → этиловый эфир уксусной кислоты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ровень С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глекислый газ → крахмал → глюкоза → этиловый спирт → уксусный альдегид → уксусная кислот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вают, выполняют разноуровневые задания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и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8. Рефлекс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Подведение итогов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едоставление  слова  учащим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вы узнали на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у научил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вы можете применить полученные зн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(слайд 46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мысливают, высказывают свое мнение об ур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 химии МБОУ « Знаменская СОШ»Винник Н.Д.</w:t>
      </w:r>
    </w:p>
    <w:sectPr>
      <w:footerReference w:type="default" r:id="rId2"/>
      <w:type w:val="nextPage"/>
      <w:pgSz w:w="11906" w:h="16838"/>
      <w:pgMar w:left="1134" w:right="1021" w:gutter="0" w:header="0" w:top="113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2" w:hanging="142"/>
      <w:jc w:val="center"/>
      <w:outlineLvl w:val="0"/>
    </w:pPr>
    <w:rPr>
      <w:sz w:val="28"/>
      <w:szCs w:val="20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Число"/>
    <w:basedOn w:val="Style12"/>
    <w:qFormat/>
    <w:rPr>
      <w:i/>
      <w:color w:val="0000FF"/>
      <w:sz w:val="22"/>
      <w:szCs w:val="22"/>
    </w:rPr>
  </w:style>
  <w:style w:type="character" w:styleId="Style14">
    <w:name w:val="число"/>
    <w:basedOn w:val="Style12"/>
    <w:qFormat/>
    <w:rPr>
      <w:i/>
      <w:color w:val="0000FF"/>
      <w:sz w:val="22"/>
      <w:szCs w:val="22"/>
    </w:rPr>
  </w:style>
  <w:style w:type="character" w:styleId="Style15">
    <w:name w:val="итог"/>
    <w:basedOn w:val="Style12"/>
    <w:qFormat/>
    <w:rPr>
      <w:b/>
      <w:i/>
      <w:color w:val="FF0000"/>
      <w:sz w:val="24"/>
      <w:szCs w:val="24"/>
    </w:rPr>
  </w:style>
  <w:style w:type="character" w:styleId="Style16">
    <w:name w:val="Основной текст Знак"/>
    <w:basedOn w:val="Style12"/>
    <w:qFormat/>
    <w:rPr>
      <w:b/>
      <w:sz w:val="52"/>
    </w:rPr>
  </w:style>
  <w:style w:type="character" w:styleId="Style17">
    <w:name w:val="Верхний колонтитул Знак"/>
    <w:basedOn w:val="Style12"/>
    <w:qFormat/>
    <w:rPr>
      <w:sz w:val="24"/>
      <w:szCs w:val="24"/>
    </w:rPr>
  </w:style>
  <w:style w:type="character" w:styleId="Style18">
    <w:name w:val="Нижний колонтитул Знак"/>
    <w:basedOn w:val="Style12"/>
    <w:qFormat/>
    <w:rPr>
      <w:sz w:val="24"/>
      <w:szCs w:val="24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i/>
      <w:color w:val="0000FF"/>
      <w:sz w:val="22"/>
      <w:szCs w:val="22"/>
    </w:rPr>
  </w:style>
  <w:style w:type="paragraph" w:styleId="Style20">
    <w:name w:val="титул"/>
    <w:basedOn w:val="Normal"/>
    <w:next w:val="Normal"/>
    <w:qFormat/>
    <w:pPr>
      <w:spacing w:lineRule="auto" w:line="360" w:before="360" w:after="480"/>
      <w:jc w:val="center"/>
    </w:pPr>
    <w:rPr>
      <w:b/>
      <w:caps/>
      <w:color w:val="000000"/>
      <w:sz w:val="28"/>
      <w:szCs w:val="28"/>
    </w:rPr>
  </w:style>
  <w:style w:type="paragraph" w:styleId="Style21">
    <w:name w:val="заголовок"/>
    <w:basedOn w:val="Normal"/>
    <w:next w:val="Style20"/>
    <w:qFormat/>
    <w:pPr>
      <w:spacing w:before="360" w:after="480"/>
      <w:ind w:left="5670" w:hanging="0"/>
      <w:jc w:val="both"/>
    </w:pPr>
    <w:rPr>
      <w:sz w:val="20"/>
      <w:szCs w:val="20"/>
    </w:rPr>
  </w:style>
  <w:style w:type="paragraph" w:styleId="Style22">
    <w:name w:val="подвал"/>
    <w:basedOn w:val="Normal"/>
    <w:next w:val="Normal"/>
    <w:qFormat/>
    <w:pPr>
      <w:spacing w:before="360" w:after="0"/>
      <w:ind w:left="5670" w:hanging="0"/>
      <w:jc w:val="both"/>
    </w:pPr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20:00Z</dcterms:created>
  <dc:creator>User</dc:creator>
  <dc:description/>
  <cp:keywords/>
  <dc:language>en-US</dc:language>
  <cp:lastModifiedBy>USER</cp:lastModifiedBy>
  <cp:lastPrinted>2012-02-17T21:28:00Z</cp:lastPrinted>
  <dcterms:modified xsi:type="dcterms:W3CDTF">2017-01-03T12:28:00Z</dcterms:modified>
  <cp:revision>111</cp:revision>
  <dc:subject/>
  <dc:title>Тема Урока «Определение относительной влажности» </dc:title>
</cp:coreProperties>
</file>