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Крым»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эти строки посвящаю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ыму, любимому, родному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Он для меня – любовь и счастье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долгая дорога к дому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Крым - детских смех, друзья и школа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И сказка о добре и зле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Теплый песок и шум прибо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рохлада гор и светлый лес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Мой Крым – степей горячий  ветер,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олнующий седой ковыл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десь дышится намного легч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не поймешь: где миф, где быль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ым – это храмы и мечети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ародов многих голоса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Здесь могут вспыхнуть на рассвете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Пламенем алым паруса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день любой в Крыму как праздник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обро, не покидай мой край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Для всех для нас, таких вот разных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Крым – Родины цветущий 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урт-Деде Сайде  7-В класс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Руководитель – Грищенко Е.М, учитель русского языка и литературы)</w:t>
      </w:r>
    </w:p>
    <w:p>
      <w:pPr>
        <w:pStyle w:val="Normal"/>
        <w:ind w:firstLine="1260"/>
        <w:rPr>
          <w:i/>
          <w:i/>
          <w:color w:val="333333"/>
          <w:sz w:val="30"/>
          <w:szCs w:val="30"/>
        </w:rPr>
      </w:pPr>
      <w:r>
        <w:rPr>
          <w:i/>
          <w:color w:val="333333"/>
          <w:sz w:val="30"/>
          <w:szCs w:val="30"/>
        </w:rPr>
      </w:r>
    </w:p>
    <w:p>
      <w:pPr>
        <w:pStyle w:val="Normal"/>
        <w:ind w:firstLine="126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Normal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5:10:00Z</dcterms:created>
  <dc:creator>Grishenkokapranova@mail.ru</dc:creator>
  <dc:description/>
  <cp:keywords/>
  <dc:language>en-US</dc:language>
  <cp:lastModifiedBy>Grishenkokapranova@mail.ru</cp:lastModifiedBy>
  <dcterms:modified xsi:type="dcterms:W3CDTF">2017-01-03T05:10:00Z</dcterms:modified>
  <cp:revision>1</cp:revision>
  <dc:subject/>
  <dc:title>«Мой Крым»</dc:title>
</cp:coreProperties>
</file>