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газе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Средства массовой информации играют очень важную роль в нашей жизни. Они </w:t>
      </w:r>
      <w:r>
        <w:rPr>
          <w:sz w:val="28"/>
          <w:szCs w:val="28"/>
          <w:shd w:fill="FFFFFF" w:val="clear"/>
        </w:rPr>
        <w:t xml:space="preserve">являются для большинства людей «окном в мир». Именно благодаря СМИ мы узнаем о том, что происходит в нашей стране и за ее пределами, выясняем мнения компетентных людей по тому или иному вопросу, просто получаем интересующую нас информацию. Кроме всего прочего СМИ занимается </w:t>
      </w:r>
      <w:r>
        <w:rPr>
          <w:rFonts w:cs="Arial" w:ascii="Arial" w:hAnsi="Arial"/>
          <w:color w:val="464E62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разованием и воспитанием, а также развлечением людей. Бесспорно, что средства массовой информации должны воспитывать молодое (и не только) поколение, просвещать, «облагораживать», прививать культуру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Моя семья выписывает «Социальную газету». В 2014 году ей исполнилось 20 лет. За это время народная газета стала самым тиражным изданием в Самарской области. Газета своевременно доносит правдивую информацию о процессах, происходящих в нашей  губернии. Поднимает на своих страницах самые острые, злободневные проблемы, волнующие граждан. После публикаций  журналистов и писем читателей,  исполнительная власть Самарской области принимает решения, оказывает адресную помощь нуждающимся людям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Особенно в ней интересны конкурсы для читателе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дном из них я принял участие. Это конкурс «Моя родословная». Мы с мамой собрали информацию о наших предках-фронтовиках и  отправили статью в газету. Через месяц статью опубликовали. Все наши родственники, живущие в Самарской области,  прочитали ее. А потом звонили нам и говорили слова благодарности за то, что мы храним память о наших предках.                     После подведения итогов конкурса нас с мамой пригласили на вручение награды в Дом-музей А.Н. Толстого в городе  Самара.  Для участников конкурса была организована экскурсия в музей, незабываемая церемония награждения, а завершилось все  праздничным чаепитием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лагодаря  таким изданиям, как «Социальная газета», я заинтересовался своими предками-фронтовиками и смог поделится информацией с другими читателям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</w:rPr>
        <w:t>Я читаю «Социальную газету» потому, что хочу быть в курсе событий  Самарской области, областного правительства, Думы да и всей страны в целом. Мне нравится, что журналисты «Социальной газеты» оперативно сообщают новости, всесторонне освещают события и по-человечески подходят к проблемам. Я всегда жду свежего номера газет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 читаю «Социальную газету», потому что в ней  есть материалы на любой вкус, для любого</w:t>
      </w:r>
      <w:r>
        <w:rPr>
          <w:color w:val="323232"/>
          <w:sz w:val="28"/>
          <w:szCs w:val="28"/>
        </w:rPr>
        <w:t xml:space="preserve"> чита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49:00Z</dcterms:created>
  <dc:creator>Наталья</dc:creator>
  <dc:description/>
  <dc:language>en-US</dc:language>
  <cp:lastModifiedBy>Наталья</cp:lastModifiedBy>
  <dcterms:modified xsi:type="dcterms:W3CDTF">2017-01-03T14:51:00Z</dcterms:modified>
  <cp:revision>2</cp:revision>
  <dc:subject/>
  <dc:title>Моя газета</dc:title>
</cp:coreProperties>
</file>