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14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.gif" ContentType="image/gif"/>
  <Override PartName="/word/media/image12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</w:t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81" w:hRule="atLeast"/>
        </w:trPr>
        <w:tc>
          <w:tcPr>
            <w:tcW w:w="907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82.55pt;width:369.05pt;height:82.45pt;mso-wrap-style:none;v-text-anchor:middle;mso-position-vertical:top" type="_x0000_t136">
                  <v:path textpathok="t"/>
                  <v:textpath on="t" fitshape="t" string="Творческий проект&#10;по экологии.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pict>
                <v:shape id="shape_0" fillcolor="#b2b2b2" stroked="t" o:allowincell="f" style="position:absolute;margin-left:0pt;margin-top:-78pt;width:452.8pt;height:77.9pt;mso-wrap-style:none;v-text-anchor:middle;mso-position-vertical:top" type="_x0000_t136">
                  <v:path textpathok="t"/>
                  <v:textpath on="t" fitshape="t" string="&quot;НАШЕ ЗДОРОВЬЕ&quot;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square"/>
                </v:shape>
              </w:pi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Работу подготов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ученица 11 кла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МОУ СОШ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Нурмамбетова Лу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Тема «НАШЕ  ЗДОРОВЬ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де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оровый дух в здоровом теле/латинское выражени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Здоровье </w:t>
      </w:r>
      <w:r>
        <w:rPr>
          <w:sz w:val="32"/>
          <w:szCs w:val="32"/>
        </w:rPr>
        <w:t>человека, народа, нации -великое богат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й человек ощущает бодрость тела и духа, радость жизни. Здоровый человек испытывает потребность хорошо учиться и рабо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егодняшний день здоровье населения вызывает серьезное беспокойство  специалистов .Мы решили посмотреть на здоровье учащихся нашей школы.</w:t>
      </w:r>
    </w:p>
    <w:p>
      <w:pPr>
        <w:pStyle w:val="Normal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Здоровье –</w:t>
      </w:r>
      <w:r>
        <w:rPr>
          <w:iCs/>
          <w:sz w:val="28"/>
          <w:szCs w:val="28"/>
        </w:rPr>
        <w:t xml:space="preserve"> нормальная деятельность организма, его полное физическое и психическое благополу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комить с ролью здоровья в  жизни человека;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знакомить с факторами,   влияющими на здоровье;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ыяснить, кто отвечает за здоровый  образ жизни и каковы пути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сохранения здоровья.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iCs/>
          <w:sz w:val="28"/>
          <w:szCs w:val="28"/>
        </w:rPr>
        <w:t>Формирование личной негативной позиции подростка по отношению к табакокурению через воздействие на его информационное пространств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накомить состоянием здоровья в нашей школе – МОУ СОШ №9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ипотеза исследования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доровье – это бесценное достояние не только каждого отдельно взятого человека, но и всего общества. 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детстве и юности закладываются основы физического и нравственного здоровья.</w:t>
      </w:r>
    </w:p>
    <w:p>
      <w:pPr>
        <w:pStyle w:val="Normal"/>
        <w:numPr>
          <w:ilvl w:val="0"/>
          <w:numId w:val="5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ивычки легче избежать, чем потом от неё отвыкнуть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Предоставить учащимся объективную информацию о негативном влиянии курения на организм подростка;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Разработать пошаговую реализацию системы мероприятий по антиникотиновой пропаганде;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Предоставить подросткам как можно больше информации в разных формах  о вреде курения;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Заинтересовать подростков проблемой недоступности информации по курению и создать с ними Координационный Совет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ъект исследования: Учащиеся МОУ СОШ № 9 - 160 чело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Методика изучения :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-7493635</wp:posOffset>
                </wp:positionV>
                <wp:extent cx="5828665" cy="3542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-590.05pt;width:458.95pt;height:278.95pt" coordorigin="6,-11801" coordsize="9179,5579">
                <v:rect id="shape_0" stroked="f" o:allowincell="f" style="position:absolute;left:6;top:-11801;width:9178;height:55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0</wp:posOffset>
                </wp:positionV>
                <wp:extent cx="343535" cy="486410"/>
                <wp:effectExtent l="5080" t="27940" r="571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4863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ff" stroked="t" o:allowincell="f" style="position:absolute;margin-left:-27pt;margin-top:270pt;width:27pt;height:38.25pt;mso-wrap-style:none;v-text-anchor:middle" type="_x0000_t13"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Беседы и наблюдения за   учащими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 Работа с личными делами, медицинскими картами, литера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     Анке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 Составление таблиц, графиков, диаграм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гое время под здоровьем подразумевали отсутствие какой –либо боле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 оценки здоровья существенное значение имеет –перспектива его изменения. </w:t>
      </w:r>
    </w:p>
    <w:p>
      <w:pPr>
        <w:pStyle w:val="Normal"/>
        <w:rPr/>
      </w:pPr>
      <w:r>
        <w:rPr>
          <w:sz w:val="28"/>
          <w:szCs w:val="28"/>
        </w:rPr>
        <w:t>Многие учащиеся считают, что причинами заболеваний служат лишь бактерии и вирусы. Однако из 30 тысяч известных болезней лишь несколько сотен имеют вирусный и бактериальный характер. Большинство  болезней вызывается расстройством функций органов или орга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кружающей среде очень много загрязнителей. Одним из них является табакокурение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Курение – </w:t>
      </w:r>
      <w:r>
        <w:rPr>
          <w:i/>
          <w:iCs/>
          <w:sz w:val="28"/>
          <w:szCs w:val="28"/>
        </w:rPr>
        <w:t>втягивания в себя дыма тлеющих растительных продуктов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й выбор – не кур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оссии в царствование царя Михаила Федоровича уличенных в курении в первый раз наказывали 60 ударами палок по стопам, во второй – отрезанием носа или ушей. После опустошительного пожара в Москве в 1634г, причиной которого оказалось курение, оно было запрещено под страхом смер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6"/>
          <w:szCs w:val="36"/>
        </w:rPr>
        <w:t>Наш выбор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9355" w:leader="none"/>
        </w:tabs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Аргументы «за»                                    Аргументы «против</w:t>
      </w:r>
      <w:r>
        <w:rPr>
          <w:sz w:val="28"/>
          <w:szCs w:val="28"/>
        </w:rPr>
        <w:t>»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96010" cy="10947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935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 Модно                                         1  Вредно легким, сердцу ,другим орга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чтобы не отличаться                 2  Нарушение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 нравится                                     3  Вредит окружа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престижно                                 4 вредит ребе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расслабиться                               5 занимает много врем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иаграмма»Почему мы курим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object w:dxaOrig="9540" w:dyaOrig="42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pt;height:214.55pt" filled="f" o:ole="">
            <v:imagedata r:id="rId4" o:title=""/>
          </v:shape>
          <o:OLEObject Type="Embed" ProgID="" ShapeID="ole_rId3" DrawAspect="Content" ObjectID="_493279336" r:id="rId3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ы: большинство начинают курить подражая взрослым или старшим сверст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32"/>
          <w:szCs w:val="32"/>
        </w:rPr>
      </w:pPr>
      <w:r>
        <w:rPr>
          <w:sz w:val="32"/>
          <w:szCs w:val="32"/>
        </w:rPr>
        <w:t>График зависимости возраста –количество курящ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object w:dxaOrig="9180" w:dyaOrig="40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pt;height:204.85pt" filled="f" o:ole="">
            <v:imagedata r:id="rId6" o:title=""/>
          </v:shape>
          <o:OLEObject Type="Embed" ProgID="" ShapeID="ole_rId5" DrawAspect="Content" ObjectID="_352498639" r:id="rId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вол; мы построили график  зависимости курения от возраста и видим, что больше всего курящих 10-11 лет и 15-16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3</w:t>
      </w:r>
    </w:p>
    <w:p>
      <w:pPr>
        <w:pStyle w:val="Normal"/>
        <w:rPr>
          <w:b/>
          <w:b/>
          <w:sz w:val="32"/>
          <w:szCs w:val="32"/>
        </w:rPr>
      </w:pPr>
      <w:r>
        <w:object w:dxaOrig="10980" w:dyaOrig="4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4pt;margin-top:27pt;width:549pt;height:219.75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1264121839" r:id="rId7"/>
        </w:object>
      </w:r>
      <w:r>
        <w:rPr>
          <w:b/>
          <w:sz w:val="32"/>
          <w:szCs w:val="32"/>
        </w:rPr>
        <w:t xml:space="preserve">Диаграмма процентного отношения куря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; по данной диаграмме мы видим, что в школе много тех кто курит или пробует курить. Пик приходится на 6 класс и 8,9 клас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4343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воды: данные анкет подтверждают, что курят в среднем 50%, а пробовали еще больше 62%. Еще одна проблема- курить начинают очень ра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5100" cy="38868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ыводы:</w:t>
      </w:r>
      <w:r>
        <w:rPr>
          <w:sz w:val="28"/>
          <w:szCs w:val="28"/>
        </w:rPr>
        <w:t xml:space="preserve"> многие осознают вред обществу от курения и все равно к курению относятся положительно или им все ра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838190" cy="39420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ывод: учащиеся информации получают достаточно, но выводы из этого не все делают.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197485</wp:posOffset>
            </wp:positionV>
            <wp:extent cx="3848100" cy="2971800"/>
            <wp:effectExtent l="0" t="0" r="0" b="0"/>
            <wp:wrapSquare wrapText="right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ы видим , что нет такого органа и системы у человека на которые бы не влияли сигарет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 последствиям табакокурения относятся: очень многие болезни, в том числе и рак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зникновение под влияние курения родителей  «табачного синдрома» плода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зрастание заболеваемости некурящих за счет «пассивного курения»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drawing>
          <wp:inline distT="0" distB="0" distL="0" distR="0">
            <wp:extent cx="6515100" cy="62852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28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  <w:szCs w:val="28"/>
        </w:rPr>
        <w:t>Мы видим,  что от курения страдают все органы. И каждый должен задуматься о своем здоровь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400800" cy="45319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3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ы хотим не просто поднять  вопрос о вредной привычке подростка и влиянии на его здоровье, а  обратить ваше внимание на глобальную проблему – здоровье будущего поколе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057900" cy="456946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порт – </w:t>
      </w:r>
      <w:r>
        <w:rPr>
          <w:i/>
          <w:iCs/>
          <w:sz w:val="28"/>
          <w:szCs w:val="28"/>
        </w:rPr>
        <w:t>составная часть физической культуры – комплексы физических упражнений для развития и укрепления организма, соревнования по таким упражнениям и комплек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0800" cy="38455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8320" cy="133794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оровье- одна из несомненных ценностей человека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документах Всемирной организации здравоохранения говориться, что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доровье- это не только отсутствие болезней и физических дефектов,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а «состояние полного физического, духовного благополучия».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но формируется под влиянием сложного комплекса внутренних</w:t>
      </w:r>
    </w:p>
    <w:p>
      <w:pPr>
        <w:pStyle w:val="Normal"/>
        <w:ind w:left="-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торов и внешних воздейств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хотим не просто поднять  вопрос о вредной привычке подростка и влиянии на его здоровье, а  обратить ваше внимание на глобальную проблему – здоровье будущего поко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>Результаты опрос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блема «вредных привычек» </w:t>
        <w:br/>
        <w:t>наиболее актуальна в молодежной среде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ьба с ними это задача не только государства, но и каждого отдельного гражданина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лодежь не желает прислушиваться к разуму старшего поколения, поэтому  необходимо донести до неё информацию понятным ей языком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делать это могут такие же молодые люди –мы с тоб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11750" cy="307213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мочь взрослым вырастить здоровое поко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38.2pt;width:476.95pt;height:38.1pt;mso-wrap-style:none;v-text-anchor:middle;mso-position-vertical:top" type="_x0000_t136">
            <v:path textpathok="t"/>
            <v:textpath on="t" fitshape="t" string="Рекомендации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Задуматься о вреде кур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Бросить кур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Заниматься спор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Оптимальная учебная нагруз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Всем заниматься в спортивных секц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Усиление двигательной актив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Необходим новый спортзал в МОУ СОШ №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Стать здоровым и счастливым можешь только ты сам! ПОПРОБУ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8405" cy="48037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8405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ш спортивный з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285865" cy="82804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960" cy="828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итература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65.25pt;width:494.9pt;height:65.1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итература:</w:t>
                      </w:r>
                    </w:p>
                  </w:txbxContent>
                </v:textbox>
                <v:path textpathok="t"/>
                <v:textpath on="t" fitshape="t" string="Литература: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Т.Г. Мельникова, В.Ф. Вишнякова     «Человек и здоровь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.М.Попова             «Активный отды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.И. Покровский    «Вредные привы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И.Т. Суравегина      «Здоровье и окружающая сре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Ю.Н. Чусов            «Ты не бойся ни жары и ни хол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.А. Сенчук           « Практикум по экологии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Л.И. Губарева               «Экология чело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В.Н. Ягодинский      «Школьнику о вреде никотина и алкого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Х.Курм                    «Тебе, девуш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58:00Z</dcterms:created>
  <dc:creator>*</dc:creator>
  <dc:description/>
  <cp:keywords/>
  <dc:language>en-US</dc:language>
  <cp:lastModifiedBy>Таня</cp:lastModifiedBy>
  <cp:lastPrinted>2009-11-22T17:09:00Z</cp:lastPrinted>
  <dcterms:modified xsi:type="dcterms:W3CDTF">2017-01-03T04:08:00Z</dcterms:modified>
  <cp:revision>39</cp:revision>
  <dc:subject/>
  <dc:title/>
</cp:coreProperties>
</file>