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Times New Roman CYR" w:hAnsi="Times New Roman CYR" w:cs="Times New Roman CYR"/>
          <w:b/>
          <w:b/>
          <w:bCs/>
          <w:lang w:eastAsia="ru-RU"/>
        </w:rPr>
      </w:pPr>
      <w:r>
        <w:rPr>
          <w:rFonts w:cs="Times New Roman CYR" w:ascii="Times New Roman CYR" w:hAnsi="Times New Roman CYR"/>
          <w:b/>
          <w:bCs/>
          <w:sz w:val="38"/>
          <w:szCs w:val="38"/>
          <w:lang w:eastAsia="ru-RU"/>
        </w:rPr>
        <w:t>Образовательная предметно-пространственная развивающая среда группы</w:t>
      </w:r>
    </w:p>
    <w:p>
      <w:pPr>
        <w:pStyle w:val="Normal"/>
        <w:autoSpaceDE w:val="false"/>
        <w:spacing w:lineRule="auto" w:line="276" w:before="0" w:after="200"/>
        <w:rPr>
          <w:rFonts w:ascii="Times New Roman CYR" w:hAnsi="Times New Roman CYR" w:cs="Times New Roman CYR"/>
          <w:b/>
          <w:b/>
          <w:bCs/>
          <w:lang w:eastAsia="ru-RU"/>
        </w:rPr>
      </w:pPr>
      <w:r>
        <w:rPr>
          <w:rFonts w:cs="Times New Roman CYR" w:ascii="Times New Roman CYR" w:hAnsi="Times New Roman CYR"/>
          <w:b/>
          <w:bCs/>
          <w:lang w:eastAsia="ru-RU"/>
        </w:rPr>
      </w:r>
    </w:p>
    <w:tbl>
      <w:tblPr>
        <w:tblW w:w="14220" w:type="dxa"/>
        <w:jc w:val="left"/>
        <w:tblInd w:w="-3" w:type="dxa"/>
        <w:tblLayout w:type="fixed"/>
        <w:tblCellMar>
          <w:top w:w="0" w:type="dxa"/>
          <w:left w:w="108" w:type="dxa"/>
          <w:bottom w:w="0" w:type="dxa"/>
          <w:right w:w="108" w:type="dxa"/>
        </w:tblCellMar>
      </w:tblPr>
      <w:tblGrid>
        <w:gridCol w:w="3696"/>
        <w:gridCol w:w="3696"/>
        <w:gridCol w:w="3697"/>
        <w:gridCol w:w="3131"/>
      </w:tblGrid>
      <w:tr>
        <w:trPr>
          <w:trHeight w:val="23" w:hRule="atLeast"/>
        </w:trPr>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val="en-US" w:eastAsia="ru-RU"/>
              </w:rPr>
            </w:pPr>
            <w:r>
              <w:rPr>
                <w:rFonts w:cs="Times New Roman CYR" w:ascii="Times New Roman CYR" w:hAnsi="Times New Roman CYR"/>
                <w:b/>
                <w:lang w:eastAsia="ru-RU"/>
              </w:rPr>
              <w:t>Образовательные области</w:t>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val="en-US" w:eastAsia="ru-RU"/>
              </w:rPr>
            </w:pPr>
            <w:r>
              <w:rPr>
                <w:rFonts w:cs="Times New Roman CYR" w:ascii="Times New Roman CYR" w:hAnsi="Times New Roman CYR"/>
                <w:b/>
                <w:lang w:eastAsia="ru-RU"/>
              </w:rPr>
              <w:t>Виды деятельности</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eastAsia="ru-RU"/>
              </w:rPr>
            </w:pPr>
            <w:r>
              <w:rPr>
                <w:rFonts w:cs="Times New Roman CYR" w:ascii="Times New Roman CYR" w:hAnsi="Times New Roman CYR"/>
                <w:b/>
                <w:lang w:eastAsia="ru-RU"/>
              </w:rPr>
              <w:t>Центры, уголки, мастерские и др.</w:t>
            </w:r>
          </w:p>
        </w:tc>
        <w:tc>
          <w:tcPr>
            <w:tcW w:w="31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eastAsia="ru-RU"/>
              </w:rPr>
            </w:pPr>
            <w:r>
              <w:rPr>
                <w:rFonts w:cs="Times New Roman CYR" w:ascii="Times New Roman CYR" w:hAnsi="Times New Roman CYR"/>
                <w:b/>
                <w:lang w:eastAsia="ru-RU"/>
              </w:rPr>
              <w:t>Организация образовательной предметно-пространственной развивающей среды для поддержки детской инициативы</w:t>
            </w:r>
          </w:p>
        </w:tc>
      </w:tr>
      <w:tr>
        <w:trPr>
          <w:trHeight w:val="23" w:hRule="atLeast"/>
        </w:trPr>
        <w:tc>
          <w:tcPr>
            <w:tcW w:w="369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val="en-US" w:eastAsia="ru-RU"/>
              </w:rPr>
            </w:pPr>
            <w:r>
              <w:rPr>
                <w:rFonts w:cs="Times New Roman CYR" w:ascii="Times New Roman CYR" w:hAnsi="Times New Roman CYR"/>
                <w:b/>
                <w:lang w:eastAsia="ru-RU"/>
              </w:rPr>
              <w:t>Речевое развитие</w:t>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Calibri" w:ascii="Times New Roman CYR" w:hAnsi="Times New Roman CYR"/>
                <w:lang w:eastAsia="ru-RU"/>
              </w:rPr>
              <w:t>Игров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сюжетно-ролевых игр, Уголок настольных и дидактических игр.</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оздавать условия для речевого развития детей путем вовлечения их в игровую деятельность (сюжетно-ролевые игры «Семья», «Больница», «Салон красоты» и др.). способствовать диалогическому и монологическому общению детей через создание игровых ситуаций.</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ммуникатив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 xml:space="preserve">Театральный уголок, </w:t>
              <w:br/>
              <w:t>Центр художественной литературы,</w:t>
              <w:br/>
              <w:t>Центр «Грамотности»</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развитию коммуникативных навыков через необходимое оборудование (пальчиковый, перчаточный, кукольный, настольный, теневой театры; театр би-ба-бо; маски сказочных персонажей; шапочки-зверюшки; наборы картинок; картинки-загадки и др.).</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Познавательно-исследовательск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Юный исследователь»</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оздавать в группе развивающую предметную среду, стимулирующую исследовательскую активность (разместить дидактические игрушки, природный материал, предметы взрослого быта и др.), способствующую сенсорному развитию (тактильные мешочки с разным наполнением) и совершенствования диалогической и монологической форм речи (составление плана рассказа).</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амообслуживание и элементарный бытовой труд</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дежурств по столовой, Уголок дежурств по занятиям</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речевому общению детей в процессе трудовой деятельности через организацию дежурств, помощь взрослым в уборке группы, организации занятий и др.. Пополнять словарь детей новыми терминами и выражениями. Формировать способность к организации взаимодействия с взрослыми и сверстниками в ходе совместной деятельности.</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нструирование</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астерская «Лего»</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Организовывать совместную с детьми конструктивную деятельность, помогая им реализовывать собственный замысел с помощью картинок-инструкций. Способствует развитию речи при обыгрывании готовых построек.</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зобрази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ИЗО</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речевому развитию детей через использование в работе предметов декоративно-прикладного искусства, картин, иллюстраций из журналов, игрушек.</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ощрять желание детей свободно, выразительно двигаться под музыку через создание условий по звучанию музыки, игре на музыкальных (ксилофон, металлофон, дудочки и др.) и шумовых инструментах, способствующих развитию коммуникативных способностей, восприятию музыки и фольклора, а также предпосылок ценностно-смыслового восприятия и понимания произведений искусства (словесного и музыкального).</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Двига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портив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речевому развитию детей через атрибуты для подвижных игр со словами (шапочки, маски, мячи и др.).</w:t>
            </w:r>
          </w:p>
        </w:tc>
      </w:tr>
      <w:tr>
        <w:trPr>
          <w:trHeight w:val="23" w:hRule="atLeast"/>
        </w:trPr>
        <w:tc>
          <w:tcPr>
            <w:tcW w:w="369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eastAsia="ru-RU"/>
              </w:rPr>
            </w:pPr>
            <w:r>
              <w:rPr>
                <w:rFonts w:cs="Times New Roman CYR" w:ascii="Times New Roman CYR" w:hAnsi="Times New Roman CYR"/>
                <w:b/>
                <w:lang w:eastAsia="ru-RU"/>
              </w:rPr>
              <w:t>Познавательное развитие</w:t>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гров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настольных и дидактических игр,</w:t>
              <w:br/>
              <w:t>Уголок экспериментирования</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оздавать условия для реализации интересов детей в разных видах игр, нацеленных на развитие внимания, памяти, мышления. Создавать в группе ситуацию для развития познавательного интереса к окружающему миру посредством дидактических игр, природного материала, оборудования для экспериментирования и др..</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ммуникатив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Безопасности»</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буждать детей играть в макет «Дорога» через осознание правил дорожного движения.</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Познавательно-исследовательск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природы»,</w:t>
              <w:br/>
              <w:t>Центр «Математика»</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Формировать представления об окружающем мире и явлениях живой и неживой природы через лото, дидактические картинки, оборудование для экспериментирования. Формировать у детей интерес к элементарной математической деятельности. Помогать детям самостоятельно заниматься не только интересными, но и требующими умственного напряжения, интеллектуального усилия играми.</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амообслуживание и элементарный бытовой труд</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 xml:space="preserve">«Уголок озеленения», </w:t>
              <w:br/>
              <w:t>«Огород на окне»</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формированию бережного отношения к природе и окружающему миру. Создавать условия для проявления инициативы детей по уходу за растениями.</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нструирование</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троительный центр»</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могать детям реализовывать собственный замысел в развитии познавательной деятельности.</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зобрази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ИЗО</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Обогащать познавательный опыт детей через разнообразные изобразительные материалы, материалы для нетрадиционных техник ИЗО. Способствовать самостоятельной декоративно-оформительской деятельности дошкольников путем изготовления атрибутов для группы, реквизитов для театрального уголка.</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оздавать в группе ситуацию для развития познавательного интереса к музыке через создание условий по звучанию музыки (игра на музыкальных инструментах: бубнах, маракасах, ложках и др.).</w:t>
            </w:r>
          </w:p>
        </w:tc>
      </w:tr>
      <w:tr>
        <w:trPr>
          <w:trHeight w:val="23" w:hRule="atLeast"/>
        </w:trPr>
        <w:tc>
          <w:tcPr>
            <w:tcW w:w="369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eastAsia="ru-RU"/>
              </w:rPr>
            </w:pPr>
            <w:r>
              <w:rPr>
                <w:rFonts w:cs="Times New Roman CYR" w:ascii="Times New Roman CYR" w:hAnsi="Times New Roman CYR"/>
                <w:b/>
                <w:lang w:eastAsia="ru-RU"/>
              </w:rPr>
              <w:t>Художественно-эстетическое развитие</w:t>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гров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сюжетно-ролевых игр,</w:t>
            </w:r>
          </w:p>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ИЗО</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буждать детей играть в сюжетно-ролевые игры художественно-эстетической направленности через создание необходимого оборудования (музыкально-дидактические игры, музыкальные игрушки). Вовлекать дошкольников в игру путем изготовления атрибутов для нее.</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ммуникатив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Центр художественной литературы</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развитию воображения, фантазии и эмоциональной сферы через книги с иллюстрациями.</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Познавательно-исследовательск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Центр художественной литературы,</w:t>
              <w:br/>
              <w:t>Выставка детского творчества,</w:t>
              <w:br/>
              <w:t>Выставка изделий народных мастеров</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оздавать условия для восприятия и созерцания красоты природы, живописи, предметов декоративно-прикладного искусства, путем размещения в группе книжных иллюстраций, детских журналов, изображений родной природы в картинах художников, репродукций картин, игрушек народного творчества (матрешки, филимоновские игрушки и др.), предметов декоративно-прикладного искусства (посуда и изделия с мотивами гжельской, Городецкой, хохломской, жостовской росписями). Поддерживать у детей интерес к различным формам и пропорциям архитектурных сооружений (высота, длина, декор) через расположение в группе книг с иллюстрациями сказочных домиков (теремок, рукавичка, избушка на курьих ножках, дворцов).</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амообслуживание и элементарный бытовой труд</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ИЗО</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ривлекать детей к оформлению групповой комнаты, зала к праздникам путем использования созданными детьми изделий, рисунков, аппликаций.</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нструирование</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троительный центр»</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буждать детей строить различные избушки, домики, дворцы и замки средствами строительных наборов.</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зобрази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ИЗО</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ддерживать у детей интерес к рисованию, создавая незаконченные рисунки (фигуры животных, человека, растений, предметов быта и др.). Раскрыть возможности изобразительных материалов, расположив их в уголке ИЗО (восковые мелки, цветная тушь, штампики, губки и др.). Формировать у дошкольников эстетические потребности в области искусства.</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буждать детей играть в игры-драматизации с использованием разных видов музыкальной деятельности (озвучивание музыкальных хврвктеристик персонажей, подбор мелодий для игр и др.).</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Двига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портив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ощрять желание детей свободно двигаться под музыку, используя ее в повседневной жизни (утренняя гимнастика под бубен или барабан и др.).</w:t>
            </w:r>
          </w:p>
        </w:tc>
      </w:tr>
      <w:tr>
        <w:trPr>
          <w:trHeight w:val="23" w:hRule="atLeast"/>
        </w:trPr>
        <w:tc>
          <w:tcPr>
            <w:tcW w:w="369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eastAsia="ru-RU"/>
              </w:rPr>
            </w:pPr>
            <w:r>
              <w:rPr>
                <w:rFonts w:cs="Times New Roman CYR" w:ascii="Times New Roman CYR" w:hAnsi="Times New Roman CYR"/>
                <w:b/>
                <w:lang w:eastAsia="ru-RU"/>
              </w:rPr>
              <w:t>Социально-коммуникативное развитие</w:t>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гров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сюжетно-ролевых игр,</w:t>
              <w:br/>
              <w:t>Игровой уголок,</w:t>
              <w:br/>
              <w:t xml:space="preserve"> «Строительный центр»</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Развивать у детей интерес к окружающему миру в процессе игр с игрушками, строительным материалом, показывать детям способы ролевого поведения, используя обучающие игры. Обеспечить необходимое оборудование для развития социально-коммуникативных навыков (картотека игр и упражнений, художественная литература, атрибуты для сюжетно-ролевых игр и др.). Создавать условия и помогать организовывать сюжетно-ролевую игру путем создания проблемной ситуации, пополнения атрибутики, использование предметов-заместителей.</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ммуникатив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грово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На основе обогащения представлений о ближайшем окружении продолжать расширять и активизировать словарный запас детей, создавая условия для ситуаций общения. Создавать условия для совместной деятельности детей путем объединения общих интересов (обеспечить возможность для свободного и доступного пользования материалами).</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Познавательно-исследовательск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 xml:space="preserve">Уголок патриотического воспитания, </w:t>
              <w:br/>
              <w:t xml:space="preserve">Игровой уголок, </w:t>
              <w:br/>
              <w:t>Уголок настольных и дидактических игр</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Расширять и обогащать представления детей о предметах непосредственного окружения, их признаках и свойствах через создание ситуаций для манипулирования, экспериментирования, наблюдения за трудом взрослых. Расширять знания о природу и социальной среде родного края.</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амообслуживание и элементарный бытовой труд</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 xml:space="preserve">Центр книги, </w:t>
              <w:br/>
              <w:t>Уголок дежурств по столовой, Уголок дежурств по занятиям</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формированию представлений о труде взрослых, его роли в обществе и жизни человека через расположение в группе литературы, иллюстраций, фотоальбомов, журналов, картин и др.. Создавать условия для элементарного бытового труда путем организации дежурства детей, формируя у них бережное отношение к вещам, умения замечать малейший беспорядок и по собственной инициативе устранять его.</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нструирование</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троительный центр»</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Побуждать детей к разнообразным действиям с предметами, направленными на ознакомление с их качествами и свойствами (вкладывание и изымание, разбор на части, подбор по форме и размеру деталей конструктора, плоскостных мозаик, различных коробочек и др.).</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зобрази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ИЗО,</w:t>
              <w:br/>
              <w:t>Центр книги</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В целях развития коммуникативных навыков, инициативной речи, обогащения и уточнения представлений о предметах ближайшего окружения предоставлять детям для самостоятельного рассматривания иллюстрации, книги, развивающие познавательные раскраски, наборы предметов для художественного творчества. Поддерживать детей в совместной художественной деятельности путем привлечения к коллективным работам.</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оздавать условия для коммуникативных музыкальных игр путем создания положительного эмоционального настроя, пополнение картотеки музыкальных игр.</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lang w:eastAsia="ru-RU"/>
              </w:rPr>
            </w:pPr>
            <w:r>
              <w:rPr>
                <w:rFonts w:cs="Times New Roman CYR" w:ascii="Times New Roman CYR" w:hAnsi="Times New Roman CYR"/>
                <w:b/>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Двига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портив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формированию привычки к ЗОЖ, желанию заниматься физическими упражнениями, создавая в группе обстановку, способствующую двигательной активности детей (спортивное оборудование, картотека подвижных игр и физкультминуток).</w:t>
            </w:r>
          </w:p>
        </w:tc>
      </w:tr>
      <w:tr>
        <w:trPr>
          <w:trHeight w:val="23" w:hRule="atLeast"/>
        </w:trPr>
        <w:tc>
          <w:tcPr>
            <w:tcW w:w="369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b/>
                <w:b/>
                <w:lang w:eastAsia="ru-RU"/>
              </w:rPr>
            </w:pPr>
            <w:r>
              <w:rPr>
                <w:rFonts w:cs="Times New Roman CYR" w:ascii="Times New Roman CYR" w:hAnsi="Times New Roman CYR"/>
                <w:b/>
                <w:lang w:eastAsia="ru-RU"/>
              </w:rPr>
              <w:t>Физическое развитие</w:t>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гров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портив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оздавать условия для двигательной активности детей с помощью оборудования для физкультурно-игровых занятий (кегли, мячи, обручи и др.).</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Calibri"/>
                <w:lang w:eastAsia="ru-RU"/>
              </w:rPr>
            </w:pPr>
            <w:r>
              <w:rPr>
                <w:rFonts w:cs="Calibri" w:ascii="Times New Roman CYR" w:hAnsi="Times New Roman CYR"/>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ммуникатив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портив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Calibri" w:ascii="Times New Roman CYR" w:hAnsi="Times New Roman CYR"/>
                <w:lang w:eastAsia="ru-RU"/>
              </w:rPr>
              <w:t>Способствовать речевому развитию детей с помощью подвижных игр со словами.</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Calibri"/>
                <w:lang w:eastAsia="ru-RU"/>
              </w:rPr>
            </w:pPr>
            <w:r>
              <w:rPr>
                <w:rFonts w:cs="Calibri" w:ascii="Times New Roman CYR" w:hAnsi="Times New Roman CYR"/>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Познавательно-исследовательск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портив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Times New Roman CYR" w:ascii="Times New Roman CYR" w:hAnsi="Times New Roman CYR"/>
                <w:lang w:eastAsia="ru-RU"/>
              </w:rPr>
              <w:t xml:space="preserve">Создавать условия для проявления инициативы детей через самостоятельный выбор игры, оборудования, пересчет мячей и пр. Помогать детям реализовывать собственный замысел в развитии познавательно-исследовательской деятельности через использование специальных упражнений на ориентировку в пространстве, подвижных игр и упражнений, закрепляющих знания об окружающем мире (имитация движений животных, труда взрослых). </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Calibri"/>
                <w:lang w:eastAsia="ru-RU"/>
              </w:rPr>
            </w:pPr>
            <w:r>
              <w:rPr>
                <w:rFonts w:cs="Calibri" w:ascii="Times New Roman CYR" w:hAnsi="Times New Roman CYR"/>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амообслуживание и элементарный бытовой труд</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портив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Times New Roman CYR" w:ascii="Times New Roman CYR" w:hAnsi="Times New Roman CYR"/>
                <w:lang w:eastAsia="ru-RU"/>
              </w:rPr>
              <w:t>Способствовать формированию роли труда в жизни общества и каждого человека путем участия детей в расстановке и уборке физкультурного инвентаря и оборудования.</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Calibri"/>
                <w:lang w:eastAsia="ru-RU"/>
              </w:rPr>
            </w:pPr>
            <w:r>
              <w:rPr>
                <w:rFonts w:cs="Calibri" w:ascii="Times New Roman CYR" w:hAnsi="Times New Roman CYR"/>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Конструирование</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троительный центр»</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Times New Roman CYR" w:ascii="Times New Roman CYR" w:hAnsi="Times New Roman CYR"/>
                <w:lang w:eastAsia="ru-RU"/>
              </w:rPr>
              <w:t>Организовать совместную с детьми конструктивную деятельность (постройка ворот для игры в футбол, стадиона и др.), помогая им ставить, удерживать и реализовывать собственные цели. Создавать условия для конструктивной деятельности путем создания альбомов с иллюстрациями спортивных залов, стадионов, физкультурно-оздоровительных комплексов, домов спорта и др..</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Calibri"/>
                <w:lang w:eastAsia="ru-RU"/>
              </w:rPr>
            </w:pPr>
            <w:r>
              <w:rPr>
                <w:rFonts w:cs="Calibri" w:ascii="Times New Roman CYR" w:hAnsi="Times New Roman CYR"/>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Изобрази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Уголок ИЗО</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lang w:eastAsia="ru-RU"/>
              </w:rPr>
            </w:pPr>
            <w:r>
              <w:rPr>
                <w:rFonts w:cs="Times New Roman CYR" w:ascii="Times New Roman CYR" w:hAnsi="Times New Roman CYR"/>
                <w:lang w:eastAsia="ru-RU"/>
              </w:rPr>
              <w:t>Обогащать двигательный опыт детей создавая в группе обстановку для развития внимания к эстетической стороне оформления помещения путем использования на занятиях физкультурой изготовленных детьми элементарных физкультурных пособий (флажки, картинки, мишени для метании), рисования разметки для подвижных игр. Создавать условия для изобразительной деятельности путем создания альбомов с иллюстрациями о видах спорта, папок-передвижек.</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Calibri"/>
                <w:lang w:eastAsia="ru-RU"/>
              </w:rPr>
            </w:pPr>
            <w:r>
              <w:rPr>
                <w:rFonts w:cs="Calibri" w:ascii="Times New Roman CYR" w:hAnsi="Times New Roman CYR"/>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Музыка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 xml:space="preserve">«Спортивный уголок», </w:t>
              <w:br/>
              <w:t xml:space="preserve"> «Музыкаль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Times New Roman CYR" w:ascii="Times New Roman CYR" w:hAnsi="Times New Roman CYR"/>
                <w:lang w:eastAsia="ru-RU"/>
              </w:rPr>
              <w:t>Обогащать двигательный опыт детей, создавая в группе ситуацию использования музыкальных инструментов, игрушек, аудио- и видеотеки, путем применения их во время утренней гимнастики и физкультминуток.</w:t>
            </w:r>
          </w:p>
        </w:tc>
      </w:tr>
      <w:tr>
        <w:trPr>
          <w:trHeight w:val="23" w:hRule="atLeast"/>
        </w:trPr>
        <w:tc>
          <w:tcPr>
            <w:tcW w:w="36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Calibri"/>
                <w:lang w:eastAsia="ru-RU"/>
              </w:rPr>
            </w:pPr>
            <w:r>
              <w:rPr>
                <w:rFonts w:cs="Calibri" w:ascii="Times New Roman CYR" w:hAnsi="Times New Roman CYR"/>
                <w:lang w:eastAsia="ru-RU"/>
              </w:rPr>
            </w:r>
          </w:p>
        </w:tc>
        <w:tc>
          <w:tcPr>
            <w:tcW w:w="3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Двигательная</w:t>
            </w:r>
          </w:p>
        </w:tc>
        <w:tc>
          <w:tcPr>
            <w:tcW w:w="36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Calibri"/>
                <w:lang w:eastAsia="ru-RU"/>
              </w:rPr>
            </w:pPr>
            <w:r>
              <w:rPr>
                <w:rFonts w:cs="Calibri" w:ascii="Times New Roman CYR" w:hAnsi="Times New Roman CYR"/>
                <w:lang w:eastAsia="ru-RU"/>
              </w:rPr>
              <w:t>«Спортивный уголок»</w:t>
            </w:r>
          </w:p>
        </w:tc>
        <w:tc>
          <w:tcPr>
            <w:tcW w:w="3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Calibri"/>
                <w:lang w:eastAsia="ru-RU"/>
              </w:rPr>
            </w:pPr>
            <w:r>
              <w:rPr>
                <w:rFonts w:cs="Times New Roman CYR" w:ascii="Times New Roman CYR" w:hAnsi="Times New Roman CYR"/>
                <w:lang w:eastAsia="ru-RU"/>
              </w:rPr>
              <w:t>Поддерживать детей в стремлении использовать атрибуты для подвижных игр, путем вовлечения детей в игру. Создавать условия и помогать организовывать подвижные игры, путем совместного изготовления атрибутики. Совершенствовать двигательные качества путем использования разнообразных форм двигательной активности. Использовать подвижные игры, игры с элементами соревнования, игры-эстафеты как важное средство повышения двигательной активности, активизации имеющегося опыта в движении. Создавать условия для освоения элементов спортивных игр: городки, бадминтон, футбол, хоккей, баскетбол.</w:t>
            </w:r>
          </w:p>
        </w:tc>
      </w:tr>
    </w:tbl>
    <w:p>
      <w:pPr>
        <w:pStyle w:val="Normal"/>
        <w:autoSpaceDE w:val="false"/>
        <w:rPr/>
      </w:pPr>
      <w:r>
        <w:rPr/>
      </w:r>
    </w:p>
    <w:p>
      <w:pPr>
        <w:pStyle w:val="Normal"/>
        <w:rPr/>
      </w:pPr>
      <w:r>
        <w:rPr/>
      </w:r>
    </w:p>
    <w:sectPr>
      <w:type w:val="nextPage"/>
      <w:pgSz w:orient="landscape" w:w="15840" w:h="122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27:00Z</dcterms:created>
  <dc:creator>Марина</dc:creator>
  <dc:description/>
  <dc:language>en-US</dc:language>
  <cp:lastModifiedBy>Марина</cp:lastModifiedBy>
  <dcterms:modified xsi:type="dcterms:W3CDTF">2017-01-03T10:28:00Z</dcterms:modified>
  <cp:revision>1</cp:revision>
  <dc:subject/>
  <dc:title/>
</cp:coreProperties>
</file>