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для 1 класса</w:t>
      </w:r>
    </w:p>
    <w:p>
      <w:pPr>
        <w:pStyle w:val="Style61"/>
        <w:widowControl/>
        <w:spacing w:lineRule="auto" w:line="240"/>
        <w:jc w:val="center"/>
        <w:rPr>
          <w:rStyle w:val="FontStyle1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Style w:val="FontStyle16"/>
          <w:rFonts w:cs="Times New Roman" w:ascii="Times New Roman" w:hAnsi="Times New Roman"/>
          <w:color w:val="000000"/>
          <w:sz w:val="24"/>
          <w:szCs w:val="24"/>
        </w:rPr>
        <w:t xml:space="preserve">Ваш класс отправился на прогулку в лес. Учитель предлагает взять самое необходимое. Что тебе нужно взять с собой, чтобы ориентироваться в лесу? Запиши букву, соответствующую правильному варианту. 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А) Часы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Б) Компас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) Термометр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Г) Палатку</w:t>
      </w:r>
    </w:p>
    <w:p>
      <w:pPr>
        <w:pStyle w:val="Style31"/>
        <w:spacing w:lineRule="auto" w:line="240"/>
        <w:ind w:right="-34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На прогулке во дворе ты потерял ключи от дома. Что тебе нужно сделат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Обратиться к прохожим за помощью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Пойти в полицию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Позвонить родителям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Залезть домой через балкон или форточку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ие предметы нельзя сжигать в огне, чтобы не нанести экологический вред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Пластиковые бутылк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Бумажные салфетк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Пищевые отходы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ая жидкость легко воспламеняетс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Вод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Ацетон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Уксус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Дедушка пригласил тебя за грибами, но при одном условии. Ты должен правильно назвать грибы, которые представляют опасность и их нельзя собирать. 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Подберезовики и маслят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Рыжики и опят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Лисички и подосиновик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Мухоморы и поганки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Что из вещей, которыми ты играешь на берегу, может спасти человека, если он тонет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Велосипед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Резиновый мячик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Мягкая игрушк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Резиновая плавательная шапочка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Соедини по парам начало пословицы и ее окончание. Запиши по схеме: цифра – буква.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8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Пуганая ворона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ёного 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ь глупый да малый  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бед,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3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А – без опасу живут. 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уста боится.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пока их нет.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Бог бережёт.</w:t>
            </w:r>
          </w:p>
        </w:tc>
      </w:tr>
    </w:tbl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На рынке продавец предлагает тебе попробовать с прилавка ароматную и спелую клубнику. Что ты ему ответиш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Спасибо! С удовольствием!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Хорошо! Я только протру ее платком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А она у вас со своего огорода? Тогда попробую! Спасибо!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Спасибо за угощение, но немытые фрукты, овощи и ягоды нельзя есть ни в коем случае!</w:t>
        <w:tab/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Вы с мамой пошли в зоопарк. Мама заговорилась со своей знакомой, и ты понял, что потерял ее из виду. Как нужно поступит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Стоять на месте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Попытаться найти маму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Ходить кругам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Пойти к вольеру со своим любимым животным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Для кого предназначена проезжая част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Для мам с коляскам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Для пешеходов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для водителей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Для животных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для 2 класса</w:t>
      </w:r>
    </w:p>
    <w:p>
      <w:pPr>
        <w:pStyle w:val="Style61"/>
        <w:widowControl/>
        <w:spacing w:lineRule="auto" w:line="240"/>
        <w:jc w:val="center"/>
        <w:rPr>
          <w:rStyle w:val="FontStyle1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Style w:val="FontStyle16"/>
          <w:rFonts w:cs="Times New Roman" w:ascii="Times New Roman" w:hAnsi="Times New Roman"/>
          <w:color w:val="000000"/>
          <w:sz w:val="24"/>
          <w:szCs w:val="24"/>
        </w:rPr>
        <w:t>На занятиях туристического кружка инструктор рассказал, что нужно знать, чтобы быстро погасить пожа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А) Огонь не горит без воздух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Б) Огонь не может гореть при низкой температуре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В) Огонь можно погасить любой жидкостью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Г) Огонь можно погасить только при отсутствии ветра </w:t>
      </w:r>
    </w:p>
    <w:p>
      <w:pPr>
        <w:pStyle w:val="Style31"/>
        <w:spacing w:lineRule="auto" w:line="240"/>
        <w:ind w:right="-34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2 Где самое опасное место для разведения костра? 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берегу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 деревом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песчаном пляже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Ты сдаешь экзамен в туристическом кружке. Тебе задали вопрос, что нельзя делать в лесу ни в коем случа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Разводить костер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Сжигать в костре мусор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ставлять костер непогашенны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ичать и петь песни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 в лесу можно определить направление сторон света, если ты заблудилс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По кольцам на деревьях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По мху: он растет с северной стороны деревьев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По траве: к югу она становится гуще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По солнцу, которое садится на востоке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Соедини по парам начало пословицы и ее окончание. Запиши по схеме: цифра – буква.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81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Не зная броду,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чки – не игрушка,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енье -  </w:t>
            </w:r>
          </w:p>
          <w:p>
            <w:pPr>
              <w:pStyle w:val="Style31"/>
              <w:numPr>
                <w:ilvl w:val="0"/>
                <w:numId w:val="2"/>
              </w:numPr>
              <w:spacing w:lineRule="auto" w:line="240"/>
              <w:ind w:left="720" w:right="-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дразни кота -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34" w:hanging="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 xml:space="preserve">А – половина спасенья. 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гонь – не забава.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придешь домой без хвоста.</w:t>
            </w:r>
          </w:p>
          <w:p>
            <w:pPr>
              <w:pStyle w:val="Style31"/>
              <w:spacing w:lineRule="auto" w:line="240"/>
              <w:ind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не суйся в воду.</w:t>
            </w:r>
          </w:p>
        </w:tc>
      </w:tr>
    </w:tbl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Почему при ранении руки или ноги доктор советует поднять их вверх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Так можно спасти руку от микробов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Кровь вверх не может подниматься и кровотечение останавливается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В таком положении рана болит меньше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 Твой друг упал с велосипеда и на его колене образовалась ссадина. Родители на работе. Как ты поможешь другу? Запиши букву, соответствующую правильному вариан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ботаешь медицинским спиртом и туго завяжеш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ьешь на ранку йод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ботаешь перекисью водорода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8 Вы с бабушкой поехали на дачу. Потом она рассказывала всем, что ты – её герой и спас, когда с ней случился тепловой удар. Как ты помог бабушке? 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адил ее в тень под дерево и положил мокрое полотенце на лоб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ложил бабушку льдом и накрыл покрывалом</w:t>
      </w:r>
    </w:p>
    <w:p>
      <w:pPr>
        <w:pStyle w:val="Style31"/>
        <w:spacing w:lineRule="auto" w:line="240"/>
        <w:ind w:right="-34" w:hanging="0"/>
        <w:rPr/>
      </w:pPr>
      <w:r>
        <w:rPr>
          <w:rFonts w:cs="Times New Roman" w:ascii="Times New Roman" w:hAnsi="Times New Roman"/>
        </w:rPr>
        <w:t>В) Облил бабушку холодной водой</w:t>
      </w:r>
      <w:r>
        <w:rPr>
          <w:rStyle w:val="FontStyle11"/>
          <w:rFonts w:cs="Times New Roman" w:ascii="Times New Roman" w:hAnsi="Times New Roman"/>
          <w:sz w:val="24"/>
          <w:szCs w:val="24"/>
        </w:rPr>
        <w:tab/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Чего нельзя пробовать ни при каких обстоятельствах, чтобы не отравиться? 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Сосульк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Муку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Лекарств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Землю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Что делать если ты потерялся в магазин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Обратиться к сотруднику магазина за помощью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Кричать плакать, чтобы родители услышал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Выйти из магазин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Идти на стоянку к машине родителей</w:t>
      </w:r>
    </w:p>
    <w:p>
      <w:pPr>
        <w:pStyle w:val="Normal"/>
        <w:spacing w:lineRule="auto" w:line="24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для 3 класса</w:t>
      </w:r>
    </w:p>
    <w:p>
      <w:pPr>
        <w:pStyle w:val="Style61"/>
        <w:widowControl/>
        <w:spacing w:lineRule="auto" w:line="240"/>
        <w:jc w:val="center"/>
        <w:rPr>
          <w:rStyle w:val="FontStyle1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</w:t>
      </w:r>
      <w:r>
        <w:rPr>
          <w:rStyle w:val="FontStyle16"/>
          <w:rFonts w:cs="Times New Roman" w:ascii="Times New Roman" w:hAnsi="Times New Roman"/>
          <w:color w:val="000000"/>
          <w:sz w:val="24"/>
          <w:szCs w:val="24"/>
        </w:rPr>
        <w:t xml:space="preserve">На встречу с твоим классом пришли спасатели. Они рассказали, как нужно вести себя на отдыхе вблизи воды. Теперь ты знаешь, что нельзя делать, когда кто-то тонет. Запиши букву, соответствующую правильному ответу. 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) Сразу бросаться в воду и пытаться вытащить человека 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Б) Привлекать внимание окружающим крикам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) Искать подручные спасательные средства: мяч, палку, надувной матрац </w:t>
      </w:r>
    </w:p>
    <w:p>
      <w:pPr>
        <w:pStyle w:val="Style31"/>
        <w:spacing w:lineRule="auto" w:line="240"/>
        <w:ind w:right="-34" w:hanging="0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2 Какими болезнями можно заразиться от домашних кошек и собак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игущим лишае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езнью кошачьей царапи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шенство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ми перечисленными болезнями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Мама просит тебя определить, испортился ли купленный ею пирог. Как ты поступиш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Откусишь кусочек пирога и посмотришь, что получится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Посмотришь на срок годности и условия хранения на упаковке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Угостишь домашнего питомца. Если съест – продукт свежий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Почему нельзя пользоваться аэрозольными баллончиками (освежителями воздуха, дезодорантами) вблизи открытого огн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Аэрозоль сильно потемнеет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Аэрозоль может загореться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Аэрозоль быстро испарится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Старший брат пригласил тебя на концерт рок-группы. Мама разрешит тебе пойти, только при одном условии – ты должен рассказать ей, как поступить в том случае, если ты упадешь в толпе? Ты очень хочешь пойти с братом. Что ответишь мам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Встану на колени и согну руки в локтях 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Уцеплюсь за кого-нибудь и меня поднимут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Буду защищать голову руками и постараюсь рывком встать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Буду кричать: «Помогите!»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 называется вид дорожной разметки дороги в виде широких белых полос, обозначающий пешеходный переход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А) Зебра 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Жираф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Енот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Бегемот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 На улице гололед, а тебе нужно добраться до бабушки, чтобы помочь ей. Как ты поступишь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уда не пойдешь, пусть поможет после работы мам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йдешь на улицу и попросишь взрослого довести тебя до бабушк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енешь мало скользящую обувь и будешь медленно передвигаться до бабушкиного дома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8 По телевизору показывают новости из районов, в которых произошло наводнение. Какие жители поступили правильно? 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, которые ничего не предпринимали и остались в своих домах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Те, которые быстро ушли на возвышенное место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Те, которые объединились с соседям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Те, которые спасали своих домашних животных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Тебе задали задание написать доклад о курении. Какой заголовок ты дашь своему докладу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Курение – модная и взрослая привычка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Курящие люди – здоровые люди!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От курения легко избавиться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Курение очень опасно для организма!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 нужно поступить, если загорелся телевизор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Звать на помощь</w:t>
      </w:r>
    </w:p>
    <w:p>
      <w:pPr>
        <w:pStyle w:val="Style31"/>
        <w:spacing w:lineRule="auto" w:line="240"/>
        <w:ind w:right="-3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Тушить водой</w:t>
      </w:r>
    </w:p>
    <w:p>
      <w:pPr>
        <w:pStyle w:val="Style31"/>
        <w:spacing w:lineRule="auto" w:line="240"/>
        <w:ind w:right="-3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Выдернуть вилку из розетки и накрыть покрывалом</w:t>
      </w:r>
    </w:p>
    <w:p>
      <w:pPr>
        <w:pStyle w:val="Style31"/>
        <w:spacing w:lineRule="auto" w:line="240"/>
        <w:ind w:right="-35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Спрятаться в шкаф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 </w:t>
      </w:r>
      <w:r>
        <w:rPr>
          <w:rStyle w:val="FontStyle11"/>
          <w:rFonts w:cs="Times New Roman" w:ascii="Times New Roman" w:hAnsi="Times New Roman"/>
          <w:bCs/>
          <w:color w:val="000000"/>
          <w:sz w:val="24"/>
          <w:szCs w:val="24"/>
        </w:rPr>
        <w:t>Что не следует делать во время грозы в целях безопасност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 xml:space="preserve">А) Находиться около деревьев 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>Б) Находиться в машине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 xml:space="preserve">В) Находиться в гостях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>Г) Находиться в квартире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2 Ты едешь в лифте. Внезапно он остановился. Что нужно сделать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чать и звать помощ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вонить родителя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нить в Службу спасени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жать кнопку связи с диспетчером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ую главную опасность представляет разбившийся градусник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Можно порезаться стеклом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Можно отравиться парами ртути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Будут ругать родител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Г) Нет никакой опасности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4 Как называется профессия человека, который отвечает за безопасность в месте купания людей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ранни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долаз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асател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ицейский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5 Назови главный ориентир при движении по незнакомому лесу. Запиши букву, соответствующую правильному от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ре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у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нце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для 4 класса</w:t>
      </w:r>
    </w:p>
    <w:p>
      <w:pPr>
        <w:pStyle w:val="Style61"/>
        <w:widowControl/>
        <w:spacing w:lineRule="auto" w:line="240"/>
        <w:jc w:val="center"/>
        <w:rPr>
          <w:rStyle w:val="FontStyle19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Движение на перекрёстке не регулируется светофором. При каком условии можно переходить дорогу? Запиши букву, соответствующую правильному варианту ответа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ты посмотрел налево, не увидел движущихся транспортных средств, дошел до середины, посмотрел направо и не увидел движущихся транспортных средств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сли горит зелёный сигнал светофор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сли переходят взрослые люд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тебя зовут друзья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2  По какому номеру телефону необходимо позвонить, чтобы вызвать экстренные службы в России? Запиши букву, соответствующую правильному варианту ответа.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911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12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11</w:t>
      </w:r>
    </w:p>
    <w:p>
      <w:pPr>
        <w:pStyle w:val="Style31"/>
        <w:spacing w:lineRule="auto" w:line="240"/>
        <w:ind w:right="-34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) 002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ую ситуацию ты можешь назвать экстремальной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варианту ответа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Ситуация, в которой человек счастлив и расслаблен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Ситуация, при которой нужно экстренно бежать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Ситуация, не представляющая опасности для людей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Опасная ситуация, представляющая угрозу жизни человека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ими будут твои действия, если почувствовал запах газ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Открыть окна, проверить откуда идёт газ и позвонить в аварийную службу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Включить электрическое освещение, пойти к соседям и позвонить в аварийную службу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Перекрыть основной вентиль подачи газа, открыть окна и двери, пойти к соседям и позвонить в аварийную службу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Ничего не буду делать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5 Как наносятся удары рукой по спине, если человек подавился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раскрытой ладонью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аком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бром ладони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ами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6 Что ты будешь делать, если на тебя бежит собака? 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рошусь к ней навстречу, чтобы погладить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уду кричать и размахивать руками, чтобы меня увидел хозяин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ядя в глаза собаке, не спеша и без резких движений уйду</w:t>
      </w:r>
    </w:p>
    <w:p>
      <w:pPr>
        <w:pStyle w:val="Style31"/>
        <w:spacing w:lineRule="auto" w:line="240"/>
        <w:ind w:right="-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вернусь спиной к собаке спиной и побегу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7 Какое из перечисленных растений ядовитое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ндыш майск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машк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орожни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ван-чай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8 С какой стороны деревьев и пней строят свои муравейники муравьи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всех сторо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северной сторо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южной сторо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восточной стороны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ие опасности могут подстерегать грибников в лесу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Ядовитые насекомые и змеи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Ядовитые растения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Ядовитые грибы</w:t>
      </w:r>
    </w:p>
    <w:p>
      <w:pPr>
        <w:pStyle w:val="Style31"/>
        <w:spacing w:lineRule="auto" w:line="240"/>
        <w:ind w:right="-34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Г) Все перечисленные</w:t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0 В каком положении должен находиться пострадавший от утопления человек для освобождения его лёгких от воды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ёжа на колене спасателя лицом вниз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жа на спине голова повернута в сторон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ёжа на бок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ёжа на спине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Style w:val="FontStyle1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 </w:t>
      </w:r>
      <w:r>
        <w:rPr>
          <w:rStyle w:val="FontStyle11"/>
          <w:rFonts w:cs="Times New Roman" w:ascii="Times New Roman" w:hAnsi="Times New Roman"/>
          <w:bCs/>
          <w:color w:val="000000"/>
          <w:sz w:val="24"/>
          <w:szCs w:val="24"/>
        </w:rPr>
        <w:t>Какой способ защиты от кишечной инфекции не эффективен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bCs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>А) Тщательное мытьё фруктов и овощей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>Б) Мытьё рук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 xml:space="preserve">В) Ношение медицинской маск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Cs/>
          <w:sz w:val="24"/>
          <w:szCs w:val="24"/>
        </w:rPr>
        <w:t>Г) Все способы эффективны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2 Как правильно наложить жгут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гут накладывается на ран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гут накладывается выше ра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гут накладывается ниже раны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гут накладывается с обеих сторон от раны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Как оказать первую помощь при попадании инородного тела в дыхательные пут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1"/>
          <w:rFonts w:cs="Times New Roman" w:ascii="Times New Roman" w:hAnsi="Times New Roman"/>
          <w:color w:val="000000"/>
          <w:sz w:val="24"/>
          <w:szCs w:val="24"/>
        </w:rPr>
        <w:t>Запиши букву, соответствующую правильному ответу.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А) Прополоскать горло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Б) Дать пострадавшему попить</w:t>
      </w:r>
    </w:p>
    <w:p>
      <w:pPr>
        <w:pStyle w:val="Style14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В) Положить пострадавшего в постель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Г) Начать глубоко дышать, чтобы инородное тело выскочило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4 В квартире начался пожар. Что необходимо сделать? Запиши букву, соответствующую правильному ответ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стро выйти на улицу и вызвать спасателе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араться потушить пожар самостоятельн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крыть все окна в квартир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способы правильные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>15 В доме отключили свет. Чем наиболее безопасно воспользоваться для освещения? Запиши букву, соответствующую правильному отв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ч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нари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жигал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ичками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Microsoft Sans Serif" w:hAnsi="Microsoft Sans Serif" w:cs="Microsoft Sans Serif"/>
      <w:sz w:val="28"/>
      <w:szCs w:val="28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  <w:szCs w:val="26"/>
    </w:rPr>
  </w:style>
  <w:style w:type="character" w:styleId="FontStyle16">
    <w:name w:val="Font Style16"/>
    <w:qFormat/>
    <w:rPr>
      <w:rFonts w:ascii="Microsoft Sans Serif" w:hAnsi="Microsoft Sans Serif" w:cs="Microsoft Sans Serif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9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47:00Z</dcterms:created>
  <dc:creator>User10</dc:creator>
  <dc:description/>
  <dc:language>en-US</dc:language>
  <cp:lastModifiedBy>User10</cp:lastModifiedBy>
  <cp:lastPrinted>2016-10-24T22:55:00Z</cp:lastPrinted>
  <dcterms:modified xsi:type="dcterms:W3CDTF">2016-10-24T19:58:00Z</dcterms:modified>
  <cp:revision>1</cp:revision>
  <dc:subject/>
  <dc:title/>
</cp:coreProperties>
</file>