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Зад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ListParagraph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редели, какие слова записаны при помощи транскрипции </w:t>
      </w:r>
      <w:r>
        <w:rPr>
          <w:rFonts w:cs="Times New Roman" w:ascii="Times New Roman" w:hAnsi="Times New Roman"/>
          <w:b/>
          <w:i/>
          <w:sz w:val="28"/>
          <w:szCs w:val="28"/>
        </w:rPr>
        <w:t>[палк’и], [сп’ица], [парок]</w:t>
      </w:r>
      <w:r>
        <w:rPr>
          <w:rFonts w:cs="Times New Roman" w:ascii="Times New Roman" w:hAnsi="Times New Roman"/>
          <w:sz w:val="28"/>
          <w:szCs w:val="28"/>
        </w:rPr>
        <w:t>. Запиши их.</w:t>
      </w:r>
    </w:p>
    <w:p>
      <w:pPr>
        <w:pStyle w:val="ListParagraph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ь из данных слов пословицу, поговорку или крылатое выражение. Запиши их.</w:t>
      </w:r>
    </w:p>
    <w:p>
      <w:pPr>
        <w:pStyle w:val="ListParagraph"/>
        <w:spacing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Глаз, бревно, соринка, замечать, видеть, чужой, свой.</w:t>
      </w:r>
    </w:p>
    <w:p>
      <w:pPr>
        <w:pStyle w:val="ListParagraph"/>
        <w:spacing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Терпеть, быть, казак, атаман.</w:t>
      </w:r>
    </w:p>
    <w:p>
      <w:pPr>
        <w:pStyle w:val="ListParagraph"/>
        <w:spacing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мотреть, конь, дарёный, зубы.</w:t>
      </w:r>
    </w:p>
    <w:p>
      <w:pPr>
        <w:pStyle w:val="ListParagraph"/>
        <w:spacing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ить, быть, конец, верёвочка, сколько.</w:t>
      </w:r>
    </w:p>
    <w:p>
      <w:pPr>
        <w:pStyle w:val="Normal"/>
        <w:numPr>
          <w:ilvl w:val="0"/>
          <w:numId w:val="1"/>
        </w:numPr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иши слово, в котором  корень тот же, что и в слове «безумный»,  суффикс взяли из слова «голова»,  приставку – из слова «разведчик», окончание – из слова «сирень».</w:t>
      </w:r>
    </w:p>
    <w:p>
      <w:pPr>
        <w:pStyle w:val="Normal"/>
        <w:numPr>
          <w:ilvl w:val="0"/>
          <w:numId w:val="1"/>
        </w:numPr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ь словесный портрет знакомого человека, используя как можно больше прилагательных к данным именам существительным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720" w:hanging="0"/>
        <w:outlineLvl w:val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Лицо - …, лоб - …, нос - …, волосы - …, взгляд - …, улыбка - … .</w:t>
      </w:r>
    </w:p>
    <w:p>
      <w:pPr>
        <w:pStyle w:val="Normal"/>
        <w:numPr>
          <w:ilvl w:val="0"/>
          <w:numId w:val="1"/>
        </w:numPr>
        <w:spacing w:lineRule="auto" w:line="240" w:before="0" w:after="0"/>
        <w:outlineLvl w:val="0"/>
        <w:rPr>
          <w:rFonts w:ascii="Times New Roman" w:hAnsi="Times New Roman" w:cs="Times New Roman"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вестны лишь две последние буквы слова «-ло». Определи, к какой части речи можно отнести это слово. Обоснуй свой ответ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читай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720" w:hanging="0"/>
        <w:jc w:val="both"/>
        <w:outlineLvl w:val="0"/>
        <w:rPr/>
      </w:pPr>
      <w:r>
        <w:rPr>
          <w:rFonts w:cs="Times New Roman" w:ascii="Times New Roman" w:hAnsi="Times New Roman"/>
          <w:i/>
          <w:sz w:val="28"/>
          <w:szCs w:val="28"/>
        </w:rPr>
        <w:t>Мыслим, душевный, обижает, зацементирует, закопает, наломает, заспешит, замелькает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720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ое слово лишнее? Почему? Запиши это слово, обосновывая причину исключения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720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ое слово лишнее из оставшихся? Почему?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720" w:hanging="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Исключай из цепочки лишние слова по какому-либо признаку так, чтобы в ней осталось два слова. Причину исключения лишних слов обоснуй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бери к прилагательным антонимы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720" w:hanging="0"/>
        <w:jc w:val="both"/>
        <w:outlineLvl w:val="0"/>
        <w:rPr/>
      </w:pPr>
      <w:r>
        <w:rPr>
          <w:rFonts w:cs="Times New Roman" w:ascii="Times New Roman" w:hAnsi="Times New Roman"/>
          <w:i/>
          <w:sz w:val="28"/>
          <w:szCs w:val="28"/>
        </w:rPr>
        <w:t>Близкий человек -  _____________________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720" w:hanging="0"/>
        <w:jc w:val="both"/>
        <w:outlineLvl w:val="0"/>
        <w:rPr/>
      </w:pPr>
      <w:r>
        <w:rPr>
          <w:rFonts w:cs="Times New Roman" w:ascii="Times New Roman" w:hAnsi="Times New Roman"/>
          <w:i/>
          <w:sz w:val="28"/>
          <w:szCs w:val="28"/>
        </w:rPr>
        <w:t>Близкий берег - _____________________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720" w:hanging="0"/>
        <w:jc w:val="both"/>
        <w:outlineLvl w:val="0"/>
        <w:rPr/>
      </w:pPr>
      <w:r>
        <w:rPr>
          <w:rFonts w:cs="Times New Roman" w:ascii="Times New Roman" w:hAnsi="Times New Roman"/>
          <w:i/>
          <w:sz w:val="28"/>
          <w:szCs w:val="28"/>
        </w:rPr>
        <w:t>Мягкий свет - ______________________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720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Мягкий характер - _____________________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читай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720" w:hanging="0"/>
        <w:jc w:val="both"/>
        <w:outlineLvl w:val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Ищет вчерашний день, а он уже прошёл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720" w:hanging="0"/>
        <w:jc w:val="both"/>
        <w:outlineLvl w:val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Не мучай муху: и ей больно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720" w:hanging="0"/>
        <w:jc w:val="both"/>
        <w:outlineLvl w:val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етух скажет курице, а она – всей улице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720" w:hanging="0"/>
        <w:jc w:val="both"/>
        <w:outlineLvl w:val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Корень учения горек, да плод его сладок.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720" w:hanging="0"/>
        <w:jc w:val="both"/>
        <w:outlineLvl w:val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И собака помнит, кто её кормит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720" w:hanging="0"/>
        <w:jc w:val="both"/>
        <w:outlineLvl w:val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Ему разжуй, да в рот положи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720" w:hanging="0"/>
        <w:jc w:val="both"/>
        <w:outlineLvl w:val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720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группируй пословицы и поговорки в зависимости от рода имеющихся в них местоимений. В каждой группе напиши пословицы и поговорки, ориентируясь на падеж местоимений. Они должны следовать в порядке склонения. Запиши группы пословиц и поговорок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читай предложения. Укажи порядок их следования, ориентируясь на таблицу.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720" w:hanging="0"/>
        <w:jc w:val="both"/>
        <w:outlineLvl w:val="0"/>
        <w:rPr/>
      </w:pPr>
      <w:r>
        <w:rPr>
          <w:rFonts w:cs="Times New Roman" w:ascii="Times New Roman" w:hAnsi="Times New Roman"/>
          <w:i/>
          <w:sz w:val="28"/>
          <w:szCs w:val="28"/>
        </w:rPr>
        <w:t>а) Солнце склоня.тся к западу, броса.т свои радостные лучи на поляну и тихими отблесками дрож.т на ароматной хвое кедра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720" w:hanging="0"/>
        <w:jc w:val="both"/>
        <w:outlineLvl w:val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б) Далеко за горизонтом отсвечива.т вершины гор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720" w:hanging="0"/>
        <w:jc w:val="both"/>
        <w:outlineLvl w:val="0"/>
        <w:rPr/>
      </w:pPr>
      <w:r>
        <w:rPr>
          <w:rFonts w:cs="Times New Roman" w:ascii="Times New Roman" w:hAnsi="Times New Roman"/>
          <w:i/>
          <w:sz w:val="28"/>
          <w:szCs w:val="28"/>
        </w:rPr>
        <w:t>в) Ветер то броса.тся к небу, то стремглав пада.т в овраги и чуть затиха.т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720" w:hanging="0"/>
        <w:jc w:val="both"/>
        <w:outlineLvl w:val="0"/>
        <w:rPr>
          <w:rFonts w:ascii="Times New Roman" w:hAnsi="Times New Roman" w:cs="Times New Roman"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i/>
          <w:color w:val="FF0000"/>
          <w:sz w:val="28"/>
          <w:szCs w:val="28"/>
        </w:rPr>
        <w:t>г) У малины крапива в подружках ход.т.</w:t>
      </w:r>
    </w:p>
    <w:tbl>
      <w:tblPr>
        <w:tblW w:w="9453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3"/>
        <w:gridCol w:w="3686"/>
        <w:gridCol w:w="3544"/>
      </w:tblGrid>
      <w:tr>
        <w:trPr/>
        <w:tc>
          <w:tcPr>
            <w:tcW w:w="2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едложения</w:t>
            </w:r>
          </w:p>
        </w:tc>
        <w:tc>
          <w:tcPr>
            <w:tcW w:w="7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глаголов</w:t>
            </w:r>
          </w:p>
        </w:tc>
      </w:tr>
      <w:tr>
        <w:trPr/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i/>
                <w:i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пряже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пряжение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мени данные фразеологические обороты словами-синонимами.</w:t>
      </w:r>
    </w:p>
    <w:p>
      <w:pPr>
        <w:pStyle w:val="ListParagraph"/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а) Семи пядей во лбу - … </w:t>
      </w:r>
    </w:p>
    <w:p>
      <w:pPr>
        <w:pStyle w:val="ListParagraph"/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б) Совать нос - …</w:t>
      </w:r>
    </w:p>
    <w:p>
      <w:pPr>
        <w:pStyle w:val="ListParagraph"/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) Как снег на голову - …</w:t>
      </w:r>
    </w:p>
    <w:p>
      <w:pPr>
        <w:pStyle w:val="ListParagraph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г) Кот наплакал - …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данном ряду найди и выпиши пары слов, состоящие из одинаковых звуков.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i/>
          <w:sz w:val="28"/>
          <w:szCs w:val="28"/>
        </w:rPr>
        <w:t>Люк, сукно, ток, атлас, тишь, шей, куль, салат, шрам, код, конус, шить, марш, ешь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иши предложение, в котором отсутствует глагол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Наступил март. Дни стали тёплые и светлые. Сугробы осели и стали рыхлые. Они серого и чёрного цвета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/>
        <w:t>Продолжи ряд однокоренных слов, учитывая разное значение корня.</w:t>
      </w:r>
    </w:p>
    <w:tbl>
      <w:tblPr>
        <w:tblW w:w="8744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0"/>
        <w:gridCol w:w="6804"/>
      </w:tblGrid>
      <w:tr>
        <w:trPr/>
        <w:tc>
          <w:tcPr>
            <w:tcW w:w="19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jc w:val="both"/>
              <w:outlineLvl w:val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720" w:hanging="0"/>
              <w:jc w:val="both"/>
              <w:outlineLvl w:val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-кос-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720" w:hanging="0"/>
              <w:jc w:val="both"/>
              <w:outlineLvl w:val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720" w:hanging="0"/>
              <w:jc w:val="both"/>
              <w:outlineLvl w:val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Косить (траву)_________________________________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720" w:hanging="0"/>
              <w:jc w:val="both"/>
              <w:outlineLvl w:val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Косичка, ______________________________________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720" w:hanging="0"/>
              <w:jc w:val="both"/>
              <w:outlineLvl w:val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Перекос, ______________________________________</w:t>
            </w:r>
          </w:p>
        </w:tc>
      </w:tr>
    </w:tbl>
    <w:p>
      <w:pPr>
        <w:pStyle w:val="Normal"/>
        <w:numPr>
          <w:ilvl w:val="0"/>
          <w:numId w:val="1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пиши буквы в кружочки так, чтобы по большой окружности получилось шестибуквенное слово, а по четырём малым – трёхбуквенные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720" w:hanging="0"/>
        <w:jc w:val="both"/>
        <w:outlineLvl w:val="0"/>
        <w:rPr>
          <w:rFonts w:ascii="Times New Roman" w:hAnsi="Times New Roman" w:cs="Times New Roman"/>
          <w:i/>
          <w:i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5900</wp:posOffset>
                </wp:positionH>
                <wp:positionV relativeFrom="paragraph">
                  <wp:posOffset>194310</wp:posOffset>
                </wp:positionV>
                <wp:extent cx="5985510" cy="229616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85360" cy="2296080"/>
                          <a:chOff x="0" y="0"/>
                          <a:chExt cx="5985360" cy="2296080"/>
                        </a:xfrm>
                      </wpg:grpSpPr>
                      <wpg:grpSp>
                        <wpg:cNvGrpSpPr/>
                        <wpg:grpSpPr>
                          <a:xfrm>
                            <a:off x="1440720" y="0"/>
                            <a:ext cx="2486520" cy="2296080"/>
                          </a:xfrm>
                        </wpg:grpSpPr>
                        <wps:wsp>
                          <wps:cNvSpPr/>
                          <wps:spPr>
                            <a:xfrm>
                              <a:off x="167760" y="158760"/>
                              <a:ext cx="2115720" cy="21373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9440" y="807840"/>
                              <a:ext cx="829440" cy="8438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5360" y="20880"/>
                              <a:ext cx="319320" cy="329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3720" y="0"/>
                              <a:ext cx="318600" cy="350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4680" y="637560"/>
                              <a:ext cx="329040" cy="3398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688000">
                              <a:off x="1448280" y="1190160"/>
                              <a:ext cx="319320" cy="329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682600">
                              <a:off x="2139840" y="1083960"/>
                              <a:ext cx="318600" cy="350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681400">
                              <a:off x="1971360" y="1646280"/>
                              <a:ext cx="329040" cy="3398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99800"/>
                              <a:ext cx="319320" cy="329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7480" y="1163880"/>
                              <a:ext cx="318600" cy="350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800" y="1651680"/>
                              <a:ext cx="329040" cy="3398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9680" y="1195200"/>
                              <a:ext cx="307800" cy="9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56840" y="1485360"/>
                              <a:ext cx="245160" cy="300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1955">
                                  <a:moveTo>
                                    <a:pt x="10800" y="0"/>
                                  </a:moveTo>
                                  <a:arcTo wR="10800" hR="10800" stAng="-5400000" swAng="576851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1955">
                                  <a:moveTo>
                                    <a:pt x="10800" y="0"/>
                                  </a:moveTo>
                                  <a:arcTo wR="10800" hR="10800" stAng="-5400000" swAng="576851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658880" y="1513800"/>
                              <a:ext cx="308520" cy="271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73720" y="1165320"/>
                              <a:ext cx="414000" cy="121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743">
                                  <a:moveTo>
                                    <a:pt x="11904" y="57"/>
                                  </a:moveTo>
                                  <a:arcTo wR="10800" hR="10800" stAng="-5048070" swAng="504807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743">
                                  <a:moveTo>
                                    <a:pt x="11904" y="57"/>
                                  </a:moveTo>
                                  <a:arcTo wR="10800" hR="10800" stAng="-5048070" swAng="504807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45000" y="350640"/>
                              <a:ext cx="217800" cy="286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1636" h="10800">
                                  <a:moveTo>
                                    <a:pt x="9963" y="32"/>
                                  </a:moveTo>
                                  <a:arcTo wR="10800" hR="10800" stAng="-5666556" swAng="5666556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1636" h="10800">
                                  <a:moveTo>
                                    <a:pt x="9963" y="32"/>
                                  </a:moveTo>
                                  <a:arcTo wR="10800" hR="10800" stAng="-5666556" swAng="5666556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86640" y="350640"/>
                              <a:ext cx="255240" cy="286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63360" y="421560"/>
                            <a:ext cx="372240" cy="3859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8320" y="251640"/>
                            <a:ext cx="372240" cy="3859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е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2240" y="899640"/>
                            <a:ext cx="372240" cy="3859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50840" y="520560"/>
                            <a:ext cx="372240" cy="3859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50840" y="1486080"/>
                            <a:ext cx="372240" cy="3859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ч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76360" y="1032480"/>
                            <a:ext cx="372240" cy="3859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369040" y="423000"/>
                            <a:ext cx="372240" cy="3859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285920"/>
                            <a:ext cx="372240" cy="3859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613480" y="1594440"/>
                            <a:ext cx="372240" cy="3859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pt;margin-top:15.3pt;width:471.3pt;height:180.8pt" coordorigin="340,306" coordsize="9426,3616">
                <v:group id="shape_0" style="position:absolute;left:2609;top:306;width:3871;height:3616">
                  <v:oval id="shape_0" fillcolor="white" stroked="t" o:allowincell="f" style="position:absolute;left:2873;top:556;width:3331;height:336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3915;top:1578;width:1305;height:132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3814;top:339;width:502;height:51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4835;top:306;width:501;height:55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4317;top:1310;width:517;height:53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4890;top:2180;width:502;height:518;mso-wrap-style:none;v-text-anchor:middle;rotation:95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5978;top:2014;width:501;height:551;mso-wrap-style:none;v-text-anchor:middle;rotation:95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5713;top:2898;width:517;height:534;mso-wrap-style:none;v-text-anchor:middle;rotation:95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2609;top:2038;width:502;height:51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3597;top:2139;width:501;height:55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2810;top:2907;width:517;height:53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rect id="shape_0" coordsize="10800,10800" path="l0,21600xee" stroked="t" o:allowincell="f" style="position:absolute;left:3112;top:2188;width:484;height:142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1955" path="l0,21600xee" stroked="t" o:allowincell="f" style="position:absolute;left:3328;top:2645;width:385;height:472;flip:y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5221;top:2690;width:485;height:426;flip:xy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origin="10800,56" coordsize="10800,10743" path="l0,21600xee" stroked="t" o:allowincell="f" style="position:absolute;left:5402;top:2141;width:651;height:190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1636,10800" path="l0,21600xee" stroked="t" o:allowincell="f" style="position:absolute;left:4097;top:858;width:342;height:451;flip:xy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4635;top:858;width:401;height:451;flip:y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</v:group>
                <v:oval id="shape_0" fillcolor="white" stroked="t" o:allowincell="f" style="position:absolute;left:440;top:970;width:585;height:607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424;top:702;width:585;height:607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926;top:1723;width:585;height:607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7664;top:1126;width:585;height:607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7664;top:2646;width:585;height:607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ч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8334;top:1932;width:585;height:607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8795;top:972;width:585;height:607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40;top:2331;width:585;height:607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9180;top:2817;width:585;height:607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720" w:hanging="0"/>
        <w:jc w:val="both"/>
        <w:outlineLvl w:val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720" w:hanging="0"/>
        <w:jc w:val="both"/>
        <w:outlineLvl w:val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i/>
          <w:color w:val="FF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i/>
          <w:color w:val="FF0000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i/>
          <w:color w:val="FF0000"/>
          <w:sz w:val="28"/>
          <w:szCs w:val="28"/>
        </w:rPr>
      </w:r>
    </w:p>
    <w:sectPr>
      <w:type w:val="nextPage"/>
      <w:pgSz w:w="11906" w:h="16838"/>
      <w:pgMar w:left="397" w:right="397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6z0">
    <w:name w:val="WW8Num6z0"/>
    <w:qFormat/>
    <w:rPr>
      <w:b/>
      <w:i w:val="false"/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  <w:b/>
    </w:rPr>
  </w:style>
  <w:style w:type="character" w:styleId="WW8Num9z0">
    <w:name w:val="WW8Num9z0"/>
    <w:qFormat/>
    <w:rPr>
      <w:rFonts w:cs="Times New Roman"/>
      <w:b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rFonts w:ascii="Times New Roman" w:hAnsi="Times New Roman" w:cs="Times New Roman"/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5T20:33:00Z</dcterms:created>
  <dc:creator>Пользователь</dc:creator>
  <dc:description/>
  <dc:language>en-US</dc:language>
  <cp:lastModifiedBy>User10</cp:lastModifiedBy>
  <cp:lastPrinted>2016-11-15T23:32:00Z</cp:lastPrinted>
  <dcterms:modified xsi:type="dcterms:W3CDTF">2016-11-15T20:33:00Z</dcterms:modified>
  <cp:revision>2</cp:revision>
  <dc:subject/>
  <dc:title/>
</cp:coreProperties>
</file>