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лимпиадные задания по окружающему миру предлагаются для учеников 4 классов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ни также могут быть использованы для организации индивидуальной и групповой работы в классе. Если задания предполагают индивидуальную работу, каждый ученик получает лист с напечатанным текстом заданий. Учителю необходимо пояснить правильность оформления ответов. На выполнение заданий отводится 60 минут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редлагаемые материалы позволяют учащимся проявить свою самостоятельность, индивидуальность, находчивость, показать свой уровень информационной компетентност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се задания объединены одной темой – “Экологический светофорик” и связаны со знаниями по окружающему миру и экологи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одержательно они делятся на 3 блок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Красный цвет – “Красная книга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Жёлтый цвет – “Явления природы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Зелёный цвет – “Растения”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каждом блоке задания подразделяются на 3 уровня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1. Задания, оцениваемые в 1 балл – лёгкие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2. Задания, оцениваемые в 2 балла – средней сложност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3. Задания, оцениваемые в 3 балла – повышенной сложност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Материалы включают следующие виды заданий: Тесты – задания с выбором ответа, со свободным ответом, задания на завершение высказывания, ребусы, экологические задачи… 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Инструкция для учащихся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Уважаемые ребята!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ы являетесь участниками олимпиады “Экологический светофорик”, на которой вы сможете показать свои знания по окружающему миру и экологии, проявите свою самостоятельность, индивидуальность, находчивость и смекалку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се задания делятся на 3 блока – по цветам светофо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Красный цвет – задания, связанные с “Красной книгой”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Жёлтый цвет – задания, связанные с явлениями природ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Зелёный цвет – задания по теме “Растения”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каждом блоке задания подразделяются на 3 уровня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1. Задания, оцениваемые в 1 балл – лёгкие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2. Задания, оцениваемые в 2 балла – средней сложност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3. Задания, оцениваемые в 3 балла – повышенной сложност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нимательно читайте задания, выбирайте правильный ответ, продолжайте высказывания, расшифровывайте ребусы, решайте экологические задачи…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а выполнение заданий вам даётся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60 мину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Желаем вам удачи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270" w:after="135"/>
        <w:jc w:val="center"/>
        <w:outlineLvl w:val="1"/>
        <w:rPr>
          <w:rFonts w:ascii="Helvetica" w:hAnsi="Helvetica" w:eastAsia="Times New Roman" w:cs="Helvetica"/>
          <w:color w:val="19904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7"/>
          <w:lang w:eastAsia="ru-RU"/>
        </w:rPr>
        <w:t>Красный цвет – “красная книга”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расный цвет – внимание!</w:t>
        <w:br/>
        <w:t>Выполни задания!</w:t>
        <w:br/>
        <w:t>На вопросы отвечай –</w:t>
        <w:br/>
        <w:t>Книгу Красную узнай!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jc w:val="center"/>
        <w:outlineLvl w:val="2"/>
        <w:rPr>
          <w:rFonts w:ascii="inherit;Times New Roman" w:hAnsi="inherit;Times New Roman" w:eastAsia="Times New Roman" w:cs="Helvetica"/>
          <w:color w:val="199043"/>
          <w:sz w:val="21"/>
          <w:szCs w:val="21"/>
          <w:shd w:fill="FFFFFF" w:val="clear"/>
          <w:lang w:eastAsia="ru-RU"/>
        </w:rPr>
      </w:pPr>
      <w:r>
        <w:rPr>
          <w:rFonts w:eastAsia="Times New Roman" w:cs="Helvetica" w:ascii="inherit;Times New Roman" w:hAnsi="inherit;Times New Roman"/>
          <w:color w:val="199043"/>
          <w:sz w:val="21"/>
          <w:szCs w:val="21"/>
          <w:shd w:fill="FFFFFF" w:val="clear"/>
          <w:lang w:eastAsia="ru-RU"/>
        </w:rPr>
        <w:t>Вопросы, оцениваемые в 1 балл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Продолжи фразу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“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Красная книга” - это ________________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Выбери правильный ответ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1. Кого на свете больше всех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. Животных; Б. Растений; В. Насекомых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2. Какая птица может спать во время полёта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. Аист; Б. Журавль; В. Синица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3. Зверь, умелый строитель плотин на реке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. Суслик; Б. Норка; В. Бобр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4. В развитии какого представителя живого мира нет стадии куколки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. Майского жука; Б. Пчелы; В. Кузнечи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270" w:after="135"/>
        <w:jc w:val="center"/>
        <w:outlineLvl w:val="1"/>
        <w:rPr>
          <w:rFonts w:ascii="Helvetica" w:hAnsi="Helvetica" w:eastAsia="Times New Roman" w:cs="Helvetica"/>
          <w:color w:val="19904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7"/>
          <w:szCs w:val="27"/>
          <w:lang w:eastAsia="ru-RU"/>
        </w:rPr>
        <w:t>Вопросы, оцениваемые в 2 балла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Узнай по описанию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ебольшая птичка. На голове у неё чёрная шапочка и такого же цвета галстучек. Спинка серенькая, крылышки и хвост коричневые, а брюшко белое. Длинный тёмный хвост птички всё время покачивается. Кажется, что она испугалась чего – то. Кто это? _______________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еши экологическую задачу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Летом за сутки лось съедает 35 кг листьев, травы. Сколько корма потребуется ему в течение 30 дней? _______________________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асшифруй ребусы и укажи, что лишнее.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387667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eastAsia="Times New Roman" w:cs="Helvetica"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1"/>
          <w:szCs w:val="21"/>
          <w:lang w:eastAsia="ru-RU"/>
        </w:rPr>
        <w:t>Вопросы, оцениваемые в 3 балла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Укажи стрелкой, что к чему приводит.</w:t>
      </w:r>
    </w:p>
    <w:tbl>
      <w:tblPr>
        <w:tblW w:w="8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9"/>
        <w:gridCol w:w="4100"/>
      </w:tblGrid>
      <w:tr>
        <w:trPr/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коньерство</w:t>
            </w:r>
          </w:p>
        </w:tc>
        <w:tc>
          <w:tcPr>
            <w:tcW w:w="4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ление рек</w:t>
            </w:r>
          </w:p>
        </w:tc>
      </w:tr>
      <w:tr>
        <w:trPr/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рос выхлопных газов автомобилями</w:t>
            </w:r>
          </w:p>
        </w:tc>
        <w:tc>
          <w:tcPr>
            <w:tcW w:w="4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езновение видов животных</w:t>
            </w:r>
          </w:p>
        </w:tc>
      </w:tr>
      <w:tr>
        <w:trPr/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товка древесины</w:t>
            </w:r>
          </w:p>
        </w:tc>
        <w:tc>
          <w:tcPr>
            <w:tcW w:w="4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язнение воздуха</w:t>
            </w:r>
          </w:p>
        </w:tc>
      </w:tr>
      <w:tr>
        <w:trPr/>
        <w:tc>
          <w:tcPr>
            <w:tcW w:w="4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бка леса по берегам рек</w:t>
            </w:r>
          </w:p>
        </w:tc>
        <w:tc>
          <w:tcPr>
            <w:tcW w:w="4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количества лесов на земле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еши задачу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Лесник на расстоянии 100 метров увидел браконьера, который прицеливался в зубра. Успеет ли лесник задержать браконьера, прежде чем тот выстрелит, если лесник бежит со скоростью 5 м/с, а браконьеру понадобится 25с, чтобы выстрелить? ___________________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Найди в рассказе ошибки, подчеркни их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Наступила осень. Со всех деревьев опадают последние листья. Животные готовятся к зиме. Некоторые птицы улетают на юг. Это журавли, кукушки, синицы, грачи. Заяц, ёж, лиса меняют шубки на более тёплые и густые. Белка и ёж делают запасы. Медведь и крот засыпают до весн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270" w:after="135"/>
        <w:jc w:val="center"/>
        <w:outlineLvl w:val="1"/>
        <w:rPr>
          <w:rFonts w:ascii="Helvetica" w:hAnsi="Helvetica" w:eastAsia="Times New Roman" w:cs="Helvetica"/>
          <w:color w:val="19904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7"/>
          <w:szCs w:val="27"/>
          <w:lang w:eastAsia="ru-RU"/>
        </w:rPr>
        <w:t>Жёлтый цвет – “явления природы”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Жёлтый цвет нам очень нужен,</w:t>
        <w:br/>
        <w:t>С солнышком он очень дружен.</w:t>
        <w:br/>
        <w:t>Явления природы нужно знать</w:t>
        <w:br/>
        <w:t>Нам обязательно на “5”.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jc w:val="center"/>
        <w:outlineLvl w:val="2"/>
        <w:rPr>
          <w:rFonts w:ascii="inherit;Times New Roman" w:hAnsi="inherit;Times New Roman" w:eastAsia="Times New Roman" w:cs="Helvetica"/>
          <w:color w:val="199043"/>
          <w:sz w:val="21"/>
          <w:szCs w:val="21"/>
          <w:shd w:fill="FFFFFF" w:val="clear"/>
          <w:lang w:eastAsia="ru-RU"/>
        </w:rPr>
      </w:pPr>
      <w:r>
        <w:rPr>
          <w:rFonts w:eastAsia="Times New Roman" w:cs="Helvetica" w:ascii="inherit;Times New Roman" w:hAnsi="inherit;Times New Roman"/>
          <w:color w:val="199043"/>
          <w:sz w:val="21"/>
          <w:szCs w:val="21"/>
          <w:shd w:fill="FFFFFF" w:val="clear"/>
          <w:lang w:eastAsia="ru-RU"/>
        </w:rPr>
        <w:t>Вопросы, оцениваемые в 1 балл</w:t>
      </w:r>
    </w:p>
    <w:p>
      <w:pPr>
        <w:pStyle w:val="Normal"/>
        <w:spacing w:lineRule="auto" w:line="240" w:before="0" w:after="135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shd w:fill="FFFFFF" w:val="clear"/>
          <w:lang w:eastAsia="ru-RU"/>
        </w:rPr>
        <w:t>Продолжи фразу: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Водопад</w:t>
      </w:r>
      <w:r>
        <w:rPr>
          <w:rFonts w:eastAsia="Times New Roman" w:cs="Helvetica" w:ascii="Helvetica" w:hAnsi="Helvetica"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это_________________________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Выбери правильный ответ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1. Какие облака приносят дождь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. Слоистые; Б. Кучевые; В. Перистые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2. Водоём созданный человеком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. Озеро; Б. Река; В. Пруд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3. Как называются сосульки, свешивающиеся с потолка пещер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. Сталактиты; Б. Cталагмиты; В. Карнизы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4. В каких горах вырос “Каменный цветок” П.П.Бажова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. Альпы; Б. Уральские горы; В. Кавказские горы.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jc w:val="center"/>
        <w:outlineLvl w:val="2"/>
        <w:rPr>
          <w:rFonts w:ascii="inherit;Times New Roman" w:hAnsi="inherit;Times New Roman" w:eastAsia="Times New Roman" w:cs="Helvetica"/>
          <w:color w:val="199043"/>
          <w:sz w:val="21"/>
          <w:szCs w:val="21"/>
          <w:shd w:fill="FFFFFF" w:val="clear"/>
          <w:lang w:eastAsia="ru-RU"/>
        </w:rPr>
      </w:pPr>
      <w:r>
        <w:rPr>
          <w:rFonts w:eastAsia="Times New Roman" w:cs="Helvetica" w:ascii="inherit;Times New Roman" w:hAnsi="inherit;Times New Roman"/>
          <w:color w:val="199043"/>
          <w:sz w:val="21"/>
          <w:szCs w:val="21"/>
          <w:shd w:fill="FFFFFF" w:val="clear"/>
          <w:lang w:eastAsia="ru-RU"/>
        </w:rPr>
        <w:t>Вопросы, оцениваемые в 2 балла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Узнай по описани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Это явление природы, похоже на лёгкую дымку в воздухе, а иногда на белую, непрозрачную стену. Если утром дымка рассеется. То на траве обязательно будет роса. Что это? ________________________________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еши экологическую задачу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Одно дерево в сутки выделяет столько кислорода, сколько его необходимо для дыхания трёх человек в течение этого же времени. Какое количество деревьев могут обеспечить потребность в кислороде в течение суток всех учащихся вашего класса? (24 человека). _____________________________</w:t>
      </w:r>
    </w:p>
    <w:p>
      <w:pPr>
        <w:pStyle w:val="Normal"/>
        <w:spacing w:lineRule="auto" w:line="240" w:before="0" w:after="135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shd w:fill="FFFFFF" w:val="clear"/>
          <w:lang w:eastAsia="ru-RU"/>
        </w:rPr>
        <w:t>Расшифруй ребусы и укажи, что лишнее: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067175" cy="1123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eastAsia="Times New Roman" w:cs="Helvetica"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1"/>
          <w:szCs w:val="21"/>
          <w:lang w:eastAsia="ru-RU"/>
        </w:rPr>
        <w:t>Вопросы, оцениваемые в 3 балла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Укажи стрелкой, что к чему приводит.</w:t>
      </w:r>
    </w:p>
    <w:tbl>
      <w:tblPr>
        <w:tblW w:w="66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0"/>
        <w:gridCol w:w="3035"/>
      </w:tblGrid>
      <w:tr>
        <w:trPr/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одье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ые пожары</w:t>
            </w:r>
          </w:p>
        </w:tc>
      </w:tr>
      <w:tr>
        <w:trPr/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ка деревьев по краям оврагов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бель деревьев</w:t>
            </w:r>
          </w:p>
        </w:tc>
      </w:tr>
      <w:tr>
        <w:trPr/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уха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очвы от разрушения</w:t>
            </w:r>
          </w:p>
        </w:tc>
      </w:tr>
      <w:tr>
        <w:trPr/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ган</w:t>
            </w:r>
          </w:p>
        </w:tc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ильный рост травы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еши задачу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Бумага, брошенная вами в лесу, будет лежать 2 года. Консервная банка – в 15 раз дольше, а полиэтиленовый пакет – на 100 лет больше консервной банки. Сколько лет пролежит в лесу брошенный полиэтиленовый пакет?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Найди в рассказе ошибки, подчеркни их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Снег повалил хлопьями. В лесу стало светло. С севера прилетели зимние гости. Это снегири, воробьи, синицы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У белки запасы еды в норе. Медведь спит в берлоге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В старой шубке заяц. Красивый наряд у плутовки – лисы. Лягушки зарылись в снег. Только злой и голодный волк бродит по лесной опушк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270" w:after="135"/>
        <w:jc w:val="center"/>
        <w:outlineLvl w:val="1"/>
        <w:rPr>
          <w:rFonts w:ascii="Helvetica" w:hAnsi="Helvetica" w:eastAsia="Times New Roman" w:cs="Helvetica"/>
          <w:color w:val="19904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7"/>
          <w:szCs w:val="27"/>
          <w:lang w:eastAsia="ru-RU"/>
        </w:rPr>
        <w:t>Зелёный цвет – “растения”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Цвет зелёный не забудь!</w:t>
        <w:br/>
        <w:t>Знатоком растений будь!</w:t>
        <w:br/>
        <w:t>Выполняй задания –</w:t>
        <w:br/>
        <w:t>Прояви старание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eastAsia="Times New Roman" w:cs="Helvetica"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1"/>
          <w:szCs w:val="21"/>
          <w:lang w:eastAsia="ru-RU"/>
        </w:rPr>
        <w:t>Вопросы, оцениваемые в 1 балл</w:t>
      </w:r>
    </w:p>
    <w:p>
      <w:pPr>
        <w:pStyle w:val="Normal"/>
        <w:spacing w:lineRule="auto" w:line="240" w:before="0" w:after="135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shd w:fill="FFFFFF" w:val="clear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shd w:fill="FFFFFF" w:val="clear"/>
          <w:lang w:eastAsia="ru-RU"/>
        </w:rPr>
        <w:t>Продолжи фразу: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Экология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– это _________________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Выбери правильный ответ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1. Кустарник от сорока болезней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. Щиповник; Б. Калина; В. Боярышник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2..Лист какого дерева считается символом славы, доблести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. Дуба; Б. Лавра; В. Кедра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3. Какое растение относится к цветковым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. Сосна; Б. Туя; В. Шиповник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4. Самое сладкое дерево нашего города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А. Берёза; Б. Липа; В. Тополь.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jc w:val="center"/>
        <w:outlineLvl w:val="2"/>
        <w:rPr>
          <w:rFonts w:ascii="inherit;Times New Roman" w:hAnsi="inherit;Times New Roman" w:eastAsia="Times New Roman" w:cs="Helvetica"/>
          <w:color w:val="199043"/>
          <w:sz w:val="21"/>
          <w:szCs w:val="21"/>
          <w:shd w:fill="FFFFFF" w:val="clear"/>
          <w:lang w:eastAsia="ru-RU"/>
        </w:rPr>
      </w:pPr>
      <w:r>
        <w:rPr>
          <w:rFonts w:eastAsia="Times New Roman" w:cs="Helvetica" w:ascii="inherit;Times New Roman" w:hAnsi="inherit;Times New Roman"/>
          <w:color w:val="199043"/>
          <w:sz w:val="21"/>
          <w:szCs w:val="21"/>
          <w:shd w:fill="FFFFFF" w:val="clear"/>
          <w:lang w:eastAsia="ru-RU"/>
        </w:rPr>
        <w:t>Вопросы, оцениваемые в 2 балла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Узнай по описанию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Гирлянды маленьких колокольчиков висят весной между большими остроконечными листьями. А летом на месте цветков – красная ягода. Но не бери её в рот – она ядовит. Что это за растение? _________________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еши экологическую задачу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Зелёные насаждения с одного гектара земли за один час дня поглощают 8 кг углекислого газа. Сколько килограммов углекислого газа поглощают растения с одного гектара земли за световой летний день - 12 часов?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асшифруй ребусы и укажи, что лишнее: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4057650" cy="923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jc w:val="center"/>
        <w:outlineLvl w:val="2"/>
        <w:rPr>
          <w:rFonts w:ascii="Helvetica" w:hAnsi="Helvetica" w:eastAsia="Times New Roman" w:cs="Helvetica"/>
          <w:color w:val="19904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1"/>
          <w:szCs w:val="21"/>
          <w:lang w:eastAsia="ru-RU"/>
        </w:rPr>
        <w:t>Вопросы, оцениваемые в 3 балла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Укажи стрелкой, что к чему приводит.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6"/>
        <w:gridCol w:w="4623"/>
      </w:tblGrid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ловили всех раков</w:t>
            </w:r>
          </w:p>
        </w:tc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в водоёме стала мутной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ловили все ракушки (двустворчатых моллюсков)</w:t>
            </w:r>
          </w:p>
        </w:tc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одоёме стало много больных рыб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ой рыбаки наделали дырок во льду</w:t>
            </w:r>
          </w:p>
        </w:tc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ется образование болот</w:t>
            </w:r>
          </w:p>
        </w:tc>
      </w:tr>
      <w:tr>
        <w:trPr/>
        <w:tc>
          <w:tcPr>
            <w:tcW w:w="5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ё озеро заросло камышами, водорослями</w:t>
            </w:r>
          </w:p>
        </w:tc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оду поступает кислород для дыхания рыб</w:t>
            </w:r>
          </w:p>
        </w:tc>
      </w:tr>
    </w:tbl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Реши задачу: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За один год с гектара леса падает на землю 2 тонны хвои, листьев, веток, шишек и коры. Всё это перерабатывают грибы, главным образом дождевики. Сколько тонн упадёт на землю в лесу за 18 месяцев?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_______________________________________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1"/>
          <w:szCs w:val="21"/>
          <w:lang w:eastAsia="ru-RU"/>
        </w:rPr>
        <w:t>Найди в рассказе ошибки, подчеркни и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Хорошо дышится в осеннем лесу! Просторно и светло. Среди увядающей травы можно найти много грибов: груздей, сыроежек, сморчков</w:t>
      </w:r>
      <w:r>
        <w:rPr>
          <w:rFonts w:eastAsia="Times New Roman" w:cs="Helvetica" w:ascii="Helvetica" w:hAnsi="Helvetica"/>
          <w:b/>
          <w:bCs/>
          <w:color w:val="333333"/>
          <w:sz w:val="21"/>
          <w:lang w:eastAsia="ru-RU"/>
        </w:rPr>
        <w:t> 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 опят. Цветущих растений совсем мало, но и над ними продолжают кружиться насекомые: жуки, бабочки, пауки, комары. Особенно их привлекают своим ароматом медуница и клевер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Птиц почти нет, лишь изредка услышишь стук дятла да кукование кукушк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Инструкция для учителей. (</w:t>
      </w:r>
      <w:hyperlink r:id="rId5">
        <w:r>
          <w:rPr>
            <w:rStyle w:val="InternetLink"/>
            <w:rFonts w:eastAsia="Times New Roman" w:cs="Helvetica" w:ascii="Helvetica" w:hAnsi="Helvetica"/>
            <w:color w:val="008738"/>
            <w:sz w:val="21"/>
            <w:u w:val="single"/>
            <w:lang w:eastAsia="ru-RU"/>
          </w:rPr>
          <w:t>Приложение</w:t>
        </w:r>
      </w:hyperlink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)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709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festival.1september.ru/articles/612640/pril1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53:00Z</dcterms:created>
  <dc:creator>User10</dc:creator>
  <dc:description/>
  <dc:language>en-US</dc:language>
  <cp:lastModifiedBy>User10</cp:lastModifiedBy>
  <cp:lastPrinted>2016-11-16T00:15:00Z</cp:lastPrinted>
  <dcterms:modified xsi:type="dcterms:W3CDTF">2016-11-15T21:16:00Z</dcterms:modified>
  <cp:revision>1</cp:revision>
  <dc:subject/>
  <dc:title/>
</cp:coreProperties>
</file>