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редметно – пространственной развивающей среды по формированию культуры безопасности в ДОО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направлением работы дошкольной образовательной организации традиционно выступает поиск оптимальных путей формирования у детей сознательного и ответственного отношения к вопросам личной безопасности и безопасности окружающих. Воспитание культуры безопасности - педагогический компонент формирования адаптивной личности. Приобщение к культуре безопасности, как компоненту общей культуры, - важная составляющая социализации ребенка. Подчеркивая необходимость формирования готовности к безопасной жизнедеятельности, основанной на присвоении ребенком культуры безопасности, ряд исследователей отмечают, что данная готовность выступает одним из основополагающих условий реализации личностного потенциала и социального предназначения человека [3;5]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ющие факторы успеха процесса воспитания:</w:t>
      </w:r>
    </w:p>
    <w:p>
      <w:pPr>
        <w:pStyle w:val="Style14"/>
        <w:numPr>
          <w:ilvl w:val="0"/>
          <w:numId w:val="4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ая компетентность мама и пап воспитанников ДОО;</w:t>
      </w:r>
    </w:p>
    <w:p>
      <w:pPr>
        <w:pStyle w:val="Style14"/>
        <w:numPr>
          <w:ilvl w:val="0"/>
          <w:numId w:val="4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качества и профессионализм педагогов;</w:t>
      </w:r>
    </w:p>
    <w:p>
      <w:pPr>
        <w:pStyle w:val="Style14"/>
        <w:numPr>
          <w:ilvl w:val="0"/>
          <w:numId w:val="4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метно-пространственной среды поставленным задачам воспитания, обучения, развития дошкольников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формированию культуры безопасности у дошкольников являет собой пример направления деятельности, которое не может эффективно осуществляться ни одним из институтов социализации детей по отдельности. То, что человек в детские годы приобретает в семье, он сохранит в течение всей последующей жизни. В.А.Сухомлинский писал: «Семья для ребенка – это источник общественного опыта. Здесь он находит примеры для подражания и здесь происходит его социальное рождение…» [10]. Установлено, что базовые составляющие культуры безопасности могут быть сформированы только в семье. Такие компоненты, как мотивация к безопасности, компетенции безопасного поведения, психологическая готовность к преодолению опасных ситуаций [5] формируются прежде всего в семье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 на ДОО ложится ведущая роль в реализации таких компонентов процесса воспитания безопасности жизнедеятельности, как формирование системы знаний об источниках опасности, средствах их предупреждения и преодоления, физической готовности к выходу из опасных ситуаций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тексте решения задач формирования у дошкольников культуры безопасности одним из решающих факторов воспитания в ДОО становится личность педагога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лжен стать для детей проводником в мир культуры, обеспечить формирование у них основ ценностного отношения к окружающему миру, самим себе, овладение элементарными способами деятельности, нормами культуры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построенный образовательный процесс – эффективное осуществление поддержки и амплификации естественного хода социализации, один из аспектов которого – формирование личности безопасного тип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условием успеха работы ДОО по формированию культуры безопасности у дошкольников является создание предметно – пространственной среды, отвечающей современным требованиям и задачам формирования культуры безопасности. Деятельность ребенка в условиях обогащенной среды позволяет проявлять любознательность, пытливость, познавать окружающий мир без принуждения, стремиться к творческому отображению познанного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активизирующей развивающей среды ребенок реализует свое право на свободу выбора деятельности. Он действует, исходя из своих интересов и возможностей, стремится к самоутверждению, занимается не по воле взрослого, а по собственному желанию. В таком подходе к организации детской деятельности заложен механизм саморазвития, самореализации растущего человек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развивающая среда в совокупности с педагогическими технологиями и принципами взаимодействия участников педагогического процесса образует образовательную среду организации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ее образовательное пространство определяется сегодня как специально смоделированное место и условия, обеспечивающие разнообразные варианты выбора оптимальной траектории развития и взросления личности. Образовательное пространство позволяет детям самоопределяться в разнообразных видах деятельности и во взаимодействии с разными сообществами, педагогам – создавать условия для социализации детей в широком социальном и культурном контексте [8]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М. Бим – Бад так характеризует образовательную среду: это «естественная стихия учения и воспитания. Она заимствована из процессов непреднамеренной социализации и состоит в надлежащем воздействии не на детей, а на окружающую их обстановку, среду их жизнедеятельности… Подлинное развитие питомцы получают из глубин собственной души под спудом живого интереса к загадкам мира и с помощью правильного мыслительного метода… Самостоятельное взаимодействие нового растущего человека со средой, в которую заранее заложена необходимость правильного мышления, - вот что дает прочное и глубокое образование [1]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ым показателем высокого качества образовательной среды служит ее способность обеспечивать весь комплекс потребностей всех субъектов образовательного процесса, создавать мотивацию их активной деятельности [12]. Это соответствует задачам выполнения социального заказа государства в образовании на воспитание человека, способного самостоятельно находить ответы на актуальные вопросы собственной безопасности, совершенствовать планы в отношении к своей жизни и здоровью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тать инструментом воспитания культуры безопасности, образовательное пространство сначала должно стать для коллектива ДОО объектом изучения, моделирования и конструирования. Алгоритм проектирования образовательной среды, обеспечивающий поддержку и амплификацию процесса формирования культуры безопасности у дошкольников, может быть представлен следующими этапами:</w:t>
      </w:r>
    </w:p>
    <w:p>
      <w:pPr>
        <w:pStyle w:val="Style14"/>
        <w:numPr>
          <w:ilvl w:val="0"/>
          <w:numId w:val="5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циального заказа;</w:t>
      </w:r>
    </w:p>
    <w:p>
      <w:pPr>
        <w:pStyle w:val="Style14"/>
        <w:numPr>
          <w:ilvl w:val="0"/>
          <w:numId w:val="5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условиями воспитания в семьях;</w:t>
      </w:r>
    </w:p>
    <w:p>
      <w:pPr>
        <w:pStyle w:val="Style14"/>
        <w:numPr>
          <w:ilvl w:val="0"/>
          <w:numId w:val="5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хнологий формирования культуры безопасности, планирование повышения компетентности педагогов;</w:t>
      </w:r>
    </w:p>
    <w:p>
      <w:pPr>
        <w:pStyle w:val="Style14"/>
        <w:numPr>
          <w:ilvl w:val="0"/>
          <w:numId w:val="5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образовательной среды с учетом существующего уровня развития ее компонентов и перспектив их совершенствования;</w:t>
      </w:r>
    </w:p>
    <w:p>
      <w:pPr>
        <w:pStyle w:val="Style14"/>
        <w:numPr>
          <w:ilvl w:val="0"/>
          <w:numId w:val="5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я компонентов образовательной среды, определение механизмов их функционирования, выявления эффективности образовательного процесс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базовых принципов формирования культуры безопасности является обеспечение освоения детьми на каждом возрастном этапе безопасных способов осуществления актуальных для них видов деятельности. В этой связи </w:t>
      </w:r>
      <w:r>
        <w:rPr>
          <w:rFonts w:cs="Times New Roman" w:ascii="Times New Roman" w:hAnsi="Times New Roman"/>
          <w:color w:val="FF0000"/>
          <w:sz w:val="24"/>
          <w:szCs w:val="24"/>
        </w:rPr>
        <w:t>во второй младшей и средней группе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 специальных дополнений к традиционно создаваемой в ДОО предметно-пространственной среде. Основным фактором развития дошкольников становится грамотная организация их деятельности с предметами быта, в помещении, природной среде, на игровой площадке, наличие образцов правильных действий и поведения. В этот период происходит накопление представлений и опыта, их систематизация и осмысление в играх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держания и развития игровой деятельности необходимы тематические наборы игрушек для режиссерских игр и оформленные сообразно возрасту уголки для сюжетно – ролевых игр «Магазин», «Гараж», «Бензоколонка», «Семья». В этом возрасте важен эмоциональный фон передачи информации, значительная её часть воспринимается в образной, чувственной форме. Для этого по каждой теме подбираются произведения художественной литературы, музыкальные произведения, мультипликационные фильмы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значение </w:t>
      </w:r>
      <w:r>
        <w:rPr>
          <w:rFonts w:cs="Times New Roman" w:ascii="Times New Roman" w:hAnsi="Times New Roman"/>
          <w:color w:val="FF0000"/>
          <w:sz w:val="24"/>
          <w:szCs w:val="24"/>
        </w:rPr>
        <w:t>в средней группе</w:t>
      </w:r>
      <w:r>
        <w:rPr>
          <w:rFonts w:cs="Times New Roman" w:ascii="Times New Roman" w:hAnsi="Times New Roman"/>
          <w:sz w:val="24"/>
          <w:szCs w:val="24"/>
        </w:rPr>
        <w:t xml:space="preserve"> приобретает наглядное отображение роста самостоятельности детей, достижение ими поставленных перед собой целей. Поддерживая интерес воспитанников к самостоятельному выполнению различных трудовых операций, действия по самообслуживанию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 старшем дошкольном возрасте</w:t>
      </w:r>
      <w:r>
        <w:rPr>
          <w:rFonts w:cs="Times New Roman" w:ascii="Times New Roman" w:hAnsi="Times New Roman"/>
          <w:sz w:val="24"/>
          <w:szCs w:val="24"/>
        </w:rPr>
        <w:t xml:space="preserve"> все виды деятельности осуществляются в соответствии с осознаваемой ими (в большей или меньшей степени) целью, возникают достаточно устойчивые познавательные интересы. Сюжетно – ролевые игры имеют большое значение для осмысления социальных отношений, знания и опыта, связанных, в т.ч. с правилами безопасност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вместе с воспитанниками и их родителями создавать такие уголки для игр, как «Вокзал», «Аэропорт», «Станция технического обслуживания» и др. Интерес детей 5-7 лет к оценке поведения людей требует наличия подборки сюжетных картинок по всем изучаемым темам. Уровень развития зрительного восприятия и мышления позволяет использовать тематические информационные стенды («Дорожные знаки», «Перекресток», «Транспорт» и др.), плакаты по изучаемым темам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е дошкольники нередко стремятся передать осмысленную ими или интересную для них информацию при помощи рисунков, с увлечением готовят тематические выставки поделок, фотографий, книг для младших детей. Для этого создаются специальные стенды и отводится место, удобное для размещения, просмотра и обсуждения рабо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ники </w:t>
      </w:r>
      <w:r>
        <w:rPr>
          <w:rFonts w:cs="Times New Roman" w:ascii="Times New Roman" w:hAnsi="Times New Roman"/>
          <w:color w:val="FF0000"/>
          <w:sz w:val="24"/>
          <w:szCs w:val="24"/>
        </w:rPr>
        <w:t>подготовительной группы</w:t>
      </w:r>
      <w:r>
        <w:rPr>
          <w:rFonts w:cs="Times New Roman" w:ascii="Times New Roman" w:hAnsi="Times New Roman"/>
          <w:sz w:val="24"/>
          <w:szCs w:val="24"/>
        </w:rPr>
        <w:t xml:space="preserve"> вместе с родителями могут принимать участие в создании тематических уголков безопасности, на основе которых в дальнейшем проводятся различные формы работы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материалы можно разделить на информационные, справочные, статистические, аналитические, обучающие и наглядные. Для организации образовательного процесса, нацеленного на решение задач формирования культуры безопасности, могут быть приобретены:</w:t>
      </w:r>
    </w:p>
    <w:p>
      <w:pPr>
        <w:pStyle w:val="Style14"/>
        <w:numPr>
          <w:ilvl w:val="0"/>
          <w:numId w:val="3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ые уголки безопасности для различных форм работы;</w:t>
      </w:r>
    </w:p>
    <w:p>
      <w:pPr>
        <w:pStyle w:val="Style14"/>
        <w:numPr>
          <w:ilvl w:val="0"/>
          <w:numId w:val="3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плакаты;</w:t>
      </w:r>
    </w:p>
    <w:p>
      <w:pPr>
        <w:pStyle w:val="Style14"/>
        <w:numPr>
          <w:ilvl w:val="0"/>
          <w:numId w:val="3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изготовления атрибутов для сюжетно – ролевых игр, оформления стендов;</w:t>
      </w:r>
    </w:p>
    <w:p>
      <w:pPr>
        <w:pStyle w:val="Style14"/>
        <w:numPr>
          <w:ilvl w:val="0"/>
          <w:numId w:val="3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светофора;</w:t>
      </w:r>
    </w:p>
    <w:p>
      <w:pPr>
        <w:pStyle w:val="Style14"/>
        <w:numPr>
          <w:ilvl w:val="0"/>
          <w:numId w:val="3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й макет улицы;</w:t>
      </w:r>
    </w:p>
    <w:p>
      <w:pPr>
        <w:pStyle w:val="Style14"/>
        <w:numPr>
          <w:ilvl w:val="0"/>
          <w:numId w:val="3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педальный транспорт;</w:t>
      </w:r>
    </w:p>
    <w:p>
      <w:pPr>
        <w:pStyle w:val="Style14"/>
        <w:numPr>
          <w:ilvl w:val="0"/>
          <w:numId w:val="3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 – печатные, электрифицированные и компьютерные игры, нацеленные на применение знаний о правилах безопасности;</w:t>
      </w:r>
    </w:p>
    <w:p>
      <w:pPr>
        <w:pStyle w:val="Style14"/>
        <w:numPr>
          <w:ilvl w:val="0"/>
          <w:numId w:val="3"/>
        </w:numPr>
        <w:spacing w:lineRule="auto" w:line="240" w:before="12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конструкторы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 систематизация материала может осуществляться педагогами по тематическому принципу или следуя логике обеспечения различных направлений развития дошкольников. В первом случае происходит выбор материала по изучаемым темам, во втором – создаются и пополняются центры развития детей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ое пространство ДОО должно стать фактором гуманизации детской жизни и воспитания. Это возможно только в том случае, если оно будет пространством детской общности, наполненным реальными и значимыми вопросами, на которые необходимо найти ответы, если дети воспринимают пространство как свою территорию, за которую они несут ответственность.</w:t>
      </w:r>
    </w:p>
    <w:p>
      <w:pPr>
        <w:pStyle w:val="Normal"/>
        <w:spacing w:lineRule="auto" w:line="240" w:before="12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4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м – Бад Б.М. Обучение и воспитание через непосредственную среду: теория и практика // Труды кафедры педагогики, истории образования и педагогической антропологии Университета РАО. 2001. №3.</w:t>
      </w:r>
    </w:p>
    <w:p>
      <w:pPr>
        <w:pStyle w:val="Style14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В.Н. Культура безопасности: Социологическое исследование. М., 2001.</w:t>
      </w:r>
    </w:p>
    <w:p>
      <w:pPr>
        <w:pStyle w:val="Style14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кин В.Н. Воспитание культуры личной безопасности. Барнаул, 1999.</w:t>
      </w:r>
    </w:p>
    <w:p>
      <w:pPr>
        <w:pStyle w:val="Style14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 от 29.12.1995 № 223-ФЗ (ред.от 25.11.2013), с изм. от 31.01.2014.</w:t>
      </w:r>
    </w:p>
    <w:p>
      <w:pPr>
        <w:pStyle w:val="Style14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 В.М. Организация развивающего образовательного пространства в инновационной школе. Иркутск, 1999.</w:t>
      </w:r>
    </w:p>
    <w:p>
      <w:pPr>
        <w:pStyle w:val="Style14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а Л.Л. Организационно-методическая работа по формированию культуры безопасности // Управление дошкольным образовательным учреждением. 2014. № 4.</w:t>
      </w:r>
    </w:p>
    <w:p>
      <w:pPr>
        <w:pStyle w:val="Style14"/>
        <w:numPr>
          <w:ilvl w:val="0"/>
          <w:numId w:val="2"/>
        </w:numPr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а Л.Л. Парциальная программа «Формирование культуры безопасности у детей от 3 до 8 лет» // Справочник старшего воспитателя дошкольного учреждения. 2015. № 7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6:44:00Z</dcterms:created>
  <dc:creator>Гульнара</dc:creator>
  <dc:description/>
  <cp:keywords/>
  <dc:language>en-US</dc:language>
  <cp:lastModifiedBy>Гульнара</cp:lastModifiedBy>
  <dcterms:modified xsi:type="dcterms:W3CDTF">2017-01-03T08:37:00Z</dcterms:modified>
  <cp:revision>9</cp:revision>
  <dc:subject/>
  <dc:title/>
</cp:coreProperties>
</file>