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Я МОМЕНТОВ РАДОСТИ, СВЯЗАННЫМИ С КУЛЬТУРНО-ГИГИЕНИЧЕСКИМИ НАВЫКАМИ И НАВЫКАМИ ЗДОРОВОГО ОБРАЗА ЖИЗНИ ДЛЯ ДЕТЕЙ РАННЕГО ВОЗРАСТ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>Государственное бюджетное дошкольное образовательное учреждение детский сад комбинированного вида Центрального района Санкт-Петербурга «Радуга», Степанова Ю.Н, воспитател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нний возраст – чрезвычайно важный и ответственный этап, который во многом определяет дальнейшее развитие человека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Главными задачами воспитания и обучения детей раннего возраста являются сохранение здоровья ребёнка, полноценное физическое развитие, развитие речи, игровой деятельности, сенсорное развитие, формирование основных психических процессов, развитие умственных познавательных и творческих способнос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временном мире особенно важна и актуальна проблема здоровья ребен-ка. Поэтому необходимо уделять большое внимание здоровому образу жизни с самого раннего возраста. Что значит здоровый образ жизни? Это прежде всего сохранение и улучшение здоровья. В своей деятельности с детьми нужно соблюдать правильный рациональный режим дня, организовывать правильное питание, поддерживать двигательную активность детей, проводить закаливающие мероприятия, сохранять стабильное психолого-эмоциональное состояние ребенка. Для достижения наилучшего результата необходимо формировать  культурно-гигиенические навыки: навык приема пищи, навык одевания и раздевания, навык опрятности, гигиену тела. Воспитателю нужно создать условия для формирования культурно-гигиенических навыков. Это рационально-четкий режим дня. Он позволяет обеспечить повторение гигиенических процедур в одно и то же время. При этом необходимо правильное руководство взрослы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ак же заинтересовать ребенка? Чтобы деткам было интересно, нужно проводить режимные моменты в игровой форме, создавать маленькие моменты радости для каждого ребенка. Ребенок раннего возраста особенно эмоционален, ему достаточно немного внимания, ласки, взгляда, прикосновения и ребенок будет с удовольствием выполнять ваши задания. Эмоция, которая возникает в момент большого душевного удовольствия и удовлетворения и есть радость. И эту радость малыш переживает вместе с вами. Педагогу для создания моментов радости необходимо создать положительный настрой ребенка, организовать игровые действия с куклой, демонстрировать правильные действия взрослых, поддерживать действия ребенка по подражанию действий взрослого, самостоятельные действия ребенка. Для ребенка раннего возраста моменты радости  – это и пальчиковые игры, и подвижные игры, и дыхательные гимнастики, внесение  игровых и сказочных героев, использование художественного слова, потешек, физкультминуток …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им образом, воспитатель детского сада с помощью маленьких моментов радости может сделать пребывание ребенка в детском саду более интересным, полезным и значимым, разнообразить жизнь детей раннего возраста, обогатить внутренний мир, сохранить и улучшить здоровье своих воспитан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48:00Z</dcterms:created>
  <dc:creator>Александр</dc:creator>
  <dc:description/>
  <cp:keywords/>
  <dc:language>en-US</dc:language>
  <cp:lastModifiedBy>Юля</cp:lastModifiedBy>
  <dcterms:modified xsi:type="dcterms:W3CDTF">2017-01-03T15:35:00Z</dcterms:modified>
  <cp:revision>10</cp:revision>
  <dc:subject/>
  <dc:title>ОРГАНИЗАЦИЯ МОМЕНТОВ РАДОСТИ, СВЯЗАННЫМИ С КУЛЬТУРНО-ГИГИЕНИЧЕСКИМИ НАВЫКАМИ И НАВЫКАМИ ЗДОРОВОГО ЖИЗНИ ДЛЯ ДЕТЕЙ РАННЕГО ВОЗРАСТА</dc:title>
</cp:coreProperties>
</file>