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лан самообразования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   учителя технологии (сельскохозяйственный труд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ёвой С.С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-2018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У «Ключанская средняя школ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  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Тема самообразования: 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Проектная деятельность в учебной и внеурочной деятельности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ьность темы: </w:t>
      </w: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МОУ «Ключанская СШ»  считает создание условий для саморазвития личности школьника. Это напрямую зависит от уровня подготовки педагогов. Для школы нужен учитель, способный овладеть новыми образовательными технологиями в обучении и воспита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 учителя есть необходимое условие профессиональной деятельности педагога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амообразование я рассматриваю как  необходимое условие профессионального мастерства, кооперируя собственную методическую тему с методической темой школы, обеспечивая единое образовательное пространство.</w:t>
        <w:br/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повысить свой теоретический, научно-методический уровень, профессиональное мастерство и компетентность как учителя технологии.</w:t>
        <w:br/>
        <w:t> </w:t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: -</w:t>
      </w:r>
      <w:r>
        <w:rPr>
          <w:rFonts w:cs="Times New Roman" w:ascii="Times New Roman" w:hAnsi="Times New Roman"/>
          <w:sz w:val="24"/>
          <w:szCs w:val="24"/>
        </w:rPr>
        <w:t> изучить учебно-методическую литературу по теме самообразования;</w:t>
        <w:br/>
        <w:t>               -  изучить опыт других педагогов;</w:t>
        <w:br/>
        <w:t>               - овладеть новыми информационными технологиями путем внедрения их в  учебно-воспитательный процесс;</w:t>
        <w:br/>
        <w:t>               -  вести мониторинг саморазвития школьников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  результат: </w:t>
      </w: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1. Повышение  качества  преподаваемого предмета.</w:t>
        <w:br/>
        <w:t>2. Разработанные  календарно — тематического планирования с применением икт  на уроках и во внеурочной деятельности..</w:t>
        <w:br/>
        <w:t>3. Разработка  дидактических  материалов.</w:t>
        <w:br/>
        <w:t>4. Выступление на педагогическом совете.</w:t>
        <w:br/>
        <w:t>5. Создание  комплектов  педагогических  разработок  уроков. 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Организация выставок творческих проектов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Участие в выставках и конкурсах  муниципального, регионального уров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технологии (сельскохозяйственный труд) Журавлёвой  С.С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У «Ключанская СШ» (2016 – 2018 г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2"/>
        <w:gridCol w:w="3827"/>
        <w:gridCol w:w="283"/>
        <w:gridCol w:w="3686"/>
      </w:tblGrid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работы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2017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2018 учеб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Диагностически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пределение целей и задач темы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.Разработка системы мер, направленных на решение проблемы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.Прогнозирование результатов. 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4. Изучение литературы по проблеме и имеющегося опыта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5. Изучение опыта ведущих учителей. </w:t>
              <w:br/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ение учебно-методической литературы в интернет - сети, в профессиональных газетах и журналах.</w:t>
              <w:br/>
              <w:t>2. Изучение применения новых образовательных технологий в работе ведущих учителей в области обучения и воспитания.</w:t>
              <w:br/>
              <w:t>3. Участие в методических объединениях.</w:t>
              <w:br/>
              <w:t>4. Посещение семинаров, конференций, организованных на разных уровнях</w:t>
              <w:br/>
              <w:t>5. Посещение  уроков  коллег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Внедрение опыта работы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.Формирование методического комплекса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3.Корректировка работы.</w:t>
              <w:br/>
              <w:t>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урсы повышения квалификации по программе «Информационные технологии в деятельности педагога образовательного учреждения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и реализация программы по предмету технология 5-8 клас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и реализация творческих проектов учащихся (совместная деятельнос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оказательная защита творческих проектов учащихся в присутствии комиссии (в присутствии завучей, классных руководителей,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ление мультимедийных презентаций для проведения уроков.</w:t>
              <w:br/>
              <w:t>6. Посещение родительских собраний 5 -8 классов (знакомство с проектом, разработка и реализаци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работка и внедрение  тестового материала   по технологии сельскохозяйственный труд.</w:t>
              <w:br/>
              <w:t>8. Использование возможностей Интернет для участия с обменом опыта в сетевом педагогическом со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астие творческих проектов детей в научно-исследовательских конференциях.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урсы повышения квалификации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Совершенствование форм и методов преподавания технологии российского образования», 72 час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«Новые педагогические технологии: организация и содержание проектной деятельности учащихся», 72 ча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работка и реализация творческих проектов учащихся (совместная деятельнос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казательная защита творческих проектов учащихся в присутствии комиссии (в присутствии завучей, классных руководителей, родител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ещение родительских собраний 5 -8 классов (знакомство с проектом, разработка и реализация). 5. Разработка и внедрение  тестового материала по технологии сельскохозяйственный труд.</w:t>
              <w:br/>
              <w:t>6. Участие в обмене опытом в сетевом педагогическом сообщ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астие творческих проектов детей в научно-исследовательских конференциях.</w:t>
              <w:br/>
            </w:r>
          </w:p>
        </w:tc>
      </w:tr>
      <w:tr>
        <w:trPr/>
        <w:tc>
          <w:tcPr>
            <w:tcW w:w="10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общающи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дведение итогов.</w:t>
              <w:br/>
              <w:t>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2.Оформление результатов работы.</w:t>
              <w:br/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ступление на методическом объединении учителей технологии по теме «Деятельность учителя и учащихся при разработке творческих проектов».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дение обучающего мастер - класса  по теме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Виды и формы цветочного оформления»,  </w:t>
              <w:br/>
              <w:t>3. Профессиональная публикация мастер - класса  по теме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Виды и формы цветочного оформления »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4. Составление и реализация календарно - тематического планирования с применением ИКТ на уроках.     </w:t>
              <w:br/>
              <w:t>5. Добиться активного и результативного участия обучающихся во всех творческих конкурсах  по предмету. </w:t>
              <w:br/>
              <w:br/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 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ступление на методическом объединении учителей технологии по теме «Дистанционные курсы: плюсы и минус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еминар для учителей технологии, педагогов дополнительного образования и учителей начальной школы на тему «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  <w:t>Новые педагогические технологии: организация и содержание проектной деятельности учащихс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биться активного и результативного участия обучающихся во всех творческих конкурсах по предмету. </w:t>
              <w:br/>
              <w:t>6. Работа на личном сайте.</w:t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  результат. </w:t>
      </w:r>
      <w:r>
        <w:rPr>
          <w:rFonts w:cs="Times New Roman" w:ascii="Times New Roman" w:hAnsi="Times New Roman"/>
          <w:sz w:val="24"/>
          <w:szCs w:val="24"/>
        </w:rPr>
        <w:br/>
        <w:t> 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  <w:t>1. Повышение  качества  преподаваемого предмета.</w:t>
        <w:br/>
        <w:t>2. Разработанные  календарно — тематического планирования с применением ИКТ на уроках технологии и во внеурочной деятельности.</w:t>
        <w:br/>
        <w:t>3. Проведенные  открытые  уроки.</w:t>
        <w:br/>
        <w:t>4. Проведенные  мастер – классы  для учителей технологии.</w:t>
        <w:br/>
        <w:t>5. Доклады  и  выступления.</w:t>
        <w:br/>
        <w:t>6. Разработка  дидактических  материалов.</w:t>
        <w:br/>
        <w:t>7. Создание  комплектов  педагогических  разработок  уроков.  </w:t>
        <w:br/>
        <w:t> 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993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20:48:00Z</dcterms:created>
  <dc:creator>МБОУ "СОШ№7", каб 101</dc:creator>
  <dc:description/>
  <cp:keywords/>
  <dc:language>en-US</dc:language>
  <cp:lastModifiedBy>1</cp:lastModifiedBy>
  <dcterms:modified xsi:type="dcterms:W3CDTF">2017-01-03T13:07:00Z</dcterms:modified>
  <cp:revision>8</cp:revision>
  <dc:subject/>
  <dc:title/>
</cp:coreProperties>
</file>