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en-US"/>
        </w:rPr>
        <w:t xml:space="preserve">      </w:t>
      </w:r>
    </w:p>
    <w:p>
      <w:pPr>
        <w:pStyle w:val="Normal"/>
        <w:ind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ель воспитательной работы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 xml:space="preserve"> с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дание воспитывающей среды, обеспечивающей  активизацию социальных, интеллектуальных интересов  воспитанников  в свободное время, развитие здоровой,  творчески растущей личности с универсальными навыками и умениями, конкурентно-способной в будущей жиз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дачи воспитательной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действовать формированию классного коллектива и создание в нем нравственно и эмоционально благоприятной среды для развития первокласс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азвивать общественную активность учащихся, ученическое самоуправление как основу для межвозрастного конструктивного общения, социализации, социальной адаптации, творческого развития каждого учащего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оспитывать сознательное отношение к учёбе, развивать познавательную активно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ывать чувство ответственности и гордости за свою страну, готовность к защите её свободы и независи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овать работу родительского комитета, направленную на сплочение коллектива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eastAsia="en-US" w:bidi="en-US"/>
        </w:rPr>
        <w:t>Формы работы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Урок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Классные час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Родительские собра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Беседы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Консультации для детей и родителей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Прогулки, экскурси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Праздники, развлечени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Встречи с интересными людьми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Наблюдение за поведением учащихся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sz w:val="24"/>
          <w:szCs w:val="24"/>
          <w:lang w:eastAsia="en-US" w:bidi="en-US"/>
        </w:rPr>
        <w:t>Изучение личности ребенка через анкетирование, тест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 w:bidi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66850</wp:posOffset>
            </wp:positionH>
            <wp:positionV relativeFrom="paragraph">
              <wp:posOffset>162560</wp:posOffset>
            </wp:positionV>
            <wp:extent cx="3162300" cy="2231390"/>
            <wp:effectExtent l="0" t="0" r="0" b="0"/>
            <wp:wrapNone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en-US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569585" cy="647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9560" cy="6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чества, которые необходимо развивать у учащих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#7030a0" stroked="f" o:allowincell="f" style="position:absolute;margin-left:0pt;margin-top:-51pt;width:438.5pt;height:50.9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ачества, которые необходимо развивать у учащихся</w:t>
                      </w:r>
                    </w:p>
                  </w:txbxContent>
                </v:textbox>
                <v:path textpathok="t"/>
                <v:textpath on="t" fitshape="t" string="Качества, которые необходимо развивать у учащихся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eastAsia="Calibri" w:cs="Times New Roman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700" w:hanging="0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068" w:hanging="0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нтерес к самому себ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амопризнание себя как личност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правление самим собо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важение чужого мнени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юбознательность о вовлеченность в деятельност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моциональная устойчивост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отивация действий  и поступк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val="en-US" w:eastAsia="en-US"/>
        </w:rPr>
        <w:t xml:space="preserve">                    </w:t>
      </w: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inline distT="0" distB="0" distL="0" distR="0">
            <wp:extent cx="1447165" cy="14954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inline distT="0" distB="0" distL="0" distR="0">
            <wp:extent cx="1370965" cy="1400175"/>
            <wp:effectExtent l="0" t="0" r="0" b="0"/>
            <wp:docPr id="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09" r="-10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val="en-US" w:eastAsia="en-US"/>
        </w:rPr>
        <w:drawing>
          <wp:inline distT="0" distB="0" distL="0" distR="0">
            <wp:extent cx="1704975" cy="152019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 w:cs="Times New Roman"/>
          <w:color w:val="002060"/>
          <w:sz w:val="24"/>
          <w:szCs w:val="24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en-US"/>
        </w:rPr>
        <w:t xml:space="preserve">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6374765" cy="1332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880" cy="1332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Правила построения жизнедеятельност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классном коллектив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105pt;width:501.9pt;height:104.9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Правила построения жизнедеятельност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 классном коллективе</w:t>
                      </w:r>
                    </w:p>
                  </w:txbxContent>
                </v:textbox>
                <v:path textpathok="t"/>
                <v:textpath on="t" fitshape="t" string="Правила построения жизнедеятельности &#10;в классном коллективе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38525</wp:posOffset>
            </wp:positionH>
            <wp:positionV relativeFrom="paragraph">
              <wp:posOffset>-3810</wp:posOffset>
            </wp:positionV>
            <wp:extent cx="2028825" cy="1687830"/>
            <wp:effectExtent l="0" t="0" r="0" b="0"/>
            <wp:wrapNone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ля и труд, дивные всходы дают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який человек по делу познается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мере трудов и наград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могать товарищам по классу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еселье делу не помех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хорошей артели всяк при деле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 кем живешь, с тем и слывешь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доров будешь – все добудешь.</w:t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191760" cy="533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92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коны нашего класс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42.05pt;width:408.75pt;height:41.9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Законы нашего класса</w:t>
                      </w:r>
                    </w:p>
                  </w:txbxContent>
                </v:textbox>
                <v:path textpathok="t"/>
                <v:textpath on="t" fitshape="t" string="Законы нашего класса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он уважения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Уважай людей, и тогда люди будут уважать тебя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он дружб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В жизни происходят события, которые тяжело пережить одному. 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огда на помощь приходит друг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он храброст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Будь храбрым, не бойся препятствий.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Закон любви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юби своих друзей, родителей Родину и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се,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что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бя  окружае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он доброт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Доброта - это сила. Не бойся быть сильным,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ри людям добро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он милосерд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Рядом с тобой может оказаться    </w:t>
      </w:r>
    </w:p>
    <w:p>
      <w:pPr>
        <w:pStyle w:val="Normal"/>
        <w:spacing w:lineRule="auto" w:line="240" w:before="0" w:after="0"/>
        <w:ind w:left="708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742950</wp:posOffset>
            </wp:positionH>
            <wp:positionV relativeFrom="paragraph">
              <wp:posOffset>248285</wp:posOffset>
            </wp:positionV>
            <wp:extent cx="2059305" cy="2143125"/>
            <wp:effectExtent l="0" t="0" r="0" b="0"/>
            <wp:wrapNone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человек, которому нужна помощь. Помоги!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акон трудолюби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Без труда не вытащишь и </w:t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ыбку из пруда. Будь трудолюбив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191760" cy="533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92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Характеристика класс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42.05pt;width:408.75pt;height:41.9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Характеристика класса</w:t>
                      </w:r>
                    </w:p>
                  </w:txbxContent>
                </v:textbox>
                <v:path textpathok="t"/>
                <v:textpath on="t" fitshape="t" string="Характеристика класса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В 1А классе обучаются 25 учащихся. Из них: 15 девочек и 10 мальчиков. Все обучающиеся класса обеспечены необходимыми школьными принадлежностям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инство учащихся показывают высокий уровень готовности к обучению. Это свидетельствует о том, что многие  учащиеся обладают высоким уровнем готовности к школьному обучению и в ходе дальнейшего обучения способны справиться с большинством заданий самостоятельно либо с незначительной помощью взрослого. Большинство учеников владеют навыками самообслуживания, умеют помогать </w:t>
      </w:r>
      <w:r>
        <w:rPr>
          <w:rFonts w:cs="Times New Roman" w:ascii="Times New Roman" w:hAnsi="Times New Roman"/>
          <w:sz w:val="24"/>
          <w:szCs w:val="24"/>
        </w:rPr>
        <w:t>друг др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вижны, шумны. Поэтому свою работу  на этапе адаптации первоклассников вижу в их сплочении, привитии интереса к учёбе, желания идти в школу, кроме этого необходимо познакомить  и приучить ребят к правилам поведения в школе.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е недели обучения в школе выявили группу детей, которые внимательны и активны на уроке, имеют достаточно высокий уровень сформированности познавательного интереса. К таким  учащимся необходимо отнести  ………..  Также в  классе есть такие  ученики, которые пока присматриваются, осторожничают, боятся ошибиться. Они не проявляют на уроках высокую активность, хотя, как правило, правильно отвечают на вопросы, справляются с учебным материалом. Эту группу составляют следующие ученики: 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  </w:t>
      </w:r>
      <w:r>
        <w:rPr>
          <w:rFonts w:cs="Times New Roman" w:ascii="Times New Roman" w:hAnsi="Times New Roman"/>
          <w:sz w:val="24"/>
          <w:szCs w:val="24"/>
        </w:rPr>
        <w:t>не усидчивы, не очень внимательны, часто отвлекаются на урок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чало   года   в классе явных   лидеров нет, но   в коллективе есть   учащиеся, имеющие лидерский потенциал, организаторские способности.  Это ………. Беспокоит  ………, который часто вступает в конфликт с другими детьми. Ребенок эмоционально возбудим, не в состоянии критично оценивать свои поступки.  Требуется  коррекционно-развивающая работа по формированию  классного коллектива с привлечением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се родители постоянно интересуются достижениями своих детей в учебной и внеклассн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всех семьях родители занимаются воспитанием детей. Родители заинтересованы школьной жизнью.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благополучных семей пока не выявлено.    </w:t>
      </w:r>
      <w:r>
        <w:rPr>
          <w:rFonts w:cs="Times New Roman" w:ascii="Times New Roman" w:hAnsi="Times New Roman"/>
          <w:sz w:val="24"/>
          <w:szCs w:val="24"/>
        </w:rPr>
        <w:t>В этом году, совместно с родителями, предстоит большая работа   по успешной адаптации детей к школьной жизни.                                                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234940" cy="4381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5120" cy="438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бота с родителя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34.55pt;width:412.15pt;height:34.4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бота с родителями</w:t>
                      </w:r>
                    </w:p>
                  </w:txbxContent>
                </v:textbox>
                <v:path textpathok="t"/>
                <v:textpath on="t" fitshape="t" string="Работа с родителями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ЦЕЛЬ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делать родителей активными участниками педагогического процесса.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955</wp:posOffset>
            </wp:positionH>
            <wp:positionV relativeFrom="paragraph">
              <wp:posOffset>44450</wp:posOffset>
            </wp:positionV>
            <wp:extent cx="2756535" cy="2560320"/>
            <wp:effectExtent l="0" t="0" r="0" b="0"/>
            <wp:wrapNone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знакомление с материальными условиями жизни семьи, ее психологическим   климатом, особенностями поведения ребенка в семье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Создание   условий   для   благоприятного   взаимодействия   всех</w:t>
        <w:br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ников учебно-воспитательного процесса - педагогов, детей и</w:t>
        <w:br/>
      </w:r>
      <w:r>
        <w:rPr>
          <w:rFonts w:eastAsia="Calibri" w:cs="Times New Roman" w:ascii="Times New Roman" w:hAnsi="Times New Roman"/>
          <w:spacing w:val="-4"/>
          <w:sz w:val="24"/>
          <w:szCs w:val="24"/>
          <w:lang w:eastAsia="en-US"/>
        </w:rPr>
        <w:t>родителей.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влечение к организации досуга детей по интересам.</w:t>
      </w:r>
    </w:p>
    <w:p>
      <w:pPr>
        <w:pStyle w:val="Normal"/>
        <w:spacing w:lineRule="auto" w:line="240" w:before="0" w:after="0"/>
        <w:ind w:left="4608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БОДНОЕ ОБЩ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Изучение положения каждого ребенка в коллективе и его проблем в общении со сверст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2. Создание в классе  положительной эмоциональной атмосферы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РОДИТЕЛЬСКИХ СОБРАНИЙ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7859"/>
        <w:gridCol w:w="1802"/>
      </w:tblGrid>
      <w:tr>
        <w:trPr/>
        <w:tc>
          <w:tcPr>
            <w:tcW w:w="102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8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 </w:t>
            </w:r>
          </w:p>
        </w:tc>
        <w:tc>
          <w:tcPr>
            <w:tcW w:w="180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</w:t>
            </w:r>
          </w:p>
        </w:tc>
      </w:tr>
      <w:tr>
        <w:trPr/>
        <w:tc>
          <w:tcPr>
            <w:tcW w:w="102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8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аш ребенок – первоклассник. Трудности адаптации</w:t>
            </w:r>
          </w:p>
        </w:tc>
        <w:tc>
          <w:tcPr>
            <w:tcW w:w="180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</w:tr>
      <w:tr>
        <w:trPr/>
        <w:tc>
          <w:tcPr>
            <w:tcW w:w="102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8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 показом, а не рассказом. Роль родительского авторитета в воспитании</w:t>
            </w:r>
          </w:p>
        </w:tc>
        <w:tc>
          <w:tcPr>
            <w:tcW w:w="180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кабрь</w:t>
            </w:r>
          </w:p>
        </w:tc>
      </w:tr>
      <w:tr>
        <w:trPr/>
        <w:tc>
          <w:tcPr>
            <w:tcW w:w="102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сказок, мультфильмов, детских передач в воспитании детей</w:t>
            </w:r>
          </w:p>
        </w:tc>
        <w:tc>
          <w:tcPr>
            <w:tcW w:w="180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рт</w:t>
            </w:r>
          </w:p>
        </w:tc>
      </w:tr>
      <w:tr>
        <w:trPr/>
        <w:tc>
          <w:tcPr>
            <w:tcW w:w="1021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8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листывая страницы учебного года</w:t>
            </w:r>
          </w:p>
        </w:tc>
        <w:tc>
          <w:tcPr>
            <w:tcW w:w="1802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а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        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  <w:t>ОЖИДАЕМЫЕ  РЕЗУЛЬТАТЫ: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одителей  повысится  заинтересованность  школьной  жизнью  детей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  научаться  жить  дружно,  сплочённо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уется взаимодействие семьи 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869305" cy="8953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440" cy="89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сновные направления воспитательной рабо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70.55pt;width:462.1pt;height:70.4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сновные направления воспитательной работы</w:t>
                      </w:r>
                    </w:p>
                  </w:txbxContent>
                </v:textbox>
                <v:path textpathok="t"/>
                <v:textpath on="t" fitshape="t" string="Основные направления воспитательной работы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>Духовно – нравственное воспит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 </w:t>
        <w:noBreakHyphen/>
        <w:t xml:space="preserve"> нравственной компетенции — «становиться лучше»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формированию основ нравственного самосознания личности (совести) —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. 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сознанию основ морали — осознанной учащимся необходимости определённого поведения, обусловленного принятыми в обществе представлениями о добре и зле, должном и недопустимом, укрепление у учащегося позитивной нравственной самооценки, самоуважения и жизненного оптимизм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1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2A17B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2A17B9"/>
          <w:sz w:val="24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>Гражданско–патриотическое воспит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своение традиционных ценностей многонационального российского обществ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Воспитание у обучающихся чувства патриотизма и любви к Родине на примере старших поколений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  <w:t>Развитие и углубление знаний об истории и культуре родного кр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>Эстетическое воспит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основ эстетической культуры, способность различить и видеть прекрасно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ых способност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7172325</wp:posOffset>
            </wp:positionH>
            <wp:positionV relativeFrom="paragraph">
              <wp:posOffset>201930</wp:posOffset>
            </wp:positionV>
            <wp:extent cx="2136775" cy="1539875"/>
            <wp:effectExtent l="0" t="0" r="0" b="0"/>
            <wp:wrapNone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оспитание чувства любви к прекрасн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знакомятся основными направлениями эстетической культуры.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 возможность для развития художественных способностей </w:t>
      </w:r>
    </w:p>
    <w:p>
      <w:pPr>
        <w:pStyle w:val="Normal"/>
        <w:spacing w:lineRule="auto" w:line="240" w:before="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стетического вкуса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Calibri" w:cs="Times New Roman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>Воспитание здорового образа жизн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сохранения и укрепления здоровья де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чувства ответственности к своему здоровью и здоровью окружающих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учащихся формируются умения и навыки </w:t>
      </w:r>
    </w:p>
    <w:p>
      <w:pPr>
        <w:pStyle w:val="Normal"/>
        <w:spacing w:lineRule="auto" w:line="240" w:before="0" w:after="0"/>
        <w:ind w:left="78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 - гигиенической культуры, </w:t>
      </w:r>
    </w:p>
    <w:p>
      <w:pPr>
        <w:pStyle w:val="Normal"/>
        <w:spacing w:lineRule="auto" w:line="240" w:before="0" w:after="0"/>
        <w:ind w:left="78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учаются к здоровому образу жизн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2A17B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2A17B9"/>
          <w:sz w:val="24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>Экологическое, экскурсионно – туристическое воспитани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182485</wp:posOffset>
            </wp:positionH>
            <wp:positionV relativeFrom="paragraph">
              <wp:posOffset>127000</wp:posOffset>
            </wp:positionV>
            <wp:extent cx="2075180" cy="1790065"/>
            <wp:effectExtent l="0" t="0" r="0" b="0"/>
            <wp:wrapNone/>
            <wp:docPr id="1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ормирование основ экологического сознания на основе признания ценности жизни во всех проявлениях и необходимости ответственного, бережного отношения к окружающей ср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lineRule="atLeast" w:line="27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воначальный опыт эстетического, эмоционально-нравственного </w:t>
      </w:r>
    </w:p>
    <w:p>
      <w:pPr>
        <w:pStyle w:val="Normal"/>
        <w:numPr>
          <w:ilvl w:val="0"/>
          <w:numId w:val="7"/>
        </w:numPr>
        <w:spacing w:lineRule="atLeast" w:line="27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ношения к природе.</w:t>
      </w:r>
    </w:p>
    <w:p>
      <w:pPr>
        <w:pStyle w:val="Normal"/>
        <w:numPr>
          <w:ilvl w:val="0"/>
          <w:numId w:val="7"/>
        </w:numPr>
        <w:spacing w:lineRule="atLeast" w:line="27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ервоначальный опыт участия в природоохранной деятельности в школе, </w:t>
      </w:r>
    </w:p>
    <w:p>
      <w:pPr>
        <w:pStyle w:val="Normal"/>
        <w:spacing w:lineRule="atLeast" w:line="270" w:before="0" w:after="0"/>
        <w:ind w:left="781" w:hanging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пришкольном участке, по месту жительст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2A17B9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2A17B9"/>
          <w:sz w:val="24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 xml:space="preserve">Трудовое воспитание    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191375</wp:posOffset>
            </wp:positionH>
            <wp:positionV relativeFrom="paragraph">
              <wp:posOffset>52070</wp:posOffset>
            </wp:positionV>
            <wp:extent cx="2059940" cy="2049780"/>
            <wp:effectExtent l="0" t="0" r="0" b="0"/>
            <wp:wrapNone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Способствовать тому, чтобы каждый ученик понимал значимость трудовой деятельности, даже будни труд может сделать праздничными д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общение учащихся к общественной работе, воспитание сознательного </w:t>
      </w:r>
    </w:p>
    <w:p>
      <w:pPr>
        <w:pStyle w:val="Normal"/>
        <w:spacing w:lineRule="auto" w:line="240" w:before="0" w:after="0"/>
        <w:ind w:left="781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я к своим обязанностям, формирование труд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  <w:lang w:eastAsia="en-US"/>
        </w:rPr>
        <w:t>Учебно – познаватель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становлению, развитию и совершенствованию интеллектуальных возможностей учащихся средствами воспитательной работы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чащимся возможность проявлять свои интеллектуальные достижения в школе и за ее предела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диагностические мероприятия с целью выявления и влияния на кругозор учащихся, на их познавательный интерес, увле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жидаемые результаты: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 проявлять свои интеллектуальные достижения в школе и за её пределам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ится интерес к расширению общего кругозора, к развитию интеллек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574030" cy="52324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3880" cy="52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бота с одарёнными учащими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41.25pt;width:438.85pt;height:41.1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бота с одарёнными учащимися</w:t>
                      </w:r>
                    </w:p>
                  </w:txbxContent>
                </v:textbox>
                <v:path textpathok="t"/>
                <v:textpath on="t" fitshape="t" string="Работа с одарёнными учащимися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  <w:tab w:val="left" w:pos="1620" w:leader="none"/>
        </w:tabs>
        <w:spacing w:lineRule="auto" w:line="240" w:before="0" w:after="0"/>
        <w:ind w:left="1125" w:hanging="405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ение творческих рабо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  <w:tab w:val="left" w:pos="1620" w:leader="none"/>
        </w:tabs>
        <w:spacing w:lineRule="auto" w:line="240" w:before="0" w:after="0"/>
        <w:ind w:left="1125" w:hanging="405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готовка сообщений к урокам литературного чтения, окружающего мир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  <w:tab w:val="left" w:pos="1620" w:leader="none"/>
        </w:tabs>
        <w:spacing w:lineRule="auto" w:line="240" w:before="0" w:after="0"/>
        <w:ind w:left="1125" w:hanging="405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готовка и участие в классных олимпиад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  <w:tab w:val="left" w:pos="1620" w:leader="none"/>
        </w:tabs>
        <w:spacing w:lineRule="auto" w:line="240" w:before="0" w:after="0"/>
        <w:ind w:left="1125" w:hanging="405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конкурсах чтец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  <w:tab w:val="left" w:pos="1620" w:leader="none"/>
        </w:tabs>
        <w:spacing w:lineRule="auto" w:line="240" w:before="0" w:after="0"/>
        <w:ind w:left="1125" w:hanging="405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витие логического мышления, памяти, воображения путём выполнения заданий повышенной труд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25" w:leader="none"/>
          <w:tab w:val="left" w:pos="1620" w:leader="none"/>
        </w:tabs>
        <w:spacing w:lineRule="auto" w:line="240" w:before="0" w:after="0"/>
        <w:ind w:left="1125" w:hanging="405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мощь сильных учащихся слабоуспевающим в шефских парах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817870" cy="51371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960" cy="51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бота со слабоуспевающими учащими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40.5pt;width:458.05pt;height:40.4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бота со слабоуспевающими учащимися</w:t>
                      </w:r>
                    </w:p>
                  </w:txbxContent>
                </v:textbox>
                <v:path textpathok="t"/>
                <v:textpath on="t" fitshape="t" string="Работа со слабоуспевающими учащимися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ние и работа шефских па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ыполнение  заданий, развивающих творческие способности  учащихс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  <w:tab w:val="left" w:pos="1620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сультации родителей по подготовке  дополнительных зад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роль посещения учащимися кружков в  школе, проведения свободного вре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овлечение детей в общественную работу в коллективе, выполнении ими поруч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следование интересов детей и предоставление заданий в соответствии с их интересами.</w:t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068570" cy="58039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440" cy="58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абота с неуспевающими учащими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45.75pt;width:399.05pt;height:45.6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Работа с неуспевающими учащимися</w:t>
                      </w:r>
                    </w:p>
                  </w:txbxContent>
                </v:textbox>
                <v:path textpathok="t"/>
                <v:textpath on="t" fitshape="t" string="Работа с неуспевающими учащимися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сследование жилищно – бытовых условий учащих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сультации и беседы с родителями по  воспитанию дете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рганизация досугового времени путём вовлечения учащихся в кружки, секции и другие внешкольные учреж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  <w:tab w:val="left" w:pos="709" w:leader="none"/>
        </w:tabs>
        <w:spacing w:lineRule="auto" w:line="240" w:before="0" w:after="0"/>
        <w:contextualSpacing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роль за выполнением поручений, которые учащиеся выбрали по своему желани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ышение интереса к учению, путём предоставления им посильных   дополнительных заданий по предметам.</w:t>
        <w:tab/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10" w:leader="none"/>
          <w:tab w:val="left" w:pos="709" w:leader="none"/>
        </w:tabs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36700</wp:posOffset>
            </wp:positionH>
            <wp:positionV relativeFrom="paragraph">
              <wp:posOffset>81915</wp:posOffset>
            </wp:positionV>
            <wp:extent cx="3197225" cy="1847850"/>
            <wp:effectExtent l="0" t="0" r="0" b="0"/>
            <wp:wrapNone/>
            <wp:docPr id="2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6264910" cy="63754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5080" cy="637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рава и обязанности учащихс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50.25pt;width:493.25pt;height:50.1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Права и обязанности учащихся</w:t>
                      </w:r>
                    </w:p>
                  </w:txbxContent>
                </v:textbox>
                <v:path textpathok="t"/>
                <v:textpath on="t" fitshape="t" string="Права и обязанности учащихся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hd w:fill="FFFFFF" w:val="clear"/>
        <w:spacing w:before="14" w:after="200"/>
        <w:ind w:left="720" w:hanging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pacing w:val="4"/>
          <w:sz w:val="24"/>
          <w:szCs w:val="24"/>
          <w:lang w:eastAsia="en-US"/>
        </w:rPr>
        <w:t>Учащиеся имеют право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pacing w:val="-21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Пользоваться учебными кабинетами, библиотекой, спортзал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pacing w:val="-11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1"/>
          <w:sz w:val="24"/>
          <w:szCs w:val="24"/>
          <w:lang w:eastAsia="en-US"/>
        </w:rPr>
        <w:t xml:space="preserve">Участвовать   в   обсуждении   вопросов   по  успеваемости,   трудовой   и   учебной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7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pacing w:val="-7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 xml:space="preserve">Учащиеся имеют право участвовать в общественной жизни коллектива </w:t>
      </w:r>
      <w:r>
        <w:rPr>
          <w:rFonts w:eastAsia="Calibri" w:cs="Times New Roman" w:ascii="Times New Roman" w:hAnsi="Times New Roman"/>
          <w:bCs/>
          <w:spacing w:val="4"/>
          <w:sz w:val="24"/>
          <w:szCs w:val="24"/>
          <w:lang w:eastAsia="en-US"/>
        </w:rPr>
        <w:t xml:space="preserve">и </w:t>
      </w: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шко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eastAsia="Calibri" w:cs="Times New Roman"/>
          <w:spacing w:val="-7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sz w:val="24"/>
          <w:szCs w:val="24"/>
          <w:lang w:eastAsia="en-US"/>
        </w:rPr>
      </w:r>
    </w:p>
    <w:p>
      <w:pPr>
        <w:pStyle w:val="Normal"/>
        <w:shd w:fill="FFFFFF" w:val="clear"/>
        <w:spacing w:before="274" w:after="200"/>
        <w:ind w:left="720" w:hanging="0"/>
        <w:contextualSpacing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pacing w:val="1"/>
          <w:sz w:val="24"/>
          <w:szCs w:val="24"/>
          <w:lang w:eastAsia="en-US"/>
        </w:rPr>
        <w:t>Учащиеся обязаны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240" w:before="259" w:after="0"/>
        <w:rPr>
          <w:rFonts w:ascii="Times New Roman" w:hAnsi="Times New Roman" w:eastAsia="Calibri" w:cs="Times New Roman"/>
          <w:spacing w:val="-18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 xml:space="preserve">Систематически и глубоко овладеть теоретическими знаниями и практическими </w:t>
      </w:r>
      <w:r>
        <w:rPr>
          <w:rFonts w:eastAsia="Calibri" w:cs="Times New Roman" w:ascii="Times New Roman" w:hAnsi="Times New Roman"/>
          <w:spacing w:val="2"/>
          <w:sz w:val="24"/>
          <w:szCs w:val="24"/>
          <w:lang w:eastAsia="en-US"/>
        </w:rPr>
        <w:t>навыка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pacing w:val="-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Посещать учебные занятия и мероприят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240" w:before="0" w:after="0"/>
        <w:rPr>
          <w:rFonts w:ascii="Times New Roman" w:hAnsi="Times New Roman" w:eastAsia="Calibri" w:cs="Times New Roman"/>
          <w:spacing w:val="-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Повышать свой культурный и нравственный уровен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240" w:before="7" w:after="0"/>
        <w:rPr>
          <w:rFonts w:ascii="Times New Roman" w:hAnsi="Times New Roman" w:eastAsia="Calibri" w:cs="Times New Roman"/>
          <w:spacing w:val="-4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Соблюдать правила внутреннего распорядка школ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240" w:before="7" w:after="0"/>
        <w:rPr>
          <w:rFonts w:ascii="Times New Roman" w:hAnsi="Times New Roman" w:eastAsia="Calibri" w:cs="Times New Roman"/>
          <w:spacing w:val="-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Быть дисциплинированными и организованным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86" w:leader="none"/>
        </w:tabs>
        <w:autoSpaceDE w:val="false"/>
        <w:spacing w:lineRule="auto" w:line="240" w:before="7" w:after="0"/>
        <w:rPr>
          <w:rFonts w:ascii="Times New Roman" w:hAnsi="Times New Roman" w:eastAsia="Calibri" w:cs="Times New Roman"/>
          <w:spacing w:val="-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4"/>
          <w:sz w:val="24"/>
          <w:szCs w:val="24"/>
          <w:lang w:eastAsia="en-US"/>
        </w:rPr>
        <w:t>Беречь школьное имуществ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pacing w:val="-1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pacing w:val="-1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4612005" cy="43751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1960" cy="43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иды контрол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34.5pt;width:363.1pt;height:34.4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Виды контроля</w:t>
                      </w:r>
                    </w:p>
                  </w:txbxContent>
                </v:textbox>
                <v:path textpathok="t"/>
                <v:textpath on="t" fitshape="t" string="Виды контроля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диагностики по уровню воспитанности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мероприятиях (классных, внутришкольных и т.д)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копительная система оценивания «Портфель достижений»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ворческие работы детей (рисунки, поделки и т.д.)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351145" cy="6477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10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Ожидаемые результат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51.05pt;width:421.3pt;height:50.9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Ожидаемые результаты</w:t>
                      </w:r>
                    </w:p>
                  </w:txbxContent>
                </v:textbox>
                <v:path textpathok="t"/>
                <v:textpath on="t" fitshape="t" string="Ожидаемые результаты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Calibri" w:cs="Times New Roman"/>
          <w:b/>
          <w:b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2060"/>
          <w:sz w:val="24"/>
          <w:szCs w:val="24"/>
          <w:lang w:eastAsia="en-US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здание сплоченного классного коллектива.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формированность нравственного, познавательного, коммуникативного, художественного и физического потенциалов личности младшего школьник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явление инициативы и  ответственности за  порученное дело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личие положительной динамики роста духовно - нравственных качеств  личности    ребенка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в конкурсах, концертах, спортивных  соревнованиях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сещение спортивных секций, кружков по интересам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довлетворенности родителей и учащихся жизнедеятельностью  класса.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Calibri" w:cs="Times New Roman"/>
          <w:color w:val="00206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71065</wp:posOffset>
            </wp:positionH>
            <wp:positionV relativeFrom="paragraph">
              <wp:posOffset>144780</wp:posOffset>
            </wp:positionV>
            <wp:extent cx="3117215" cy="2128520"/>
            <wp:effectExtent l="0" t="0" r="0" b="0"/>
            <wp:wrapNone/>
            <wp:docPr id="2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eastAsia="Calibri" w:cs="Times New Roman"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en-US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6450330" cy="6286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048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ррекционная рабо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7030a0" stroked="f" o:allowincell="f" style="position:absolute;margin-left:0pt;margin-top:-49.55pt;width:507.85pt;height:49.45pt;mso-wrap-style:none;v-text-anchor:middle;mso-position-vertical:top" type="_x0000_t15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Коррекционная работа</w:t>
                      </w:r>
                    </w:p>
                  </w:txbxContent>
                </v:textbox>
                <v:path textpathok="t"/>
                <v:textpath on="t" fitshape="t" string="Коррекционная работа" style="font-family:&quot;Times New Roman&quot;;font-size:12pt"/>
                <v:fill o:detectmouseclick="t" type="solid" color2="#8fcf5f"/>
                <v:stroke color="#3465a4" joinstyle="round" endcap="flat"/>
                <v:shadow on="t" obscured="f" color="#b2b2b2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color w:val="00206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206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i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ррекционная работа направлена на коррекцию отклонений в развитии, поведения, осуществляется, на основе создания оптимальных условий для развития личностного потенциала ребен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психологического сопровождения:</w:t>
      </w:r>
      <w:r>
        <w:rPr>
          <w:rFonts w:cs="Times New Roman" w:ascii="Times New Roman" w:hAnsi="Times New Roman"/>
          <w:sz w:val="24"/>
          <w:szCs w:val="24"/>
        </w:rPr>
        <w:t xml:space="preserve"> диагностика и коррекция эмоциональной сферы учащих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едагогического сопровождения: </w:t>
      </w:r>
      <w:r>
        <w:rPr>
          <w:rFonts w:cs="Times New Roman" w:ascii="Times New Roman" w:hAnsi="Times New Roman"/>
          <w:sz w:val="24"/>
          <w:szCs w:val="24"/>
        </w:rPr>
        <w:t>формирование у детей учебных навыков, развитие психических функций в процессе учебной деятельност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лечебно-оздоровительного сопровождения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привычек здорового образа жизни, оздоровление обучающихся, профилактика соматических заболеваний, развитие способности справляться со стрессами и болезня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социально-правового сопровождения</w:t>
      </w:r>
      <w:r>
        <w:rPr>
          <w:rFonts w:cs="Times New Roman" w:ascii="Times New Roman" w:hAnsi="Times New Roman"/>
          <w:sz w:val="24"/>
          <w:szCs w:val="24"/>
        </w:rPr>
        <w:t xml:space="preserve">  состоит в ознакомлении обучающихся с правами и основными свободами человека и развитии навыков социальной компетенции и правового повед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 воспитательного сопровождения  </w:t>
      </w:r>
      <w:r>
        <w:rPr>
          <w:rFonts w:cs="Times New Roman" w:ascii="Times New Roman" w:hAnsi="Times New Roman"/>
          <w:sz w:val="24"/>
          <w:szCs w:val="24"/>
        </w:rPr>
        <w:t>обусловливают формирование привычки к постоянному труду через применение в учебных и бытовых ситуациях навыков самообслуживания, соблюдения личной гигиены, соблюдения правил безопасности жизни, культуры поведения в общественных мес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ентябр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127"/>
        <w:gridCol w:w="2126"/>
        <w:gridCol w:w="212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ко-диагнос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базы данных о здоровье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вободного времени: выбор кружков по интере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лице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ая линейка «Первый зв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Здравствуй, лицей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по лице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Ос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дготовка и учас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участие в выставке поделок из природного матери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Ос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дготовка и учас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участие в выставке поделок из природного материала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Символы Росси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ние гимн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й новый режим дн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рофилактическ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Безопасное поведение на дорог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Правила эвакуации при чрезвычайных ситуациях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Акция "Чистый класс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родительского комит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«Ваш ребенок – первоклассник. Трудности адапт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ктябр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126"/>
        <w:gridCol w:w="284"/>
        <w:gridCol w:w="1843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ство по клас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частие в празднике ко Дню Уч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Что такое этикет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Мы школьниками стал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 воспитании нравственност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шествии ко Дню Гор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ко Дню рождения города Роша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Конкурс осенних букетов «Осенняя рапсод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 участие в Празднике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Конкурс рисунков «Осенний пейзаж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рофилактическ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Мы – пассажи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ПДД «Правила безопасного поведения на улицах, дорогах, вблизи водоемов во время осенних каникул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акция «Сад на окош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концерте, посвященному Дню Учител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Ноябр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268"/>
        <w:gridCol w:w="1985"/>
        <w:gridCol w:w="198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Мимика и жес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участие в празднике "День Матери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классное мероприятие по литературному чтению - викторина «Мы любим сказ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День народного един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родском конкурсе «Права человека- глазами ребе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художественно-эстетическ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рофилактическ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медработника о соблюдении правил личной гигие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Пожарная безопасность и поведение при пожаре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«Солнышко на окошке» (комнатные расте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екабр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2268"/>
        <w:gridCol w:w="1984"/>
        <w:gridCol w:w="184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ство по клас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 воспитании нрав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карнава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12 декабря – День Конституции РФ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городском конкурсе поделок «Рождественская елоч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ведению Нового го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изготовление новогодних игруш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овогоднее представление у е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Выставка новогодних плак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рофилактическ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Безопасное поведение до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ПДД «Правила безопасного поведения на улицах и дорогах во время зимних каникул. Безопасность на ль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Безопасное поведение во время массовых мероприятий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и показом, а не рассказом. Роль родительского авторитета в воспит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Январ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984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Женственные девочки и мужественные мальч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11 января – Международный День «спасиб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сячнике ГБД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викторине по правилам дорожного дви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нкурсе рисунков, макетов по ПД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стреча с работниками ГБ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 воспитании нрав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Участие в Рождественских меро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6"/>
              </w:rPr>
              <w:t>Классный час, посвященный Дню воинской славы (Дню снятия блокады Ленинград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художественно-эстетическ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экскурсия на прилицейски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рофилактическ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ПДД  "Красный, жёлтый, зелёны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ая акция «Сад на окош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ностика экологического сознания (тес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Феврал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268"/>
        <w:gridCol w:w="1985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нравственности «Культура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День защитника Отеч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мероприятиях, посвященных Дню защитников Отече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оздра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нкур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"А, ну-ка мальчики!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отовыставки “Мои родные защитники Родины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художественно-эстетического на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чтецов стихотворений </w:t>
            </w:r>
            <w:r>
              <w:rPr>
                <w:rFonts w:cs="Times New Roman" w:ascii="Times New Roman" w:hAnsi="Times New Roman"/>
                <w:szCs w:val="26"/>
              </w:rPr>
              <w:t>А.Л. Бар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Открытка пап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еседа. Почему “вредные” привычки – вредные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ицинские профилакт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Первая медицинская помощь при порезе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рт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1843"/>
        <w:gridCol w:w="170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Прощание с Азбуко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Наши мамы-самые род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городском конкурсе поделок «Пасхальное разноцветье»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одготовке к празднику бабушек и 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онкурс сувени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онкурс рисунков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, посвященный Дню птиц «Братья наши меньш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художественно-эстетического на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"Что такое доброт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"Милой мамочки портре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«Цветочные фантазии для мамы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«Знатоки ОБ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ПДД «Правила безопасного поведения на улицах, дорогах и вблизи водоемов во время весенних канику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Чрезвычайные ситуации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Открытка мам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сказок, мультфильмов, детских передач в воспитании дет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Апрель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985"/>
        <w:gridCol w:w="1984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урство по класс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22 апреля – Международный День Зем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о воспитании нрав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утешествие «Поехали!», посвященная Дню космонав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художественно-эстетического на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экологического пла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па, мама, я – спортивная сем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Основные мероприятия гражданской обороны при защите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медработника по профилактике вредных привычек «Твое здоровье – богатство Родин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одительского собр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й</w:t>
      </w:r>
    </w:p>
    <w:p>
      <w:pPr>
        <w:pStyle w:val="Normal"/>
        <w:tabs>
          <w:tab w:val="clear" w:pos="708"/>
          <w:tab w:val="left" w:pos="7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126"/>
        <w:gridCol w:w="1701"/>
        <w:gridCol w:w="19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ация жизнедеятельности школьного коллекти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журство по класс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уховно-нравственн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Я и мои близк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Прощание с 1 классом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Ценностно-ориентировочная познава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по предм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ая экскурсия «18 мая – Международный День музее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атриот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«Главный праздник стра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Я помню! Я горжусь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Художественно-эстетическ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я в кружках художественно-эстетического на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рир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портивно-оздоровительн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ительные мероприятия в режиме учебного распис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заряд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физминут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ст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ПДД «Правила безопасного поведения на улицах и дорогах во время летних канику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ОБЖ «Безопасное поведение на отдыхе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рудовое и экологическое воспит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 учащихся навыков самообслужи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Моя клумба» (посадка цвет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родител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ей к проведению общешкольных мероприятий, экскурсий, часов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родительских комитетов к организации ремонта в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с родител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ое собрани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ерелистывая страницы учебного год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 с воспитателем ГПД, педагогами дополнительного образования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деятельность с воспитателем ГПД и кружковыми работниками по подготовке внеклассных мероприят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en-US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7030A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7030A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olor w:val="7030A0"/>
          <w:sz w:val="24"/>
          <w:szCs w:val="24"/>
          <w:lang w:eastAsia="en-US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 w:shadow="1"/>
        <w:left w:val="single" w:sz="4" w:space="12" w:color="000000" w:shadow="1"/>
        <w:bottom w:val="single" w:sz="4" w:space="12" w:color="000000" w:shadow="1"/>
        <w:right w:val="single" w:sz="4" w:space="12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65"/>
        </w:tabs>
        <w:ind w:left="765" w:hanging="40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608"/>
        </w:tabs>
        <w:ind w:left="460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5:42:00Z</dcterms:created>
  <dc:creator>Админ</dc:creator>
  <dc:description/>
  <cp:keywords/>
  <dc:language>en-US</dc:language>
  <cp:lastModifiedBy>Светлана</cp:lastModifiedBy>
  <cp:lastPrinted>2014-07-30T11:56:00Z</cp:lastPrinted>
  <dcterms:modified xsi:type="dcterms:W3CDTF">2017-01-03T16:48:00Z</dcterms:modified>
  <cp:revision>33</cp:revision>
  <dc:subject/>
  <dc:title/>
</cp:coreProperties>
</file>