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я для подготовки к олимпиаде по русскому языку для 4 класс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еняйте в словах  буквы местами, чтобы получились названия животных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арподе, гитр, еарзб, ольс, нлос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черкни название самого крупного животного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каждому из слов добавь по два прилагательных – одно в прямом значении, другое – в переносн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уки -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зык -__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лова - ______________________________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 каждому из слов мужского рода добавь две буквы, чтобы получилось слово женского рода. Буквы можно вставлять в любом мес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р - _________________________,   план - ________________________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рт __________________________, ров - ________________________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бери к словам приставки (старайся, чтобы приставки не повторялись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_______крыть,      __________мерить, __________быть,     _____  двигать, ____бежал, </w:t>
      </w:r>
    </w:p>
    <w:p>
      <w:pPr>
        <w:pStyle w:val="Style15"/>
        <w:rPr/>
      </w:pPr>
      <w:r>
        <w:rPr>
          <w:sz w:val="28"/>
          <w:szCs w:val="28"/>
        </w:rPr>
        <w:t>______летел,  ____________гонять,  ___________водить, ___езжающий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 одним словом - несклоняемым именем  существительным, данные определени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рхняя часть одежды, которую чаще всего носят осенью или весной  - ____________________________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отное Австралии ___________________________,</w:t>
      </w:r>
    </w:p>
    <w:p>
      <w:pPr>
        <w:pStyle w:val="Style15"/>
        <w:rPr/>
      </w:pPr>
      <w:r>
        <w:rPr>
          <w:sz w:val="28"/>
          <w:szCs w:val="28"/>
        </w:rPr>
        <w:t>Напиток, который чаще всего пьют по утрам взрослые - ____________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правь ошибки в стихотворени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гленуло солнышк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лещет налуг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навстречю солнышку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а трове бигу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sz w:val="28"/>
          <w:szCs w:val="28"/>
        </w:rPr>
        <w:t>Некоторые устойчивые выражения содержат животных. Например, «бежать как крыса с тонущего корабля» Вот  пять животных:  раки, ворона, петух, слон, собака.</w:t>
      </w:r>
    </w:p>
    <w:sectPr>
      <w:type w:val="nextPage"/>
      <w:pgSz w:w="11906" w:h="16838"/>
      <w:pgMar w:left="709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26:00Z</dcterms:created>
  <dc:creator>Teacher</dc:creator>
  <dc:description/>
  <dc:language>en-US</dc:language>
  <cp:lastModifiedBy>User10</cp:lastModifiedBy>
  <cp:lastPrinted>2016-11-15T23:26:00Z</cp:lastPrinted>
  <dcterms:modified xsi:type="dcterms:W3CDTF">2016-11-15T20:26:00Z</dcterms:modified>
  <cp:revision>2</cp:revision>
  <dc:subject/>
  <dc:title/>
</cp:coreProperties>
</file>