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ЦИКЛОГРАММА (График) работы педагога-психолога  на неделю </w:t>
      </w:r>
    </w:p>
    <w:tbl>
      <w:tblPr>
        <w:tblW w:w="1119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509"/>
        <w:gridCol w:w="5295"/>
        <w:gridCol w:w="2693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нь недел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ы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:00-8:30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методическая рабо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:30-10:30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ая диагност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30-11:30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едование учащихся по запросам педагогов  и родителе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:40-12:10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окументаци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:20-12:45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 «Психологическая гимнастик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Б+2Д                 </w:t>
            </w:r>
          </w:p>
        </w:tc>
      </w:tr>
      <w:tr>
        <w:trPr>
          <w:trHeight w:val="28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:55-13:20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 «Психологическая гимнастик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А+2В+2Г         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:20-13:50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коррекционно-развивающая работа с учащимися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… Р….(2 Б)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:00-15:00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ая диагност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ена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:00-9:00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методическая рабо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:00-11:40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ая диагност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:50-12:10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коррекционно-развивающая работа с учащимися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… И…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:10-12:45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ое консультирование учащих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:50-13:30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 «Психологическая гимнастик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А+3В+3Г           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:30-15:00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окументаци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ретья среда каждого месяца заседание Городского Методического Объединения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:00-8:30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методическая рабо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:30-10:30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ая диагност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30-11:15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окументаци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:15-11:40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коррекционно-развивающая работа с деть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… Р…(1 Д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… М…(1 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…. С…(1 Е)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:40-12:00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коррекционно-развивающая работа с деть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… С….(1 Г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… А…. (1 Б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…. Н… (1 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…. М…. (1 Е)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:00-12:40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 «Психологическая гимнастик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Д+3Б            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:50-14:00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ое консультирование педаго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:00-15:00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окументаци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:30-11:50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методическая рабо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:50-12:20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коррекционно-развивающая работа с деть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…П….(4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… В….(4Б)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:30-12:55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 «Психологическая гимнастик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Е                      (109)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:20-14:00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 «Психологическая гимнастик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Д+4 Г              (208)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:00-14:40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 «Психологическая гимнастик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А+4 Б+4 В      (208)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:40-17:00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ая диагност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ена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:00-18:30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ое консультирование родител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:00-9:00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окументаци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:00-10:00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едование   детей  по запросам   педагогов  и родителе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00-12:00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окументаци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:00-12:30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коррекционно-развивающая работа с деть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….. О….(4 Г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….. М….(4 Г)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:30-12:55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 «Психологическая гимнастик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Д+1А             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:00-14:00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ое консультирование учащих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:00-15:00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дидактического материала к занятиям на следующую неделю, работа с документацией (отчеты, анализ, заключени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й день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08:16:00Z</dcterms:created>
  <dc:creator>Соц. педагог</dc:creator>
  <dc:description/>
  <cp:keywords/>
  <dc:language>en-US</dc:language>
  <cp:lastModifiedBy>user</cp:lastModifiedBy>
  <cp:lastPrinted>2016-02-10T10:35:00Z</cp:lastPrinted>
  <dcterms:modified xsi:type="dcterms:W3CDTF">2017-01-03T08:31:00Z</dcterms:modified>
  <cp:revision>3</cp:revision>
  <dc:subject/>
  <dc:title/>
</cp:coreProperties>
</file>