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МОУ "Средняя общеобразовательная школ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углубленным изучением отдельных предметов № 32"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6.25pt;width:467.6pt;height:36.15pt;mso-wrap-style:none;v-text-anchor:middle;mso-position-vertical:top" type="_x0000_t136">
            <v:path textpathok="t"/>
            <v:textpath on="t" fitshape="t" string="Исследовательская работа на тему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mc:AlternateContent>
          <mc:Choice Requires="wps">
            <w:drawing>
              <wp:inline distT="0" distB="0" distL="0" distR="0">
                <wp:extent cx="5645785" cy="170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880" cy="170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color w:val="auto"/>
                                <w:lang w:val="en-US" w:bidi="hi-IN"/>
                              </w:rPr>
                              <w:t>"Тайны земли мордовск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134pt;width:444.5pt;height:133.9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color w:val="auto"/>
                          <w:lang w:val="en-US" w:bidi="hi-IN"/>
                        </w:rPr>
                        <w:t>"Тайны земли мордовской"</w:t>
                      </w:r>
                    </w:p>
                  </w:txbxContent>
                </v:textbox>
                <v:path textpathok="t"/>
                <v:textpath on="t" fitshape="t" string="&quot;Тайны земли мордовской&quot;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втор: ученица 3 "А" класс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шкова Александра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уководитель: учитель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Жаркова Н. А.</w:t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ранск, 2014</w:t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исследовать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ru-RU"/>
        </w:rPr>
        <w:t>бывшие места проживания мордвы</w:t>
      </w:r>
      <w:r>
        <w:rPr>
          <w:rFonts w:cs="Times New Roman" w:ascii="Times New Roman" w:hAnsi="Times New Roman"/>
          <w:sz w:val="32"/>
          <w:szCs w:val="32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t xml:space="preserve"> произведение раскопок на бывших местах проживания мордвы (с.  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Бекетовка </w:t>
      </w:r>
      <w:r>
        <w:rPr>
          <w:rFonts w:cs="Times New Roman" w:ascii="Times New Roman" w:hAnsi="Times New Roman"/>
          <w:sz w:val="32"/>
          <w:szCs w:val="32"/>
        </w:rPr>
        <w:t>Рузаевского района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и с. Старая Обуховка Старошайговского района </w:t>
      </w:r>
      <w:r>
        <w:rPr>
          <w:rFonts w:cs="Times New Roman" w:ascii="Times New Roman" w:hAnsi="Times New Roman"/>
          <w:sz w:val="32"/>
          <w:szCs w:val="32"/>
        </w:rPr>
        <w:t>)</w:t>
      </w:r>
      <w:r>
        <w:rPr>
          <w:rFonts w:cs="Times New Roman" w:ascii="Times New Roman" w:hAnsi="Times New Roman"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учение найденных предметов</w:t>
      </w:r>
      <w:r>
        <w:rPr>
          <w:rFonts w:cs="Times New Roman" w:ascii="Times New Roman" w:hAnsi="Times New Roman"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изучение литературы по данной теме</w:t>
      </w:r>
      <w:r>
        <w:rPr>
          <w:rFonts w:cs="Times New Roman" w:ascii="Times New Roman" w:hAnsi="Times New Roman"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овладение современными методами краеведческих исследований</w:t>
      </w:r>
      <w:r>
        <w:rPr>
          <w:rFonts w:cs="Times New Roman" w:ascii="Times New Roman" w:hAnsi="Times New Roman"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изучение опыта поколений</w:t>
      </w:r>
      <w:r>
        <w:rPr>
          <w:rFonts w:cs="Times New Roman" w:ascii="Times New Roman" w:hAnsi="Times New Roman"/>
          <w:sz w:val="32"/>
          <w:szCs w:val="32"/>
          <w:lang w:val="ru-RU"/>
        </w:rPr>
        <w:t>,</w:t>
      </w:r>
      <w:r>
        <w:rPr>
          <w:rFonts w:cs="Times New Roman" w:ascii="Times New Roman" w:hAnsi="Times New Roman"/>
          <w:sz w:val="32"/>
          <w:szCs w:val="32"/>
        </w:rPr>
        <w:t xml:space="preserve"> опыта проживания человека в местном ландшафте</w:t>
      </w:r>
      <w:r>
        <w:rPr>
          <w:rFonts w:cs="Times New Roman" w:ascii="Times New Roman" w:hAnsi="Times New Roman"/>
          <w:sz w:val="32"/>
          <w:szCs w:val="32"/>
          <w:lang w:val="ru-RU"/>
        </w:rPr>
        <w:t>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исследование традиций народной жизни</w:t>
      </w:r>
      <w:r>
        <w:rPr>
          <w:rFonts w:cs="Times New Roman" w:ascii="Times New Roman" w:hAnsi="Times New Roman"/>
          <w:sz w:val="32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: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1.  Работа с литератур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1 Изучение учебного краеведческого материал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2 Исследование исторических находок и документов (работа в архивах, музеях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sz w:val="32"/>
          <w:szCs w:val="32"/>
        </w:rPr>
        <w:t xml:space="preserve"> </w:t>
      </w:r>
      <w:r>
        <w:rPr>
          <w:rFonts w:cs="Verdana" w:ascii="Verdana" w:hAnsi="Verdana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sz w:val="32"/>
            <w:szCs w:val="32"/>
          </w:rPr>
          <w:t>Сбор полевого этнографического материала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1 Проведение полевых исследова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2 Исследование исторических находок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Подведение итог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ложение. Фотоотчёт.</w:t>
      </w:r>
      <w:r>
        <w:br w:type="page"/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й, шумят сады вишневые,</w:t>
      </w:r>
    </w:p>
    <w:p>
      <w:pPr>
        <w:pStyle w:val="Style16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Лету ягодному быть.</w:t>
      </w:r>
    </w:p>
    <w:p>
      <w:pPr>
        <w:pStyle w:val="Style16"/>
        <w:spacing w:lineRule="auto" w:line="360"/>
        <w:ind w:left="595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рдцу близкую Мордовию</w:t>
      </w:r>
    </w:p>
    <w:p>
      <w:pPr>
        <w:pStyle w:val="Style16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е можно не любить.</w:t>
      </w:r>
    </w:p>
    <w:p>
      <w:pPr>
        <w:pStyle w:val="Style16"/>
        <w:spacing w:lineRule="auto" w:line="360"/>
        <w:ind w:left="59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й родной край – Мордовия. Он не велик, но он живописен. Луга с ромашками, васильками, колокольчиками, луговые реки и озера, леса, которые сказочны и величавы в любое время го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гата Мордовия кладовыми своей земли, зверями и птицами. Неширокой полосой протянулась с запада на восток зеленая Мордовия. Зеленая на карте, зеленая в действитель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 богата моя родина не только природой, но и историей своей, великими людьми и простыми людьми-тружениками. Древний мордовский народ из века в век рождал достойных людей – певцов, сказителей, ученых художников, военных. Благодаря им мордва сохранила свою самобытную культуру и стала одной из основных опор великого Российского государств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Мордва – народ земли, – писал русский ученый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 Петр Рычков. – Он и выжил-то в ураганах истории только потому, что не отрывался от земли, боготворил её. Мордовский крестьянин любил свою кормилицу, тщательно её обрабатывал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тяжении многих веков мордва проживала в сельской местности, в городах почти не жила. К настоящему времени многое изменилось: больше половины мордовского населения России – горожане. Такая перемена произошла за последние 100 лет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деревни и села вымирают и стираются с лица земли, забываются их названия, и только земля хранит памя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 меня с папой много общего. Я и внешне на него похожа, у нас одни привычки, вкусы, общие увлечения. Есть у нас с папой очень увлекательное хобби. Хобби – делать находки при помощи современного металлодетектора. И поверьте, найти можно много интересного: от монет до украшений. Разгадывать старинные тайны, отыскивать остатки старых поселений, исчезнувших с современных карт. Да на любом поле можно найти находки, которые лежат в земле и ждут своего час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Я даже не могла предположить, что это такое увлекательное занятие и оно может приносить столько положительных эмоций и затянуть настолько. Мы с папой записались в библиотеку, изучаем литературу, старые карты, а потом отправляемся на поиски. Ведь все самое интересное, как оказалось, в буквальном смысле лежит у нас под ног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ожет, для кого-то список наших находок не велик и не представляет большой ценности, но нам он очень дорог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находили разбитые чугунки, ухваты к ним, кочергу, так необходимую для печи, щеколды, старинную серебряную ложку и монетку времен правления Николая II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истории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таринная монета 1 копейка 1911 года чеканилась во времена правления императора Николая II (1917 г.). Чеканилась в монетном дворе Санкт-Петербурга. Тираж составил более 3 млн штук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кольку монета предназначалась для использования в малообеспеченных слоях населения, в качестве материала для изготовления была взята медь, на её реверсе традиционное изображение лавровой и дубовой ветви, сплетенных лентой, гурт рубчатый. Однако, несмотря на то что на 1 монету 1 копейки 1911 года цена сейчас сравнительно невелика, историческая ценность этого знака огромна, ведь эта монета является современником истории событий России 1911 го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названия для современных детей не знакомы, но мне папа рассказывает о каждом предмете, объясняет его предназнач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Ухва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эт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испособление, представляющее собой длинную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еревянную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алку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еталлической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гаткой на конце. Ухватом захватывали и ставили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 xml:space="preserve"> печ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чугунки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7"/>
        <w:shd w:fill="FFFFFF" w:val="clear"/>
        <w:spacing w:lineRule="auto" w:line="360" w:before="120" w:after="120"/>
        <w:ind w:firstLine="709"/>
        <w:jc w:val="both"/>
        <w:rPr/>
      </w:pPr>
      <w:r>
        <w:rPr>
          <w:sz w:val="28"/>
          <w:szCs w:val="28"/>
          <w:u w:val="single"/>
        </w:rPr>
        <w:t>Кочерга</w:t>
      </w:r>
      <w:r>
        <w:rPr>
          <w:sz w:val="28"/>
          <w:szCs w:val="28"/>
        </w:rPr>
        <w:t xml:space="preserve"> – это инструмент из железа или другого огнестойкого материала. Используется для выгребания углей, перемещения дров в горящем камине или печи. Обычно это толстый железный прут, загнутый на конце под прямым угл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ru-RU"/>
        </w:rPr>
        <w:t>Щеколд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эт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ор для дверей, калиток и т.п. - металлическая пластинка с рычажком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меня особенно ценна находка от украшения мордовки. Называется оно сюлгамо, и несколько монеток от украшения гайтан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юлга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декоративный центр нагрудных украшений мордовки, застежка, которой закалывали ворот рубах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Гайт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грудное украшение мордовки из монет и бисер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а из папиных находок представляет особую историческую ценность. В селе Бекетовка Рузаевского района, ныне не существующем, из недр земли папа достал штык-нож. По предварительным данным, это нож к винтовке системы Маузер 2-ая модель. Известно, что в ходе Первой мировой войны такие трофейные винтовки широко использовались в русской армии в связи с нехваткой отечественного оруж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только догадываться, кому мог принадлежать этот штык-нож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нашего хобби нужно совсем немного: свободное время, хорошее настроение, металлодетектор и небольшую лопату. Конечно, главное выбрать место поездки. Красива наша Мордовия! Куда не поедешь всюду благодать, чистый воздух, много зелени, лес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па изучал старую карту Мордовии, чтобы выяснить места, которые будут нам особо интересны. Вот здесь была деревня, здесь село, здесь богатая помещичья усадьба. Многие деревни и села вымерли. Мало информации осталось о них, зачастую Интернет вообще не выдает сведений, только некоторые книги сохранили те или иные данны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па мне часто говорит: «Не будь прошлого, не было бы и настоящего». Эта непреложная истина актуальна во все времена и эпохи, и мы должны помнить об это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оем проекте мне бы хотелось рассказать о селе, которое сейчас заброшены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Село Старая Обуховк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-то это было небольшое село Старошайговского района. Сейчас о нем напоминает только разрушенная церковь и два просевших домика. Хотя по данным переписи населения 2010 года в нем еще числилось 18 человек (12 мужчин и 6 женщин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много из истор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рая Обуховка – русская деревня. В списке населенных мест Пензенской губернии (1859) – владельческая деревня из 16 дворов. Название произошло от фамилии владельцев. Обуховым принадлежали две деревни: Старая Обуховка и Конопать (Новая Обуховка). Располагалось село на левом берегу речки Конопатка. Помещиков привлекло в этом районе прекрасные черноземные земли и природные услов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ы с папой встретили дедушку из соседнего села Конопать. Он нам посетовал, что села потихоньку вымирают. Ныне в его селе 270 человек, хотя раньше село было большое, процветало. А в этом году даже не будет 1 класса. Но тлеет небольшая надежда, ведь в следующем первоклассниками станут 5 малышей. «Хотя, – сказал дедушка, тяжело вздыхая, – зря себя утешаю – перспективы никакой. Вот в поселке Удобный, что тоже по соседству со Старой Обуховкой осталось всего-навсего 4 человека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к памятник селу на холме стоит разрушенная церковь. Это Казанская церковь, 1782 года. Стиль барокко. Скорее всего разрушена в советские времена, когда с 1918 года в церковном отношении началось уничтожение храмов и монастырей. К церкви приложена плита с надписью, датированной 1832 года. «Здесь погребено тело губернского секретаря Романа Васильевича Лепехина, на 69 году своей жизни, скончавшегося 1832 года, в мае, 23 дня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е очень стало интересно: кто же такой этот губернский секретарь, почему именно ему поставили памятную плит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истории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убернский секретарь – должность в учреждениях местного управления. Создана в ходе образования канцелярий в губерниях, назначался губернатором. Функция: организация делопроизводства губернской канцелярии, управление ревизионным столом, являлся и переводчиком. Как руководитель канцелярии учреждения, ведавшего всеми сторонами жизни губернии, губернский секретарь имел определенный вес и знач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гда я все это вижу, представляю себя исследователем, прикоснувшимся к древности.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визом краеведческих поисков для меня стали слова В. Бианки: «Краевед, прежде всего исследователь, маленький Колумб. Он влюблен в свой край, и это помогает ему понять многое, что недоступно пониманию равнодушных. Таким охотником, таким маленьким Колумбом может быть всякий: только начать, а там увлечешься так, что и не бросишь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учение родного края открывает широкие возможности для самостоятельной деятельности учащихся, для поиска, исследования и даже небольшого открытия.</w:t>
      </w:r>
    </w:p>
    <w:p>
      <w:pPr>
        <w:pStyle w:val="12"/>
        <w:shd w:fill="auto" w:val="clear"/>
        <w:spacing w:lineRule="auto" w:line="360" w:before="0" w:after="0"/>
        <w:ind w:left="23" w:right="20" w:firstLine="689"/>
        <w:rPr>
          <w:sz w:val="28"/>
          <w:szCs w:val="28"/>
        </w:rPr>
      </w:pPr>
      <w:bookmarkStart w:id="1" w:name="bookmark0"/>
      <w:bookmarkEnd w:id="1"/>
      <w:r>
        <w:rPr>
          <w:sz w:val="28"/>
          <w:szCs w:val="28"/>
        </w:rPr>
        <w:t>Местный материал очень важен при установлении связи исторического прошлого с современностью, понять взаимосвязь местного и общего, а в итоге выработать активную, жизненную позицию, зрелое мировоззрение.</w:t>
      </w:r>
    </w:p>
    <w:p>
      <w:pPr>
        <w:pStyle w:val="12"/>
        <w:shd w:fill="auto" w:val="clear"/>
        <w:spacing w:lineRule="auto" w:line="360" w:before="0" w:after="0"/>
        <w:ind w:left="23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следования ученых и собственная практика доказывают, что использование краеведческого материала в учебных целях обостряет внимание учащихся к фактам и явлениям окружающей действительности, помогает выработки у них самостоятельного творческого мышления, твердых убеждений, умений и навыков, практического применения полученных знаний в жизни. Историческое прошлое как бы приближает к сознанию учащихся, становится для них реальной действительностью. Краеведческий подход позволяет </w:t>
      </w:r>
      <w:r>
        <w:rPr>
          <w:sz w:val="28"/>
          <w:szCs w:val="28"/>
          <w:lang w:val="ru-RU"/>
        </w:rPr>
        <w:t xml:space="preserve">перейти </w:t>
      </w:r>
      <w:r>
        <w:rPr>
          <w:sz w:val="28"/>
          <w:szCs w:val="28"/>
        </w:rPr>
        <w:t>учащ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ся от близких, доступ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посредственному наблюдению фактов и явлений к глубоким выводам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бщениям исторической науки, т. е. организовать процесс познания наиболее естественным и доступным путём.</w:t>
      </w:r>
      <w:r>
        <w:rPr>
          <w:sz w:val="28"/>
          <w:szCs w:val="28"/>
          <w:lang w:val="ru-RU"/>
        </w:rPr>
        <w:t xml:space="preserve"> </w:t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 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я и культура мордовского края. Тайны происхождения мордвы и её единения с народами Российского государства: кн.для чтения/В. И. Вихляев, Г.А. Корнишина, И. М. Петербургский; Изд. Центр ИСИ МГУ им. Н. П. Огарёва.- Саранск, 2009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ордва: очерки по истории, этнографии и культуре мордовского народа\ под общ. ред. Н. П. Макаркина.- Изд.2-е.- Саранск: Мордов. кн. изд - во, 2012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чий край. Клеянкин А. В.  - Саранск: Мордов. кн. изд - во, 1983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районам Мордовии: книга - путешествие/ сост.: А. Ямашкина, Т. Задникова, К. Шапкарин. - Саранск: Фонд "Открытая Мордовия", МГУ им. Н. П. Огарёва, 2009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5. Путешествие по старым городам мордовии: рассказы для школьников/ Н. Лысова, В. Махаев.- Саранск: Фонд "Открытая Мордовия", 2009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s://ru.wikipedia.org/wiki/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dic.academic.ru/dic.nsf/ogegova/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mordovia.info/wiki/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://www.mordovmedia.ru/mordovia/history/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71210" cy="3916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121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center"/>
        <w:rPr>
          <w:lang w:val="en-US"/>
        </w:rPr>
      </w:pPr>
      <w:r>
        <w:rPr>
          <w:lang w:val="en-US"/>
        </w:rPr>
      </w:r>
    </w:p>
    <w:p>
      <w:pPr>
        <w:pStyle w:val="12"/>
        <w:shd w:fill="auto" w:val="clear"/>
        <w:tabs>
          <w:tab w:val="clear" w:pos="708"/>
          <w:tab w:val="left" w:pos="1200" w:leader="none"/>
        </w:tabs>
        <w:spacing w:lineRule="auto" w:line="360" w:before="0" w:after="0"/>
        <w:ind w:left="23" w:right="20" w:firstLine="700"/>
        <w:jc w:val="left"/>
        <w:rPr>
          <w:sz w:val="28"/>
          <w:szCs w:val="28"/>
          <w:lang w:val="en-US"/>
        </w:rPr>
      </w:pPr>
      <w:r>
        <w:rPr>
          <w:lang w:val="en-US"/>
        </w:rPr>
        <w:tab/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471160" cy="30803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spacing w:lineRule="auto" w:line="360" w:before="0" w:after="0"/>
        <w:ind w:left="23" w:right="20"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090160" cy="90862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908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jc w:val="both"/>
      <w:outlineLvl w:val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480" w:before="300" w:after="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9209s036.edusite.ru/DswMedia/metodicheskierekomendacii.doc" TargetMode="External"/><Relationship Id="rId3" Type="http://schemas.openxmlformats.org/officeDocument/2006/relationships/hyperlink" Target="https://ru.wikipedia.org/wiki/&#1044;&#1088;&#1077;&#1074;&#1077;&#1089;&#1080;&#1085;&#1072;" TargetMode="External"/><Relationship Id="rId4" Type="http://schemas.openxmlformats.org/officeDocument/2006/relationships/hyperlink" Target="https://ru.wikipedia.org/wiki/&#1052;&#1077;&#1090;&#1072;&#1083;&#1083;&#1099;" TargetMode="External"/><Relationship Id="rId5" Type="http://schemas.openxmlformats.org/officeDocument/2006/relationships/hyperlink" Target="https://ru.wikipedia.org/wiki/&#1056;&#1091;&#1089;&#1089;&#1082;&#1072;&#1103;_&#1087;&#1077;&#1095;&#1100;" TargetMode="External"/><Relationship Id="rId6" Type="http://schemas.openxmlformats.org/officeDocument/2006/relationships/hyperlink" Target="https://ru.wikipedia.org/wiki/&#1063;&#1091;&#1075;&#1091;&#1085;_(&#1087;&#1086;&#1089;&#1091;&#1076;&#1072;)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0:06:00Z</dcterms:created>
  <dc:creator>olesya43</dc:creator>
  <dc:description/>
  <cp:keywords/>
  <dc:language>en-US</dc:language>
  <cp:lastModifiedBy>Natasha</cp:lastModifiedBy>
  <dcterms:modified xsi:type="dcterms:W3CDTF">2017-01-03T11:56:00Z</dcterms:modified>
  <cp:revision>11</cp:revision>
  <dc:subject/>
  <dc:title/>
</cp:coreProperties>
</file>