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фремова Н.А., учитель-дефектолог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Курск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УАЛЬНЫЕ ПРОБЛЕМЫ ОРГАНИЗАЦИИ ПРОПЕДЕВТИЧЕСКОГО ПЕРИОДА В КОНТЕКСТЕ ПОСТРОЕНИЯ ЦЕЛОСТНОГО ВОСПИТАТЕЛЬНО-ОБРАЗОВАТЕЛЬНОГО ПРОЦЕССА С ДЕТЬМИ С СИНДРОМОМ ДАУНА В УСЛОВИЯХ ДОШКОЛЬНЫХ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практика обучения детей с ограниченными возможностями здоровья (далее – ОВЗ), равно как и её методологическое обоснование в современных педагогических пособиях, подчеркивает, что должны быть найдены и обоснованы более гармоничные, сбалансированные подходы к процессам воспитания и обучения детей обозначенной категории, которые бы учитывали их психологические особенности и индивидуальные возможности. Однако методика обучения, адекватная этим установкам, реализующая их на практике, до настоящего времени не отработана. Сохраняется противоречие между актуальными требованиями построения воспитательно-образовательного процесса с детьми дошкольного возраста с одной стороны - а, с другой стороны, содержанием и организацией занятий с детьми с ОВЗ, в частности с детьми с синдромом Дау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нашей стране дети с синдромом Дауна имеют возможность посещать детские сады любого из существующих видов, и следовательно, их образование будет выстроено в соответствии с основной образовательной программой дошкольного образования, которая предусматривает как уход и заботу о детях, так и обучение важным жизненным навыкам, развитие личностных качеств и способностей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дошкольного детства — время врастания ребенка с ОВЗ в первую общественную образовательную систему — дошкольное обучение и воспитание. Для оптимального осуществления интеграции на этапе дошкольного детства необходимо соблюдать специальные условия воспитания и обучения детей с ОВЗ, организовывать безбарьерную среду их жизне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и условиями включения «особого ребенка» в образовательный процесс дошкольного образовательного учреждения (далее – ДОУ)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в учреждении учителя-дефектолога, который будет координатором образовательного процес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оборудованного кабинета для организации подгрупповой и индивидуальн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но-методическое обеспечение целостного процесса образования детей с ОВЗ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развивающей среды в соответствии с особенностями детей обозначенной катег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всего педагогического и детского коллектива к принятию «особого ребенка».</w:t>
      </w:r>
    </w:p>
    <w:p>
      <w:pPr>
        <w:pStyle w:val="Normal"/>
        <w:keepNext w:val="true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уя комплексную образовательную программу с детьми с ОВЗ, учитель-дефектолог должен в первую очередь ориентироваться на их   индивидуальные психофизические особенности. Дети с синдромом Дауна – это особая категория лиц с ОВЗ, поскольку объединяют в своем развитии несколько психофизических ограничений и, относятся тем самым к группе детей со сложным дефектом. Дети с синдромом Дауна поступают в ДОУ в возрасте 3-4 лет, не смотря на то, что имеют ряд хронических заболеваний различных органов и систем и отстают как психическом, так и в физическом развитии. </w:t>
      </w:r>
    </w:p>
    <w:p>
      <w:pPr>
        <w:pStyle w:val="Normal"/>
        <w:keepNext w:val="true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пыт работы показывает, что дети с синдромом Дауна, в возрасте 3 лет, не способны к усвоению реализуемой программы с 1-го года обучения. Следовательно, у учителя-дефектолога, как координатора образовательного процесса, возникает необходимость разработки особой модели воспитательно-образовательной работы для данной категории детей.</w:t>
      </w:r>
    </w:p>
    <w:p>
      <w:pPr>
        <w:pStyle w:val="Normal"/>
        <w:keepNext w:val="true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систематизировали имеющиеся в общей и специальной психолого-педагогической литературе методические рекомендации к организации воспитательно-образовательного процесса и дополнили их, обобщив собственный опыт работы в качестве учителя-дефектолога дошкольного образовательного учреждения.</w:t>
      </w:r>
      <w:r>
        <w:rPr>
          <w:spacing w:val="-5"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ind w:firstLine="70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Во-первых, детям с ОВЗ необходимо увеличить адаптационный период, который может растянуться до 2-х месяцев. </w:t>
      </w:r>
      <w:r>
        <w:rPr>
          <w:spacing w:val="-7"/>
          <w:sz w:val="28"/>
          <w:szCs w:val="28"/>
        </w:rPr>
        <w:t xml:space="preserve">В этот </w:t>
      </w:r>
      <w:r>
        <w:rPr>
          <w:spacing w:val="-3"/>
          <w:sz w:val="28"/>
          <w:szCs w:val="28"/>
        </w:rPr>
        <w:t>период педагог должен снять стресс, обеспечить положительное эмо</w:t>
        <w:softHyphen/>
      </w:r>
      <w:r>
        <w:rPr>
          <w:spacing w:val="-4"/>
          <w:sz w:val="28"/>
          <w:szCs w:val="28"/>
        </w:rPr>
        <w:t>циональное состояние дошкольника, создать спокойную обстановку, нала</w:t>
        <w:softHyphen/>
      </w:r>
      <w:r>
        <w:rPr>
          <w:sz w:val="28"/>
          <w:szCs w:val="28"/>
        </w:rPr>
        <w:t>дить контакт с ребенком и родителями.</w:t>
      </w:r>
    </w:p>
    <w:p>
      <w:pPr>
        <w:pStyle w:val="Normal"/>
        <w:keepNext w:val="true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ой особенностью построения воспитательно-образовательного процесса с детьми с синдромом Дауна является организация пропедевтического периода, не имеющегося в программе для нормально развивающихся сверстников, но являющегося целесообразным для детей с ОВЗ, так как дает возможность в элементарной форме восполнить недостающие представления об окружающем мире для дальнейшего адекватного усвоение знаний, умений и навыков. Данный период может занять время до одного года. </w:t>
      </w:r>
    </w:p>
    <w:p>
      <w:pPr>
        <w:pStyle w:val="Normal"/>
        <w:keepNext w:val="true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обнее остановимся на задачах пропедевтического периода с «особенными» детьми: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осредотачиваться на предложенных заданиях;</w:t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- развитие</w:t>
      </w:r>
      <w:r>
        <w:rPr>
          <w:rStyle w:val="C1"/>
          <w:sz w:val="28"/>
          <w:szCs w:val="28"/>
        </w:rPr>
        <w:t xml:space="preserve"> способностей к</w:t>
      </w:r>
      <w:r>
        <w:rPr>
          <w:sz w:val="28"/>
          <w:szCs w:val="28"/>
        </w:rPr>
        <w:t xml:space="preserve"> познавательной, игровой, общественно-полезной, трудовой деятельности;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работать с помощью педагога, а затем и самостоятельно;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боты по формированию навыков самообслуживания и гигиены;</w:t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- активизация познавательной мотивации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rStyle w:val="C1"/>
          <w:sz w:val="28"/>
          <w:szCs w:val="28"/>
        </w:rPr>
        <w:t xml:space="preserve">Учитывая психофизические особенности детей с синдромом Дауна  и их проблемами в интеллектуальном развитии, можно сделать следующие </w:t>
      </w:r>
      <w:r>
        <w:rPr>
          <w:rStyle w:val="C12c1"/>
          <w:sz w:val="28"/>
          <w:szCs w:val="28"/>
        </w:rPr>
        <w:t>выводы по организации работы дошкольников в пропедевтический период:</w:t>
      </w:r>
    </w:p>
    <w:p>
      <w:pPr>
        <w:pStyle w:val="Normal"/>
        <w:keepNext w:val="true"/>
        <w:widowControl w:val="false"/>
        <w:ind w:firstLine="708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- непосредственная образовательная деятельность в первом полугодии должна длиться не более 10 минут, а во втором – не более 15 минут.</w:t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8"/>
          <w:szCs w:val="28"/>
        </w:rPr>
        <w:t>- в связи с замедленным темпом усвоения необходима регламентация объема программного материала по всем разделам программы и более рациональному использованию времени для изучения определенных т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учение детей строится на тактильном, наглядном  и словесном методах.</w:t>
      </w:r>
      <w:r>
        <w:rPr>
          <w:spacing w:val="-4"/>
          <w:sz w:val="28"/>
          <w:szCs w:val="28"/>
        </w:rPr>
        <w:t xml:space="preserve"> Вопрос о рациональном выборе системы методов и отдельных методичес</w:t>
        <w:softHyphen/>
      </w:r>
      <w:r>
        <w:rPr>
          <w:spacing w:val="-3"/>
          <w:sz w:val="28"/>
          <w:szCs w:val="28"/>
        </w:rPr>
        <w:t>ких приемов решается педагогом в каждом конкретном случае. Это диктует необходимость усиления сенсорной основы обобщения за счет де</w:t>
        <w:softHyphen/>
      </w:r>
      <w:r>
        <w:rPr>
          <w:spacing w:val="-2"/>
          <w:sz w:val="28"/>
          <w:szCs w:val="28"/>
        </w:rPr>
        <w:t xml:space="preserve">монстрации различных наглядных средств, способствующих раскрытию </w:t>
      </w:r>
      <w:r>
        <w:rPr>
          <w:spacing w:val="-1"/>
          <w:sz w:val="28"/>
          <w:szCs w:val="28"/>
        </w:rPr>
        <w:t>сущности понятий. Д</w:t>
      </w:r>
      <w:r>
        <w:rPr>
          <w:sz w:val="28"/>
          <w:szCs w:val="28"/>
        </w:rPr>
        <w:t>ля отдельных детей с синдромом Дауна, имеющих глубокое интеллектуальное нарушение, при сопутствующих ему задержке речи, нарушении слуха и (или) зрения, следует использовать специальные методы, приемы, формы и средства, например, пиктограммы, систему жестов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данном этапе большую помощь оказывает программа ранней педагогической помощи детям с отклонениями в развитии «Маленькие ступеньки» разработанная Майром Петерси и Робертом Трилором. Согласно этой программе нами было составлено перспективно-тематическое планирование по основным направлениям работы: «Восприятие речи» и «Навыки общения», основная цель которых накопить определенный пассивный словарь, научить ребенка понимать обращения к ним других людей и перевести пассивный словарь в активную речь. Наряду с реализацией указанных направлений деятельности учителя-дефектолога, необходимо проводить работу по развитию мелкой моторики и речи и для реализации этой задачи в пропедевтическом периоде мы используем систему М. Монтессор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комплексе пропедевтической работы особое место принадлежит индивидуальным занятиям. Эффективности такой деятельности достигается вследствие того, что специалист учитывает индивидуальные особенности каждого ребенка, видит лишь ему присущие специфические отклонения в психическом развитии и подбирает действенные методические приемы для работы с группой детей с синдромом Дау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одно индивидуальное занятие целесообразно включить различную видовую деятельность: выполнение крупных движений совместно с педагогом; задание на выполнение предметно-сюжетных игровых операций (покатать куклу или мишку в коляске, напоить куклу из чашки); задание на выполнение предметных действий (дидактическая игра на раскладывание однородных предметов разного цвета на две, три группы) и друг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епень сформированности деятельности в целом — ее целенаправленность, организованность, произвольность, способность к планированию действий можно получить с помощью таких методов, как непосредственная беседа с родителями, анализ работ ребенка (рисунков, поделок и др.), педагогическое наблюдение. Педагогическое наблюдение должно быть спланированным, ориентированным и систематическим. Особенно важно наблюдение за ведущей деятельностью ребенка, его познавательной активностью, в процессе которого отмечается мотивационный аспект деятельности, свидетельствующий о личностной зрелости дошкольника. Полученные сведения позволяют целенаправленно вносить коррективы в дальнейшую работу по организации процесса воспитания и обучения детей с синдромом Дау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c1">
    <w:name w:val="c8 c1"/>
    <w:basedOn w:val="Style14"/>
    <w:qFormat/>
    <w:rPr/>
  </w:style>
  <w:style w:type="character" w:styleId="C1">
    <w:name w:val="c1"/>
    <w:basedOn w:val="Style14"/>
    <w:qFormat/>
    <w:rPr/>
  </w:style>
  <w:style w:type="character" w:styleId="C12c1">
    <w:name w:val="c12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44:00Z</dcterms:created>
  <dc:creator>User01</dc:creator>
  <dc:description/>
  <cp:keywords/>
  <dc:language>en-US</dc:language>
  <cp:lastModifiedBy>User01</cp:lastModifiedBy>
  <dcterms:modified xsi:type="dcterms:W3CDTF">2017-01-03T18:35:00Z</dcterms:modified>
  <cp:revision>65</cp:revision>
  <dc:subject/>
  <dc:title/>
</cp:coreProperties>
</file>