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 w:before="30" w:after="30"/>
        <w:ind w:left="2263" w:right="1077" w:hanging="1826"/>
        <w:jc w:val="center"/>
        <w:rPr/>
      </w:pPr>
      <w:r>
        <w:rPr>
          <w:rFonts w:eastAsia="Times New Roman CYR"/>
          <w:color w:val="000000"/>
          <w:spacing w:val="-16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hd w:fill="FFFFFF" w:val="clear"/>
        <w:autoSpaceDE w:val="false"/>
        <w:spacing w:lineRule="auto" w:line="360" w:before="30" w:after="30"/>
        <w:ind w:left="2263" w:right="1077" w:hanging="1826"/>
        <w:jc w:val="center"/>
        <w:rPr>
          <w:rFonts w:eastAsia="Times New Roman CYR"/>
          <w:color w:val="000000"/>
          <w:spacing w:val="-16"/>
          <w:sz w:val="28"/>
          <w:szCs w:val="28"/>
        </w:rPr>
      </w:pPr>
      <w:r>
        <w:rPr>
          <w:rFonts w:eastAsia="Times New Roman"/>
          <w:color w:val="000000"/>
          <w:spacing w:val="-16"/>
          <w:sz w:val="28"/>
          <w:szCs w:val="28"/>
        </w:rPr>
        <w:t xml:space="preserve"> </w:t>
      </w:r>
      <w:r>
        <w:rPr>
          <w:rFonts w:eastAsia="Times New Roman CYR"/>
          <w:color w:val="000000"/>
          <w:spacing w:val="-16"/>
          <w:sz w:val="28"/>
          <w:szCs w:val="28"/>
        </w:rPr>
        <w:t xml:space="preserve">средняя общеобразовательная </w:t>
      </w:r>
      <w:r>
        <w:rPr>
          <w:rFonts w:eastAsia="Times New Roman CYR"/>
          <w:color w:val="000000"/>
          <w:spacing w:val="-15"/>
          <w:sz w:val="28"/>
          <w:szCs w:val="28"/>
        </w:rPr>
        <w:t>школа №9</w:t>
      </w:r>
    </w:p>
    <w:p>
      <w:pPr>
        <w:pStyle w:val="Normal"/>
        <w:shd w:fill="FFFFFF" w:val="clear"/>
        <w:autoSpaceDE w:val="false"/>
        <w:spacing w:lineRule="auto" w:line="360" w:before="30" w:after="30"/>
        <w:ind w:left="2263" w:right="1077" w:hanging="1826"/>
        <w:jc w:val="center"/>
        <w:rPr>
          <w:rFonts w:eastAsia="Times New Roman CYR"/>
          <w:color w:val="000000"/>
          <w:spacing w:val="-16"/>
          <w:sz w:val="28"/>
          <w:szCs w:val="28"/>
        </w:rPr>
      </w:pPr>
      <w:r>
        <w:rPr>
          <w:rFonts w:eastAsia="Times New Roman"/>
          <w:color w:val="000000"/>
          <w:spacing w:val="-15"/>
          <w:sz w:val="28"/>
          <w:szCs w:val="28"/>
        </w:rPr>
        <w:t xml:space="preserve"> </w:t>
      </w:r>
      <w:r>
        <w:rPr>
          <w:rFonts w:eastAsia="Times New Roman CYR"/>
          <w:color w:val="000000"/>
          <w:spacing w:val="-15"/>
          <w:sz w:val="28"/>
          <w:szCs w:val="28"/>
        </w:rPr>
        <w:t>г. Выксы Нижегородской области</w:t>
      </w:r>
    </w:p>
    <w:p>
      <w:pPr>
        <w:pStyle w:val="Normal"/>
        <w:shd w:fill="FFFFFF" w:val="clear"/>
        <w:autoSpaceDE w:val="false"/>
        <w:spacing w:lineRule="auto" w:line="360" w:before="30" w:after="30"/>
        <w:ind w:left="2261" w:right="1075" w:hanging="1824"/>
        <w:jc w:val="center"/>
        <w:rPr>
          <w:rFonts w:eastAsia="Times New Roman CYR"/>
          <w:color w:val="000000"/>
          <w:spacing w:val="-16"/>
          <w:sz w:val="28"/>
          <w:szCs w:val="28"/>
        </w:rPr>
      </w:pPr>
      <w:r>
        <w:rPr>
          <w:rFonts w:eastAsia="Times New Roman CYR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30" w:after="30"/>
        <w:ind w:left="2261" w:right="1075" w:hanging="1824"/>
        <w:jc w:val="center"/>
        <w:rPr>
          <w:rFonts w:eastAsia="Times New Roman CYR"/>
          <w:color w:val="000000"/>
          <w:spacing w:val="-16"/>
          <w:sz w:val="28"/>
          <w:szCs w:val="28"/>
        </w:rPr>
      </w:pPr>
      <w:r>
        <w:rPr>
          <w:rFonts w:eastAsia="Times New Roman CYR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30" w:after="30"/>
        <w:ind w:left="2261" w:right="1075" w:hanging="1824"/>
        <w:jc w:val="center"/>
        <w:rPr>
          <w:rFonts w:eastAsia="Times New Roman CYR"/>
          <w:color w:val="000000"/>
          <w:spacing w:val="-16"/>
          <w:sz w:val="28"/>
          <w:szCs w:val="28"/>
        </w:rPr>
      </w:pPr>
      <w:r>
        <w:rPr>
          <w:rFonts w:eastAsia="Times New Roman CYR"/>
          <w:color w:val="000000"/>
          <w:spacing w:val="-16"/>
          <w:sz w:val="28"/>
          <w:szCs w:val="28"/>
        </w:rPr>
      </w:r>
    </w:p>
    <w:p>
      <w:pPr>
        <w:pStyle w:val="Normal"/>
        <w:autoSpaceDE w:val="false"/>
        <w:spacing w:lineRule="auto" w:line="360" w:before="30" w:after="30"/>
        <w:jc w:val="center"/>
        <w:rPr/>
      </w:pPr>
      <w:r>
        <w:rPr>
          <w:rFonts w:eastAsia="Times New Roman CYR"/>
          <w:spacing w:val="-24"/>
          <w:sz w:val="28"/>
          <w:szCs w:val="28"/>
        </w:rPr>
        <w:t xml:space="preserve">БИОНИКА  В АРХИТЕКТУРЕ:  </w:t>
      </w:r>
    </w:p>
    <w:p>
      <w:pPr>
        <w:pStyle w:val="Normal"/>
        <w:autoSpaceDE w:val="false"/>
        <w:spacing w:lineRule="auto" w:line="360" w:before="30" w:after="30"/>
        <w:jc w:val="center"/>
        <w:rPr>
          <w:rFonts w:eastAsia="Times New Roman CYR"/>
          <w:spacing w:val="-24"/>
          <w:sz w:val="28"/>
          <w:szCs w:val="28"/>
        </w:rPr>
      </w:pPr>
      <w:r>
        <w:rPr>
          <w:rFonts w:eastAsia="Times New Roman CYR"/>
          <w:spacing w:val="-24"/>
          <w:sz w:val="28"/>
          <w:szCs w:val="28"/>
        </w:rPr>
        <w:t>ПРИРОДА – СТРОИТЕЛЬ, ЧЕЛОВЕК – ПОДРАЖАТЕЛЬ?</w:t>
      </w:r>
    </w:p>
    <w:p>
      <w:pPr>
        <w:pStyle w:val="Normal"/>
        <w:autoSpaceDE w:val="false"/>
        <w:spacing w:lineRule="auto" w:line="360" w:before="30" w:after="30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Физико-математическое отделение</w:t>
      </w:r>
    </w:p>
    <w:p>
      <w:pPr>
        <w:pStyle w:val="Normal"/>
        <w:autoSpaceDE w:val="false"/>
        <w:spacing w:lineRule="auto" w:line="360" w:before="30" w:after="30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Секция физическая</w:t>
      </w:r>
    </w:p>
    <w:p>
      <w:pPr>
        <w:pStyle w:val="Normal"/>
        <w:autoSpaceDE w:val="false"/>
        <w:spacing w:lineRule="auto" w:line="360" w:before="30" w:after="30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Normal"/>
        <w:autoSpaceDE w:val="false"/>
        <w:spacing w:lineRule="auto" w:line="360" w:before="30" w:after="30"/>
        <w:ind w:left="4956" w:hanging="0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30" w:after="30"/>
        <w:ind w:left="4956" w:hanging="0"/>
        <w:rPr>
          <w:rFonts w:eastAsia="Times New Roman CYR"/>
          <w:b/>
          <w:b/>
          <w:bCs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30" w:after="30"/>
        <w:ind w:left="4956" w:hanging="0"/>
        <w:rPr/>
      </w:pPr>
      <w:r>
        <w:rPr>
          <w:rFonts w:eastAsia="Times New Roman CYR"/>
          <w:b/>
          <w:bCs/>
          <w:sz w:val="28"/>
          <w:szCs w:val="28"/>
        </w:rPr>
        <w:t>Работу выполнила</w:t>
      </w:r>
      <w:r>
        <w:rPr>
          <w:rFonts w:eastAsia="Times New Roman CYR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30" w:after="30"/>
        <w:ind w:left="4956" w:hanging="0"/>
        <w:rPr/>
      </w:pPr>
      <w:r>
        <w:rPr>
          <w:rFonts w:eastAsia="Times New Roman CYR"/>
          <w:sz w:val="28"/>
          <w:szCs w:val="28"/>
        </w:rPr>
        <w:t>ученица 10 класса МБОУ СОШ №9</w:t>
      </w:r>
    </w:p>
    <w:p>
      <w:pPr>
        <w:pStyle w:val="Normal"/>
        <w:autoSpaceDE w:val="false"/>
        <w:spacing w:lineRule="auto" w:line="360" w:before="30" w:after="30"/>
        <w:ind w:left="4956" w:hanging="0"/>
        <w:rPr>
          <w:rFonts w:eastAsia="Times New Roman CYR"/>
          <w:spacing w:val="-20"/>
          <w:sz w:val="28"/>
          <w:szCs w:val="28"/>
        </w:rPr>
      </w:pPr>
      <w:r>
        <w:rPr>
          <w:rFonts w:eastAsia="Times New Roman CYR"/>
          <w:sz w:val="28"/>
          <w:szCs w:val="28"/>
        </w:rPr>
        <w:t>Чеснова Карина Ахлимановна</w:t>
      </w:r>
    </w:p>
    <w:p>
      <w:pPr>
        <w:pStyle w:val="Normal"/>
        <w:autoSpaceDE w:val="false"/>
        <w:spacing w:lineRule="auto" w:line="360" w:before="30" w:after="30"/>
        <w:ind w:left="4956" w:hanging="0"/>
        <w:rPr>
          <w:rFonts w:eastAsia="Times New Roman CYR"/>
          <w:b/>
          <w:b/>
          <w:bCs/>
          <w:spacing w:val="-24"/>
          <w:sz w:val="28"/>
          <w:szCs w:val="28"/>
        </w:rPr>
      </w:pPr>
      <w:r>
        <w:rPr>
          <w:rFonts w:eastAsia="Times New Roman CYR"/>
          <w:b/>
          <w:bCs/>
          <w:spacing w:val="-24"/>
          <w:sz w:val="28"/>
          <w:szCs w:val="28"/>
        </w:rPr>
        <w:t xml:space="preserve">Научный  руководитель: </w:t>
      </w:r>
    </w:p>
    <w:p>
      <w:pPr>
        <w:pStyle w:val="Normal"/>
        <w:autoSpaceDE w:val="false"/>
        <w:spacing w:lineRule="auto" w:line="360" w:before="30" w:after="30"/>
        <w:ind w:left="4956" w:hanging="0"/>
        <w:rPr/>
      </w:pPr>
      <w:r>
        <w:rPr>
          <w:rFonts w:eastAsia="Times New Roman CYR"/>
          <w:spacing w:val="-23"/>
          <w:sz w:val="28"/>
          <w:szCs w:val="28"/>
        </w:rPr>
        <w:t xml:space="preserve">учитель  физики  МБОУ СОШ  №9 </w:t>
      </w:r>
    </w:p>
    <w:p>
      <w:pPr>
        <w:pStyle w:val="Normal"/>
        <w:autoSpaceDE w:val="false"/>
        <w:spacing w:lineRule="auto" w:line="360" w:before="30" w:after="30"/>
        <w:ind w:left="4956" w:hanging="0"/>
        <w:rPr>
          <w:rFonts w:eastAsia="Times New Roman CYR"/>
          <w:spacing w:val="-22"/>
          <w:sz w:val="28"/>
          <w:szCs w:val="28"/>
        </w:rPr>
      </w:pPr>
      <w:r>
        <w:rPr>
          <w:rFonts w:eastAsia="Times New Roman CYR"/>
          <w:spacing w:val="-22"/>
          <w:sz w:val="28"/>
          <w:szCs w:val="28"/>
        </w:rPr>
        <w:t>Демина Елена Константиновна.</w:t>
      </w:r>
    </w:p>
    <w:p>
      <w:pPr>
        <w:pStyle w:val="Normal"/>
        <w:spacing w:lineRule="auto" w:line="360" w:before="30" w:after="30"/>
        <w:rPr>
          <w:rFonts w:eastAsia="Times New Roman CYR"/>
          <w:b/>
          <w:b/>
          <w:bCs/>
          <w:spacing w:val="-22"/>
          <w:sz w:val="28"/>
          <w:szCs w:val="28"/>
        </w:rPr>
      </w:pPr>
      <w:r>
        <w:rPr>
          <w:rFonts w:eastAsia="Times New Roman CYR"/>
          <w:b/>
          <w:bCs/>
          <w:spacing w:val="-22"/>
          <w:sz w:val="28"/>
          <w:szCs w:val="28"/>
        </w:rPr>
      </w:r>
    </w:p>
    <w:p>
      <w:pPr>
        <w:pStyle w:val="Normal"/>
        <w:spacing w:lineRule="auto" w:line="360" w:before="30" w:after="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30" w:after="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30" w:after="3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  <w:t>г.Выкса</w:t>
      </w:r>
    </w:p>
    <w:p>
      <w:pPr>
        <w:pStyle w:val="Normal"/>
        <w:spacing w:lineRule="auto" w:line="360" w:before="30" w:after="30"/>
        <w:jc w:val="center"/>
        <w:rPr/>
      </w:pPr>
      <w:r>
        <w:rPr>
          <w:sz w:val="28"/>
          <w:szCs w:val="28"/>
        </w:rPr>
        <w:t>2012 г.</w:t>
      </w:r>
    </w:p>
    <w:p>
      <w:pPr>
        <w:pStyle w:val="Normal"/>
        <w:spacing w:before="30" w:after="30"/>
        <w:jc w:val="center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iCs/>
          <w:color w:val="000000"/>
          <w:spacing w:val="-3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081" w:leader="none"/>
        </w:tabs>
        <w:spacing w:lineRule="auto" w:line="360"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ация…………………………………………………………………………3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…..4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>1. Теоретическая часть</w:t>
      </w:r>
    </w:p>
    <w:p>
      <w:pPr>
        <w:pStyle w:val="Normal"/>
        <w:spacing w:lineRule="auto" w:line="360" w:before="30" w:after="30"/>
        <w:jc w:val="both"/>
        <w:rPr/>
      </w:pPr>
      <w:r>
        <w:rPr>
          <w:sz w:val="28"/>
          <w:szCs w:val="28"/>
        </w:rPr>
        <w:t>1.1 История зарождения науки «Бионика»……………………………………...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 Бионика как современное направление в физике…………………………..8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 Архитектурно-строительная бионика и ее направления..………………...10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актическая часть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1 Использование структур живой природы в архитектурной практике…...12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2.2 П</w:t>
      </w:r>
      <w:r>
        <w:rPr>
          <w:color w:val="000000"/>
          <w:sz w:val="28"/>
          <w:szCs w:val="28"/>
        </w:rPr>
        <w:t>роблемы формообразования живой природы</w:t>
      </w:r>
      <w:r>
        <w:rPr>
          <w:sz w:val="28"/>
          <w:szCs w:val="28"/>
        </w:rPr>
        <w:t xml:space="preserve"> в архитектуре…………...14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Экологический аспект архитектурной бионики</w:t>
      </w:r>
      <w:r>
        <w:rPr>
          <w:sz w:val="28"/>
          <w:szCs w:val="28"/>
        </w:rPr>
        <w:t xml:space="preserve"> …………………………..15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2.4 Соответствие биологических систем строительным и техническим сооружениям и средствам……………………………………………………….1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>2.5 Сравнение Эйфелевой и Шуховской башен……………………………….18</w:t>
      </w:r>
    </w:p>
    <w:p>
      <w:pPr>
        <w:pStyle w:val="Normal"/>
        <w:tabs>
          <w:tab w:val="clear" w:pos="708"/>
          <w:tab w:val="left" w:pos="3081" w:leader="none"/>
        </w:tabs>
        <w:spacing w:lineRule="auto" w:line="360" w:before="30" w:after="30"/>
        <w:rPr/>
      </w:pPr>
      <w:r>
        <w:rPr>
          <w:sz w:val="28"/>
          <w:szCs w:val="28"/>
        </w:rPr>
        <w:t>Заключение…………………………………………………………………...…..21</w:t>
      </w:r>
    </w:p>
    <w:p>
      <w:pPr>
        <w:pStyle w:val="Normal"/>
        <w:tabs>
          <w:tab w:val="clear" w:pos="708"/>
          <w:tab w:val="left" w:pos="3081" w:leader="none"/>
        </w:tabs>
        <w:spacing w:lineRule="auto" w:line="360" w:before="30" w:after="30"/>
        <w:rPr>
          <w:color w:val="000000"/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…22</w:t>
      </w:r>
    </w:p>
    <w:p>
      <w:pPr>
        <w:pStyle w:val="Normal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на тему «Бионика в архитектуре: природа – строитель, человек – подражатель?» я провела анализ и обобщение принципов архитектурной бионики в применении к различным строительным, техническим сооружениям и средствам. Это стало возможным после изучения научной литературы по теме «Бионика. Архитектурные сооружения»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Таким образом, </w:t>
      </w:r>
      <w:r>
        <w:rPr>
          <w:b/>
          <w:iCs/>
          <w:color w:val="000000"/>
          <w:sz w:val="28"/>
          <w:szCs w:val="28"/>
        </w:rPr>
        <w:t>целью данной работы</w:t>
      </w:r>
      <w:r>
        <w:rPr>
          <w:iCs/>
          <w:color w:val="000000"/>
          <w:sz w:val="28"/>
          <w:szCs w:val="28"/>
        </w:rPr>
        <w:t xml:space="preserve"> стало </w:t>
      </w:r>
      <w:r>
        <w:rPr>
          <w:i/>
          <w:iCs/>
          <w:color w:val="000000"/>
          <w:sz w:val="28"/>
          <w:szCs w:val="28"/>
        </w:rPr>
        <w:t>изучение принципов архитектурной бионики, исследование возможности и эффективности их применения для решения инженерно-технических задач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ab/>
        <w:t xml:space="preserve"> Основные задачи исследовательской работы: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1)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учить направления и принципы развития архитектурной биони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оценить эффективность их применения для решения технических  задач;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3) найти соответствие биологических систем строительным и техническим сооружениям и средства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сравнить всемирно известные архитектурные сооружения (Эйфелеву  и Шуховскую башни) с точки зрения архитектурной би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научной литерату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авнительный анализ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ого исследования подтвердилась </w:t>
      </w:r>
      <w:r>
        <w:rPr>
          <w:sz w:val="27"/>
          <w:szCs w:val="27"/>
        </w:rPr>
        <w:t>гипотеза о том, что природа – строитель всего в мире, а человек – ее подраж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ю, что моя работа «Бионика в архитектуре: природа – строитель, человек – подражатель?» будет интересна тем, кто интересуется всем новым, современным и перспективным, кто мечтает о своем теплом и уютном доме по принципам архитектурной бионики.</w:t>
      </w:r>
    </w:p>
    <w:p>
      <w:pPr>
        <w:pStyle w:val="Normal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ете ли Вы, что через 15 лет в Шанхае должен появиться вертикальный город-башня (по прогнозам ученых, через 20 лет численность Шанхая может достигнуть 30 млн человек)?! Город-башня рассчитан на 100 тысяч человек, в основу проекта положен "принцип конструкции дерев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еще один факт: архитектор П. Солери спроектировал мост через реку длиной более километра по аналогии со свернутым живым листом. Эти примеры можно еще и еще продолжить не менее удивительными приме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е стало интересно узнать об этом подробнее. В результате моих поисков я познакомилась с одним из направлений современной физики – наукой </w:t>
      </w:r>
      <w:r>
        <w:rPr>
          <w:sz w:val="28"/>
          <w:szCs w:val="28"/>
          <w:u w:val="single"/>
        </w:rPr>
        <w:t>бионика</w:t>
      </w:r>
      <w:r>
        <w:rPr>
          <w:sz w:val="28"/>
          <w:szCs w:val="28"/>
        </w:rPr>
        <w:t xml:space="preserve"> и ее видом - </w:t>
      </w:r>
      <w:r>
        <w:rPr>
          <w:sz w:val="28"/>
          <w:szCs w:val="28"/>
          <w:u w:val="single"/>
        </w:rPr>
        <w:t>архитектурная бионика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новь появились вопросы. Например, может ли человек пройти мимо заманчивой идеи — создать своими руками то, что уже создала природа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 человеческий существует около ста тысяч лет. Естественно, в начале человек учился строить у природы. Звери, рыбы, птицы «подсказывали» тогда человеку, что и как надо делать, чтобы решить насущные для него «инженерные задач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современный человек? Окружив себя множеством сложных машин, живя в мире больших скоростей,  он снова идет «на поклон» к природе. Почему? Потому что и теперь человек подмечает много преимуществ в творениях природы перед своими собственными созданиями. Ведь у живой природы наиболее сложные материалы, устройства, технологические процессы по сравнению со всеми известными в науке. Именно с целеустремленного «подглядывания» за природой родилась новая наука — био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 другой стороны, можно привести совершенно противоположный пример: Человек сконструировал колесо, которое сослужило ему немалую службу. А ведь известно, что в природе нет такого прототипа. Значит, не всегда стоит подражать природ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о  же настоящий строитель всего в мире: природа или человек? Каковы принципы архитектурной бионики и ее строительные технологии?</w:t>
      </w:r>
      <w:r>
        <w:rPr>
          <w:rFonts w:eastAsia="TimesNewRoman;Arial Unicode MS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иск ответов на эти вопросы и послужили написанием исследовательской работы на тему «Бионика в архитектуре: природа – строитель, человек – подражатель?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ктуальность исследования.</w:t>
      </w:r>
      <w:r>
        <w:rPr>
          <w:sz w:val="28"/>
          <w:szCs w:val="28"/>
        </w:rPr>
        <w:t xml:space="preserve"> Развитие архитектурной бионики во многом предопределено временем. Я считаю, что это одно из самых актуальных на сегодняшний день направлений. А связано это с общей идеей возврата к природе, прослеживающейся сегодня во многих сферах человеческ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кратическое развитие последних десятилетий почти полностью подчинило себе образ жизни человека. Фактически, мы стали жителями искусственной «природы», созданной из стекла, бетона и пластика, экологическая совместимость которой с жизнью живого организма неуклонно стремится к нулю. Одним из способов восстановления равновесия, возврата к природе и может стать  архитектурная бионика.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ab/>
        <w:t xml:space="preserve">Перед началом исследования я для себя выдвигаю следующую </w:t>
      </w:r>
      <w:r>
        <w:rPr>
          <w:iCs/>
          <w:color w:val="000000"/>
          <w:sz w:val="28"/>
          <w:szCs w:val="28"/>
          <w:u w:val="single"/>
        </w:rPr>
        <w:t>гипотезу</w:t>
      </w:r>
      <w:r>
        <w:rPr>
          <w:iCs/>
          <w:color w:val="000000"/>
          <w:sz w:val="28"/>
          <w:szCs w:val="28"/>
        </w:rPr>
        <w:t xml:space="preserve">: </w:t>
      </w:r>
      <w:r>
        <w:rPr>
          <w:i/>
          <w:iCs/>
          <w:color w:val="000000"/>
          <w:sz w:val="28"/>
          <w:szCs w:val="28"/>
        </w:rPr>
        <w:t>природа – главный строитель всего в мире, а человек – лишь ее подражатель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Таким образом, </w:t>
      </w:r>
      <w:r>
        <w:rPr>
          <w:b/>
          <w:iCs/>
          <w:color w:val="000000"/>
          <w:sz w:val="28"/>
          <w:szCs w:val="28"/>
        </w:rPr>
        <w:t>целью данной работы</w:t>
      </w:r>
      <w:r>
        <w:rPr>
          <w:iCs/>
          <w:color w:val="000000"/>
          <w:sz w:val="28"/>
          <w:szCs w:val="28"/>
        </w:rPr>
        <w:t xml:space="preserve"> стало </w:t>
      </w:r>
      <w:r>
        <w:rPr>
          <w:i/>
          <w:iCs/>
          <w:color w:val="000000"/>
          <w:sz w:val="28"/>
          <w:szCs w:val="28"/>
        </w:rPr>
        <w:t>изучение принципов архитектурной бионики, исследование возможности и эффективности их применения для решения инженерно-технических задач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новные задачи исследовательской работы:</w:t>
      </w:r>
    </w:p>
    <w:p>
      <w:pPr>
        <w:pStyle w:val="Normal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>1)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зучить направления и принципы развития архитектурной бионик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оценить эффективность их применения для решения технических  задач;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3) найти соответствие биологических систем строительным и техническим сооружениям и средства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сравнить всемирно известные архитектурные сооружения (Эйфелеву  и Шуховскую башни) с точки зрения архитектурной би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зучение научной литератур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авнительный анализ полученных результатов.</w:t>
      </w:r>
    </w:p>
    <w:p>
      <w:pPr>
        <w:pStyle w:val="Normal"/>
        <w:spacing w:lineRule="auto" w:line="360" w:before="30" w:after="30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30" w:after="30"/>
        <w:ind w:left="1080" w:hanging="0"/>
        <w:jc w:val="center"/>
        <w:rPr/>
      </w:pPr>
      <w:r>
        <w:rPr>
          <w:b/>
          <w:sz w:val="28"/>
          <w:szCs w:val="28"/>
        </w:rPr>
        <w:t>1. Теоретическая часть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История зарождения науки «Бионика»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езапамятных времен пытливая мысль  человека искала ответ на вопрос: может  ли человек достичь того же, чего достигла живая природа? Сначала  человек мог только мечтать об этом – научиться делать то, что сделала уже природа применительно к другим живым существа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sz w:val="28"/>
          <w:szCs w:val="28"/>
        </w:rPr>
        <w:t>Каждое живое существо это совершенная система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которая является результатом эволюции многих миллионов лет</w:t>
      </w:r>
      <w:r>
        <w:rPr>
          <w:sz w:val="28"/>
          <w:szCs w:val="28"/>
        </w:rPr>
        <w:t xml:space="preserve">. </w:t>
      </w:r>
      <w:r>
        <w:rPr>
          <w:rFonts w:eastAsia="TimesNewRoman;Arial Unicode MS"/>
          <w:sz w:val="28"/>
          <w:szCs w:val="28"/>
        </w:rPr>
        <w:t>Изучая данную систему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раскрывая секреты устройства живых организмов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можно получить новые возможности в строительстве сооружений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Идея применения знаний о живой природе для решения инженерных задач принадлежит </w:t>
      </w:r>
      <w:r>
        <w:rPr>
          <w:rFonts w:eastAsia="TimesNewRoman;Arial Unicode MS"/>
          <w:b/>
          <w:sz w:val="28"/>
          <w:szCs w:val="28"/>
        </w:rPr>
        <w:t>Леонардо да Винчи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 xml:space="preserve">который пытался построить летательный аппарат - </w:t>
      </w:r>
      <w:r>
        <w:rPr>
          <w:b/>
          <w:i/>
          <w:sz w:val="28"/>
          <w:szCs w:val="28"/>
        </w:rPr>
        <w:t>орнитоптер</w:t>
      </w:r>
      <w:r>
        <w:rPr>
          <w:sz w:val="28"/>
          <w:szCs w:val="28"/>
        </w:rPr>
        <w:t xml:space="preserve">, </w:t>
      </w:r>
      <w:r>
        <w:rPr>
          <w:rFonts w:eastAsia="TimesNewRoman;Arial Unicode MS"/>
          <w:sz w:val="28"/>
          <w:szCs w:val="28"/>
        </w:rPr>
        <w:t>беря за прототип крылья птиц</w:t>
      </w:r>
      <w:r>
        <w:rPr>
          <w:sz w:val="28"/>
          <w:szCs w:val="28"/>
        </w:rPr>
        <w:t xml:space="preserve">. Так он пытался пытался воссоздать </w:t>
      </w:r>
      <w:r>
        <w:rPr>
          <w:sz w:val="28"/>
          <w:szCs w:val="28"/>
          <w:u w:val="single"/>
        </w:rPr>
        <w:t>строение птичьего крыла</w:t>
      </w:r>
      <w:r>
        <w:rPr>
          <w:sz w:val="28"/>
          <w:szCs w:val="28"/>
        </w:rPr>
        <w:t xml:space="preserve"> и механизма, приводящего его в движени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ные эпохи Возрождения надеялись достичь желаемого решения посредством проведения строгих математических расчетов и выкладок и создания соответствующих механических конструкций. Ведь тогда механика, опиравшаяся на математику, занимала ведущее место в ряду всех зарождавшихся отраслей механического естествознания; поэтому-то и могло тогда казаться, что все загадки природы будут разгаданы именно с помощью механики и на её основ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В соответствии с этим человек стремился  к созданию механических моделей, которые  могли бы имитировать интересовавшие его предметы и явления при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Когда прогресс науки привел к открытию фундаментальных законов не только механики, но и физики, химии, биологии и других отраслей естествознания, оказалось следующее: опираясь на эти законы, кладя их в основу соответствующих технических устройств, можно начать осуществлять одну за другой давнишние мечты человек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Но  какими отличными от живых существ оказались конструкции, устройства, инструменты и приборы, созданные человеком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Достаточно сопоставить орган зрения – глаз – любого животного с некоторыми оптическими приборами и инструментами, сконструированными человеком, чтобы убедиться в том, насколько совершеннее естественный орган по сравнению с искусственным устрой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В наши дни  человек вернулся отчасти к своей первоначальной идее – по возможности полнее и точнее копировать в технике то, что достигнуто в живой природе, воспроизвести это в форме конкретных технических решений. Так зародилась новая наука – био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многие другие, важные направления современного научно-технического прогресса (например, кибернетика), бионика выросла из непосредственных запросов производственной практики. Возникла она на стыке между биологией и техникой, прежде всего, радиоэлектроникой и технической кибернет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стыкуются такие далеко относящиеся друг от друга отрасли человеческого знания и практической деятельности, как </w:t>
      </w:r>
      <w:r>
        <w:rPr>
          <w:b/>
          <w:color w:val="000000"/>
          <w:sz w:val="28"/>
          <w:szCs w:val="28"/>
        </w:rPr>
        <w:t>БИОлогия и тех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«бионика» происходит  от древнегреческого корня «</w:t>
      </w:r>
      <w:r>
        <w:rPr>
          <w:color w:val="000000"/>
          <w:sz w:val="28"/>
          <w:szCs w:val="28"/>
          <w:lang w:val="en-US"/>
        </w:rPr>
        <w:t>bion</w:t>
      </w:r>
      <w:r>
        <w:rPr>
          <w:color w:val="000000"/>
          <w:sz w:val="28"/>
          <w:szCs w:val="28"/>
        </w:rPr>
        <w:t xml:space="preserve">» - элемент жизни, ячейка жизни или, более точно, элементы биологической системы. Суть бионики - синтезировать накопленные в различных науках зна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rStyle w:val="141"/>
          <w:sz w:val="28"/>
          <w:szCs w:val="28"/>
        </w:rPr>
        <w:t>Итак</w:t>
      </w:r>
      <w:r>
        <w:rPr>
          <w:rStyle w:val="141"/>
          <w:b/>
          <w:sz w:val="28"/>
          <w:szCs w:val="28"/>
        </w:rPr>
        <w:t xml:space="preserve">, </w:t>
      </w:r>
      <w:r>
        <w:rPr>
          <w:rStyle w:val="141"/>
          <w:b/>
          <w:sz w:val="28"/>
          <w:szCs w:val="28"/>
          <w:u w:val="single"/>
        </w:rPr>
        <w:t>б</w:t>
      </w:r>
      <w:r>
        <w:rPr>
          <w:b/>
          <w:sz w:val="28"/>
          <w:szCs w:val="28"/>
          <w:u w:val="single"/>
        </w:rPr>
        <w:t xml:space="preserve">ионика </w:t>
      </w:r>
      <w:r>
        <w:rPr>
          <w:sz w:val="28"/>
          <w:szCs w:val="28"/>
          <w:u w:val="single"/>
        </w:rPr>
        <w:t xml:space="preserve">— </w:t>
      </w:r>
      <w:r>
        <w:rPr>
          <w:rFonts w:eastAsia="TimesNewRoman;Arial Unicode MS"/>
          <w:sz w:val="28"/>
          <w:szCs w:val="28"/>
          <w:u w:val="single"/>
        </w:rPr>
        <w:t>прикладная наука, изучающая законы формирования и структурообразования живой природы,</w:t>
      </w:r>
      <w:r>
        <w:rPr>
          <w:sz w:val="28"/>
          <w:szCs w:val="28"/>
          <w:u w:val="single"/>
        </w:rPr>
        <w:t xml:space="preserve"> </w:t>
      </w:r>
      <w:r>
        <w:rPr>
          <w:rFonts w:eastAsia="TimesNewRoman;Arial Unicode MS"/>
          <w:sz w:val="28"/>
          <w:szCs w:val="28"/>
          <w:u w:val="single"/>
        </w:rPr>
        <w:t>чтобы объединить познания биологии и техники</w:t>
      </w:r>
      <w:r>
        <w:rPr>
          <w:sz w:val="28"/>
          <w:szCs w:val="28"/>
          <w:u w:val="single"/>
        </w:rPr>
        <w:t xml:space="preserve"> </w:t>
      </w:r>
      <w:r>
        <w:rPr>
          <w:rFonts w:eastAsia="TimesNewRoman;Arial Unicode MS"/>
          <w:sz w:val="28"/>
          <w:szCs w:val="28"/>
          <w:u w:val="single"/>
        </w:rPr>
        <w:t xml:space="preserve">для решения инженерно </w:t>
      </w:r>
      <w:r>
        <w:rPr>
          <w:sz w:val="28"/>
          <w:szCs w:val="28"/>
          <w:u w:val="single"/>
        </w:rPr>
        <w:t xml:space="preserve">– </w:t>
      </w:r>
      <w:r>
        <w:rPr>
          <w:rFonts w:eastAsia="TimesNewRoman;Arial Unicode MS"/>
          <w:sz w:val="28"/>
          <w:szCs w:val="28"/>
          <w:u w:val="single"/>
        </w:rPr>
        <w:t>технических задач</w:t>
      </w:r>
      <w:r>
        <w:rPr>
          <w:sz w:val="28"/>
          <w:szCs w:val="28"/>
          <w:u w:val="single"/>
        </w:rPr>
        <w:t>.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1.2 Бионика как современное направление в физи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не стало интересно, а есть ли дата рождения науки «бионика»? Оказалось, что есть. Формальной датой рождения бионики - одной из новых наук, возникшей в недалеком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- принято считать </w:t>
      </w:r>
      <w:r>
        <w:rPr>
          <w:b/>
          <w:color w:val="000000"/>
          <w:sz w:val="28"/>
          <w:szCs w:val="28"/>
        </w:rPr>
        <w:t>13 сентября 1960 г</w:t>
      </w:r>
      <w:r>
        <w:rPr>
          <w:color w:val="000000"/>
          <w:sz w:val="28"/>
          <w:szCs w:val="28"/>
        </w:rPr>
        <w:t xml:space="preserve">.  - день открытия первого американского национального симпозиума на тему «Живые прототипы искусственных систем - ключ к новой технике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 собой разумеется, что проведение такого симпозиума стало возможным только потому, что к этому времени было накоплено большое количество данных о принципах организации и функционирования живых систем, а также появились возможности практического использования добытых знаний для решения ряда актуальных задач техники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ают несколько </w:t>
      </w:r>
      <w:r>
        <w:rPr>
          <w:color w:val="000000"/>
          <w:sz w:val="28"/>
          <w:szCs w:val="28"/>
          <w:u w:val="single"/>
        </w:rPr>
        <w:t>типов биони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биологическую бионику</w:t>
      </w:r>
      <w:r>
        <w:rPr>
          <w:color w:val="000000"/>
          <w:sz w:val="28"/>
          <w:szCs w:val="28"/>
        </w:rPr>
        <w:t>, изучающую процессы, происходящие в биологических систем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теоретическую бионику</w:t>
      </w:r>
      <w:r>
        <w:rPr>
          <w:color w:val="000000"/>
          <w:sz w:val="28"/>
          <w:szCs w:val="28"/>
        </w:rPr>
        <w:t>, которая строит математические модели этих процесс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техническую бионику</w:t>
      </w:r>
      <w:r>
        <w:rPr>
          <w:color w:val="000000"/>
          <w:sz w:val="28"/>
          <w:szCs w:val="28"/>
        </w:rPr>
        <w:t>, применяющую модели теоретической бионики для решения инженерн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годня бионика делится на </w:t>
      </w:r>
      <w:r>
        <w:rPr>
          <w:b/>
          <w:color w:val="000000"/>
          <w:sz w:val="28"/>
          <w:szCs w:val="28"/>
        </w:rPr>
        <w:t>два ви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робионик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архитектурно - строительная био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Нейробионика</w:t>
      </w:r>
      <w:r>
        <w:rPr>
          <w:color w:val="000000"/>
          <w:sz w:val="28"/>
          <w:szCs w:val="28"/>
        </w:rPr>
        <w:t xml:space="preserve"> - наука об организации технических систем из нейроподобных элементов. Основными направлениями нейробионики являются изучение нервной системы человека и животных, и моделирование нервных клеток - нейронов и нейронных сетей, что дает возможность совершенствовать и развивать электронную и вычислительную тех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ня же заинтересовало другое направление бионики - архитектурно - строительная бионика, более подробное описание которой будет дано ниж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информацию о бионике из различных источников, я пришла к </w:t>
      </w:r>
      <w:r>
        <w:rPr>
          <w:sz w:val="28"/>
          <w:szCs w:val="28"/>
          <w:u w:val="single"/>
        </w:rPr>
        <w:t>выводу, что единого мнения о содержании этой науки  до сих пор нет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ногие специалисты считают бионику новой ветвью кибернетики, другие относят ее к биологическим наукам, но, судя по всему, наиболее правы те, кто выделяет бионику в самостоятельную науку. Но одно я поняла для себя точно: </w:t>
      </w:r>
      <w:r>
        <w:rPr>
          <w:sz w:val="28"/>
          <w:szCs w:val="28"/>
          <w:u w:val="single"/>
        </w:rPr>
        <w:t xml:space="preserve">бионика - едва ли не самая популярная из молодых наук, возникших в ХХ веке и развивающаяся в </w:t>
      </w:r>
      <w:r>
        <w:rPr>
          <w:sz w:val="28"/>
          <w:szCs w:val="28"/>
          <w:u w:val="single"/>
          <w:lang w:val="en-US"/>
        </w:rPr>
        <w:t>XXI</w:t>
      </w:r>
      <w:r>
        <w:rPr>
          <w:sz w:val="28"/>
          <w:szCs w:val="28"/>
          <w:u w:val="single"/>
        </w:rPr>
        <w:t xml:space="preserve"> веке</w:t>
      </w:r>
      <w:r>
        <w:rPr>
          <w:sz w:val="28"/>
          <w:szCs w:val="28"/>
        </w:rPr>
        <w:t xml:space="preserve">. </w:t>
        <w:br/>
      </w:r>
      <w:r>
        <w:rPr>
          <w:color w:val="000000"/>
          <w:sz w:val="28"/>
          <w:szCs w:val="28"/>
        </w:rPr>
        <w:t xml:space="preserve"> </w:t>
        <w:tab/>
        <w:t>Также я узнала, что у</w:t>
      </w:r>
      <w:r>
        <w:rPr>
          <w:sz w:val="28"/>
          <w:szCs w:val="28"/>
        </w:rPr>
        <w:t xml:space="preserve"> бионики есть </w:t>
      </w:r>
      <w:r>
        <w:rPr>
          <w:b/>
          <w:sz w:val="28"/>
          <w:szCs w:val="28"/>
        </w:rPr>
        <w:t>символ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скрещенные скальпель, паяльник и знак интеграла</w:t>
      </w:r>
      <w:r>
        <w:rPr>
          <w:sz w:val="28"/>
          <w:szCs w:val="28"/>
        </w:rPr>
        <w:t xml:space="preserve">... Этот союз биолога, техника и математика позволяет надеяться, что наука бионика проникает туда, куда не проникал еще никто, и увидеть то, что не видел еще никто... ... Возможно, развитие бионики уже в скором времени сделает многое непривычным в мире техники... И это еще больше меня притягивает в этой наук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5725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ис.1 Символ бион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Архитектурно-строительная бионика и  ее направ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стоящему времени в архитектуре сложилась парадоксальная ситуация. С одной стороны, стремительное развитие технологий строительства, теорий расчета конструкций, производства новых материалов, систем компьютерного проектирования, а с другой - все тот же человек (архитектор, заказчик, будущий потребитель), возможности которого формально ограничены лишь бюджетом и фантазией. В этой ситуации архитекторы поневоле обратили свои взоры к живой природе. 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возможности воплощения сложнейших инженерных идей, человек не мог не обратить свое внимание на результат деятельности гениальнейшего архитектора Вселенной – природу. За миллионы лет она создала такие совершенные формы и структуры, которые идеально организованы, гармонично взаимодействуют между собой и находятся в равновесии с окружающей средой. Возможность использования опыта живой природы в строительстве современных архитектурных сооружений и стала предметом изучения этого архитектурного направления.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рхитектурно - строительная бионика</w:t>
      </w:r>
      <w:r>
        <w:rPr>
          <w:color w:val="000000"/>
          <w:sz w:val="28"/>
          <w:szCs w:val="28"/>
        </w:rPr>
        <w:t xml:space="preserve"> – наука, которая изучает законы формирования и структурообразования живых тканей, занимается анализом конструктивных систем живых организмов по принципу экономии материала, энергии и обеспечения надежности.</w:t>
      </w:r>
    </w:p>
    <w:p>
      <w:pPr>
        <w:pStyle w:val="Normal"/>
        <w:spacing w:lineRule="auto" w:line="360" w:before="0" w:after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началу 1980-х годов благодаря многолетним усилиям коллектива специалистов ЦНИЭЛАБ (лаборатория архитектурной бионики) архитектурная бионика окончательно сложилась как новое направление в архитектурной науке и практике. Были созданы многочисленные архитектурные проекты, проведены испытания новых конструкций, написаны и опубликованы сотни статей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многолетних теоретических и экспериментально - проектных работ лаборатории Ю.С.Лебедева сложились основные </w:t>
      </w:r>
      <w:r>
        <w:rPr>
          <w:color w:val="000000"/>
          <w:sz w:val="28"/>
          <w:szCs w:val="28"/>
          <w:u w:val="single"/>
        </w:rPr>
        <w:t>направления развития архитектурной бионики как нау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теоретические по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етодика архитектурно - бионического модел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спользование форм живой природы в архитектурной практик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блемы формообразования живой прир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опросы обеспечения жизнедеятельности живых сис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блема использования в архитектуре природных проявлений гармонии - пластики, пропорций, ритмов, симметрии - асимметр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ние тектонических форм живой природы, принципов их трансформации и способности природных конструкций накапливать упругую энерг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просы гармоничного формирования архитектурно - природной среды (экологический аспект архитектурной биони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ждое из направлений архитектурной бионики имеет относительно самостоятельное значение, однако все они нацелены на решение единой задачи совершенствования архитектурных форм, их гармониза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хитектурная бионика сегодня, в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ека, приобретает особое значение, так как рассматривает в совокупности систему «живая природа (среда) - архитектура (техника) - человек», благодаря чему социальная и техническая сферы получают возможность развиваться в гармоническом единстве с окружающей прир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архитектурной бионики во многом предопределено временем. Можно сказать, что это одно из самых актуальных на сегодняшний день направлений. А связано это с общей идеей возврата к природе, прослеживающейся сегодня во многих сферах человеческой деятель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Практическая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Использование структур живой природы в архитектурной практик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исследования я выяснила: оказывается, принципы живой природы в строительстве и технике ранее уже применялись, хотя и, в большинстве случаев, неосознанно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пример, не так давно,  во второй половине XX века, инженеры совершенно неожиданно открыли, что прочность </w:t>
      </w:r>
      <w:r>
        <w:rPr>
          <w:b/>
          <w:i/>
          <w:sz w:val="28"/>
          <w:szCs w:val="28"/>
        </w:rPr>
        <w:t>Эйфелевой башн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вязана с тем, что ее конструкция в точности повторяет </w:t>
      </w:r>
      <w:r>
        <w:rPr>
          <w:sz w:val="28"/>
          <w:szCs w:val="28"/>
          <w:u w:val="single"/>
        </w:rPr>
        <w:t>строение большой берцовой кости человека</w:t>
      </w:r>
      <w:r>
        <w:rPr>
          <w:sz w:val="28"/>
          <w:szCs w:val="28"/>
        </w:rPr>
        <w:t xml:space="preserve"> (совпадают даже углы между несущими поверхностями), </w:t>
      </w:r>
      <w:r>
        <w:rPr>
          <w:color w:val="000000"/>
          <w:sz w:val="28"/>
          <w:szCs w:val="28"/>
        </w:rPr>
        <w:t>хотя при создании башни инженер не пользовался живыми моделями. Большая берцовая кость - с</w:t>
      </w:r>
      <w:r>
        <w:rPr>
          <w:sz w:val="28"/>
          <w:szCs w:val="28"/>
        </w:rPr>
        <w:t>амая прочная кость нашего скелета, на нее ложится наибольшая тяжесть при поддержании тела в вертикальном положении. Эта кость способна выдержать нагрузку до 1500 кг (хотя ее масса только около 0,5 кг), т.е. примерно в 25 раз больше ее обычной нагрузки. Таков запас технической прочности природной констр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ин пример: структура современных высотных сооружений (</w:t>
      </w:r>
      <w:r>
        <w:rPr>
          <w:b/>
          <w:i/>
          <w:sz w:val="28"/>
          <w:szCs w:val="28"/>
        </w:rPr>
        <w:t>Останкинская башня, фабричные трубы</w:t>
      </w:r>
      <w:r>
        <w:rPr>
          <w:sz w:val="28"/>
          <w:szCs w:val="28"/>
        </w:rPr>
        <w:t xml:space="preserve"> и др.) полностью аналогична </w:t>
      </w:r>
      <w:r>
        <w:rPr>
          <w:sz w:val="28"/>
          <w:szCs w:val="28"/>
          <w:u w:val="single"/>
        </w:rPr>
        <w:t>структуре стеблей злаков</w:t>
      </w:r>
      <w:r>
        <w:rPr>
          <w:sz w:val="28"/>
          <w:szCs w:val="28"/>
        </w:rPr>
        <w:t xml:space="preserve">, которые способны выдерживать большие нагрузки и при этом не ломаться под тяжестью соцветия. Если ветер пригибает их к земле, они быстро восстанавливают вертикальное положение. В чём же секрет? Оказывается, их строение сходно с конструкцией современных высотных фабричных труб. Обе конструкции внутри полые. Склеренхимные тяжи стебля растения играют роль продольной арматуры. Междоузлия (узлы) стеблей — кольца жесткости. Вдоль стенок стебля находятся овальные вертикальные пустоты. Роль спиральной арматуры, размещенной у внешней стороны трубы в стебле злаковых растений, выполняет тонкая кожица. Однако к своему конструктивному решению инженеры пришли самостоятельно, не «заглядывая» в природу. Идентичность строения была выявлена позже. </w:t>
        <w:br/>
      </w:r>
      <w:r>
        <w:rPr>
          <w:rStyle w:val="91"/>
          <w:sz w:val="28"/>
          <w:szCs w:val="28"/>
        </w:rPr>
        <w:t>___</w:t>
      </w:r>
      <w:r>
        <w:rPr>
          <w:rStyle w:val="StrongEmphasis"/>
          <w:color w:val="E9E9E9"/>
          <w:sz w:val="28"/>
          <w:szCs w:val="28"/>
        </w:rPr>
        <w:t>_</w:t>
      </w:r>
      <w:r>
        <w:rPr>
          <w:sz w:val="28"/>
          <w:szCs w:val="28"/>
        </w:rPr>
        <w:t xml:space="preserve"> Подобно конструкции </w:t>
      </w:r>
      <w:r>
        <w:rPr>
          <w:sz w:val="28"/>
          <w:szCs w:val="28"/>
          <w:u w:val="single"/>
        </w:rPr>
        <w:t>листа дерева</w:t>
      </w:r>
      <w:r>
        <w:rPr>
          <w:sz w:val="28"/>
          <w:szCs w:val="28"/>
        </w:rPr>
        <w:t xml:space="preserve"> выполнено покрытие Олимпийского сооружения - </w:t>
      </w:r>
      <w:r>
        <w:rPr>
          <w:b/>
          <w:i/>
          <w:sz w:val="28"/>
          <w:szCs w:val="28"/>
        </w:rPr>
        <w:t>велотрека в Крылатском</w:t>
      </w:r>
      <w:r>
        <w:rPr>
          <w:sz w:val="28"/>
          <w:szCs w:val="28"/>
        </w:rPr>
        <w:t xml:space="preserve"> (г.Моск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бионика подтверждает, что большинство человеческих изобретений уже «запатентовано» природой. Такое изобретение 20-го века, как </w:t>
      </w:r>
      <w:r>
        <w:rPr>
          <w:b/>
          <w:i/>
          <w:sz w:val="28"/>
          <w:szCs w:val="28"/>
        </w:rPr>
        <w:t>застежки «молния» и «липучки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, было сделано на основе </w:t>
      </w:r>
      <w:r>
        <w:rPr>
          <w:sz w:val="28"/>
          <w:szCs w:val="28"/>
          <w:u w:val="single"/>
        </w:rPr>
        <w:t>строения пера птицы</w:t>
      </w:r>
      <w:r>
        <w:rPr>
          <w:sz w:val="28"/>
          <w:szCs w:val="28"/>
        </w:rPr>
        <w:t xml:space="preserve">. Бородки пера различных порядков, оснащенные крючками, обеспечивают надежное сцепление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E9E9E9"/>
          <w:sz w:val="28"/>
          <w:szCs w:val="28"/>
        </w:rPr>
      </w:pPr>
      <w:r>
        <w:rPr>
          <w:sz w:val="28"/>
          <w:szCs w:val="28"/>
        </w:rPr>
        <w:t xml:space="preserve">Известные испанские архитекторы М. Р. Сервера и Х. Плоз, активные приверженцы бионики, с 1985 г. начали исследования «динамических структур», а в 1991 г. организовали «Общество поддержки инноваций в архитектуре». Группа под их руководством, в состав которой вошли архитекторы, инженеры, дизайнеры, биологи и психологи, разработала проект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Вертикальный бионический город-башня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Через 15 лет в Шанхае должен появиться город-башня (по прогнозам ученых, через 20 лет численность Шанхая может достигнуть 30 млн человек). Город-башня рассчитан на 100 тысяч человек, в основу проекта положен «</w:t>
      </w:r>
      <w:r>
        <w:rPr>
          <w:sz w:val="28"/>
          <w:szCs w:val="28"/>
          <w:u w:val="single"/>
        </w:rPr>
        <w:t>принцип конструкции дерева</w:t>
      </w:r>
      <w:r>
        <w:rPr>
          <w:sz w:val="28"/>
          <w:szCs w:val="28"/>
        </w:rPr>
        <w:t>».</w:t>
        <w:br/>
      </w:r>
      <w:r>
        <w:rPr>
          <w:rStyle w:val="91"/>
          <w:sz w:val="28"/>
          <w:szCs w:val="28"/>
        </w:rPr>
        <w:t>___</w:t>
      </w:r>
      <w:r>
        <w:rPr>
          <w:rStyle w:val="StrongEmphasis"/>
          <w:color w:val="E9E9E9"/>
          <w:sz w:val="28"/>
          <w:szCs w:val="28"/>
        </w:rPr>
        <w:t>_</w:t>
      </w:r>
      <w:r>
        <w:rPr>
          <w:sz w:val="28"/>
          <w:szCs w:val="28"/>
        </w:rPr>
        <w:t xml:space="preserve"> Башня-город будет иметь форму кипариса высотой 1228 м с обхватом у основания 133 на 100 м, а в самой широкой точке 166 на 133 м. В башне будет 300 этажей, и расположены они будут в 12 вертикальных кварталах по 80 этажей. Между кварталами — перекрытия-стяжки, которые играют роль несущей конструкции для каждого уровня-квартала. Внутри кварталов — разновысокие дома с вертикальными садами. Эта тщательно продуманная конструкция аналогична строению ветвей и всей кроны кипариса. Стоять башня будет на свайном фундаменте по принципу гармошки, который не заглубляется, а развивается во все стороны по мере набора высоты — аналогично тому, как развивается корневая система дерева. Ветровые колебания верхних этажей сведены к минимуму: воздух легко проходит сквозь конструкцию башни. Для </w:t>
      </w:r>
      <w:r>
        <w:rPr>
          <w:b/>
          <w:sz w:val="28"/>
          <w:szCs w:val="28"/>
        </w:rPr>
        <w:t>облицовки башни</w:t>
      </w:r>
      <w:r>
        <w:rPr>
          <w:sz w:val="28"/>
          <w:szCs w:val="28"/>
        </w:rPr>
        <w:t xml:space="preserve"> будет использован специальный пластичный материал, имитирующий </w:t>
      </w:r>
      <w:r>
        <w:rPr>
          <w:sz w:val="28"/>
          <w:szCs w:val="28"/>
          <w:u w:val="single"/>
        </w:rPr>
        <w:t>пористую поверхность кожи</w:t>
      </w:r>
      <w:r>
        <w:rPr>
          <w:sz w:val="28"/>
          <w:szCs w:val="28"/>
        </w:rPr>
        <w:t>. Если строительство пройдет успешно, планируется построить ещё несколько таких зданий-городов.</w:t>
        <w:br/>
      </w:r>
      <w:r>
        <w:rPr>
          <w:rStyle w:val="91"/>
          <w:sz w:val="28"/>
          <w:szCs w:val="28"/>
        </w:rPr>
        <w:t>___</w:t>
      </w:r>
      <w:r>
        <w:rPr>
          <w:rStyle w:val="StrongEmphasis"/>
          <w:color w:val="E9E9E9"/>
          <w:sz w:val="28"/>
          <w:szCs w:val="28"/>
        </w:rPr>
        <w:t>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рхитектурно-строительной бионике большое внимание уделяется новым строительным технологиям. Например, в области разработок эффективных и безотходных строительных технологий перспективным направлением является </w:t>
      </w:r>
      <w:r>
        <w:rPr>
          <w:i/>
          <w:sz w:val="28"/>
          <w:szCs w:val="28"/>
        </w:rPr>
        <w:t>создание слоистых конструкций</w:t>
      </w:r>
      <w:r>
        <w:rPr>
          <w:sz w:val="28"/>
          <w:szCs w:val="28"/>
        </w:rPr>
        <w:t xml:space="preserve">. Идея заимствована у </w:t>
      </w:r>
      <w:r>
        <w:rPr>
          <w:sz w:val="28"/>
          <w:szCs w:val="28"/>
          <w:u w:val="single"/>
        </w:rPr>
        <w:t>глубоководных моллюсков</w:t>
      </w:r>
      <w:r>
        <w:rPr>
          <w:sz w:val="28"/>
          <w:szCs w:val="28"/>
        </w:rPr>
        <w:t>. Их прочные ракушки, например у широко распространенного «морского уха», состоят из чередующихся жестких и мягких пластинок. Когда жесткая пластинка трескается, то деформация поглощается мягким слоем и трещина не идет дальше. Такая технология может быть использована и для покрытия автомобилей.</w:t>
        <w:br/>
        <w:tab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 П</w:t>
      </w:r>
      <w:r>
        <w:rPr>
          <w:b/>
          <w:color w:val="000000"/>
          <w:sz w:val="28"/>
          <w:szCs w:val="28"/>
        </w:rPr>
        <w:t>роблемы формообразования живой природы</w:t>
      </w:r>
      <w:r>
        <w:rPr>
          <w:b/>
          <w:sz w:val="28"/>
          <w:szCs w:val="28"/>
        </w:rPr>
        <w:t xml:space="preserve"> в архитекту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зданий, в конструкции которых используются принципы и структуры живой природы, к бионическом сооружениям относят и те, которые копируют не биологические структуры, а </w:t>
      </w:r>
      <w:r>
        <w:rPr>
          <w:sz w:val="28"/>
          <w:szCs w:val="28"/>
          <w:u w:val="single"/>
        </w:rPr>
        <w:t>форм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ервым, кто начал воспроизводить формы природы в архитектуре, считается испанский архитектор </w:t>
      </w:r>
      <w:r>
        <w:rPr>
          <w:b/>
          <w:sz w:val="28"/>
          <w:szCs w:val="28"/>
        </w:rPr>
        <w:t>Антонио Гауди</w:t>
      </w:r>
      <w:r>
        <w:rPr>
          <w:sz w:val="28"/>
          <w:szCs w:val="28"/>
        </w:rPr>
        <w:t xml:space="preserve">. И это был прорыв! Пожалуй, самые яркие его творения в бионическом стиле - Дом Висенса и Дом Мила в Барселоне (1883-1888), Эль Каприччо в городке Комильяс (1883-1885). Позднее, в 1900 – 1914 гг., Антонио Гауди построил в Барселоне уникальный архитектурный комплекс – </w:t>
      </w:r>
      <w:r>
        <w:rPr>
          <w:sz w:val="28"/>
          <w:szCs w:val="28"/>
          <w:u w:val="single"/>
        </w:rPr>
        <w:t>парк Гуэль</w:t>
      </w:r>
      <w:r>
        <w:rPr>
          <w:sz w:val="28"/>
          <w:szCs w:val="28"/>
        </w:rPr>
        <w:t>, многие строения которого не только имитируют разнообразные природные формы – от морских змеев до птичьих гнезд и стволов деревьев, но и буквально врастают в природный ландшафт – холмы и террасы. До сих пор парк именуют не иначе как «природа, застывшая в камн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1920-х годов при строительстве своего антропософского центра – Гетеанума природные формы использовал Рудольф Штайн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оявился небоскреб в </w:t>
      </w:r>
      <w:r>
        <w:rPr>
          <w:sz w:val="28"/>
          <w:szCs w:val="28"/>
          <w:u w:val="single"/>
        </w:rPr>
        <w:t>форме огурца</w:t>
      </w:r>
      <w:r>
        <w:rPr>
          <w:sz w:val="28"/>
          <w:szCs w:val="28"/>
        </w:rPr>
        <w:t xml:space="preserve"> в Лондон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недавнего времени бионическую архитектуру можно увидеть и в России. В 2003 году в Санкт-Петербурге по проектам архитектора Бориса Левинзона были построен </w:t>
      </w:r>
      <w:r>
        <w:rPr>
          <w:sz w:val="28"/>
          <w:szCs w:val="28"/>
          <w:u w:val="single"/>
        </w:rPr>
        <w:t>«Дом Дельфин»</w:t>
      </w:r>
      <w:r>
        <w:rPr>
          <w:sz w:val="28"/>
          <w:szCs w:val="28"/>
        </w:rPr>
        <w:t xml:space="preserve"> и оформлен холл известной клиники «Меди-Эстетик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3 Экологический аспект архитектурной биони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, люди,  всегда стремимся к комфортабельному жилью. Для нас всегда важно,  чтобы место,  где мы живем, работаем, отдыхаем, соответствовало нашему внутреннему мироощущению. Но, к сожалению, в силу определенных обстоятельств Советская стройка не могла дать нам того, чего мы хотели. Только недавно, а именно 10-15 лет назад наше общество смогло воочию убедиться, что «хрущевки» и «свечки» - это все-таки не предел мечтаний. Живя в мегаполисе, человек постоянно находится в состоянии стресса.  Однотипные многоэтажки с рядами одинаковых окон, серые тона, бетон и давящие своей высотностью «ультрасовременные» здания оказывают депрессивное воздействие на психику.  Снять этот негативный эффект может превращение своего дома в место отдохновения глаз и пункт эстетической подзаря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на концепция бионической архитектуры – создание </w:t>
      </w:r>
      <w:r>
        <w:rPr>
          <w:sz w:val="28"/>
          <w:szCs w:val="28"/>
          <w:u w:val="single"/>
        </w:rPr>
        <w:t>эко-домов</w:t>
      </w:r>
      <w:r>
        <w:rPr>
          <w:sz w:val="28"/>
          <w:szCs w:val="28"/>
        </w:rPr>
        <w:t>, которые строятся из природных материалов, органично вписываются в природный ландшафт и являются автономными самообеспечивающимися систем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этой точки зрения, к бионической архитектуре можно отнести все еще привычные нам деревенские дома, являющиеся частью вполне автономной системы отдельных сельских хозяйств. Все они являются своего рода эко-домами с той лишь разницей, что современная концепция эко-дома шагнула дальше: сегодня при проектировании экологичного жилья большое внимание уделяется разработке систем, которые позволяли бы использовать энергоресурсы природы для обеспечения его обитателя современными благами цивилизации – светом, теплом, горячей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ли иначе, все направления архитектурной бионики заслуживают внимания. Еще более интересным и целесообразным кажется синтез этих направлений. Многие архитекторы в настоящее время активно работают над проектами, которые объединяют все бионические принципы – и воспроизведение структур и систем живой природы, и подражание ее формам, и эколог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, например, ученые занимаются глубоким изучением механизма фотосинтеза. С их точки зрения, этот процесс, наряду со многими другими  функциями  зеленого листа, может быть использован для создания так называемых «дышащих» стен, кровли-мембраны или нового поколения экологически чистых строительных материалов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 же заинтересовали </w:t>
      </w:r>
      <w:r>
        <w:rPr>
          <w:sz w:val="28"/>
          <w:szCs w:val="28"/>
          <w:u w:val="single"/>
        </w:rPr>
        <w:t>эко-дома из экологически чистой соломы</w:t>
      </w:r>
      <w:r>
        <w:rPr>
          <w:sz w:val="28"/>
          <w:szCs w:val="28"/>
        </w:rPr>
        <w:t>. Солома представляет собой необычайно доступный и дешевый материал. Для того чтобы вырастить достаточное количество соломы для постройки одного дома площадью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еобходимо от 2 до 4 гектаров земли. При этом используется то, что обычно рассматривается в качестве отходов. Ведь основная масса соломы, остающейся после уборки урожая, сжигается. Соломенные блоки являются прекрасным теплоизолятором. Многие их тех, кто живет в соломенных домах, отмечают, что их расходы на отопление всегда в два раза меньше чем у соседей, которые живут в обычных домах.</w:t>
        <w:br/>
        <w:tab/>
        <w:t>Теплопроводность у стен, сложенных из соломенных блоков, намного ниже, чем у стен из общепринятых материалов. В частности солома по своим показателям превосходит дерево в 4 раза. Что касается кирпича, то в этом случае речь идет о семикратном превосходстве. Строительство домов из соломенных блоков является перспективной техникой. Прежде всего это связано с низким уровнем строительных затрат и простотой возведения. Кроме того, здесь в значительной мере остается место для эксперимента и проявлений индивидуальной творческой мы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сейчас в городах мира появляется все больше «биморфных» зданий, поражающих своей красотой и гармоничностью, все чаще в конструкциях жилых домов и общественных зданий используются солнечные батареи и другие альтернативные источники энергии. Возможно, когда-нибудь наши дома будут похожи на птиц, деревья или цветы, сливающиеся с окружающими пейзажами, а технические решения позволят нам дышать чистым воздухом и жить в естественной природной среде, не причиняя ей вре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4 Соответствие биологических систем строительным и техническим сооружениям и средств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сле изучения  и анализа научной литературы, информации сети Интернет по изучаемой теме я решила весь найденный материал обобщить в кратком виде. Эти данные представлены в  сравнительной таблице 1. 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1</w:t>
      </w:r>
      <w:r>
        <w:rPr>
          <w:color w:val="000000"/>
          <w:sz w:val="28"/>
          <w:szCs w:val="28"/>
        </w:rPr>
        <w:t xml:space="preserve"> «</w:t>
      </w:r>
      <w:r>
        <w:rPr>
          <w:i/>
          <w:sz w:val="28"/>
          <w:szCs w:val="28"/>
        </w:rPr>
        <w:t>Соответствие биологических систем строительным и техническим сооружениям и средствам»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3375"/>
        <w:gridCol w:w="4062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цип архитектурной бионик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ологическая (природная) систем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р технического сооружения или средства</w:t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уктуры живой природ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ение большой берцовой кост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йфелева башня (Париж)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уктура стеблей злаков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анкинская телебашня (Москва), фабричные трубы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листа дерев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лотрек в Крылатском (г. Москва0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свернутого живого лист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т длиной 1 км через реку (П.Солери)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струкция дерев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ертикальный город-башня (Шанхай, через15  лет)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ристая поверхность кожи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ицовка зданий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кушки глубоководных моллюсков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слоистых строительных конструкций, покрытие автомобилей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ение пера птиц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стежки «молния» и «липучка»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ение крыла птицы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тательный аппарат «орнитоптер» Леонардо да Винчи</w:t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рмы живой природы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т морских змеев до птичьих гнезд и стволов деревьев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рк Гуэль А.Гауди (Испания)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гурец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боскреб в Лондоне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льфин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Дом Дельфин» в Санкт-Петербурге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 xml:space="preserve">Небоскреб </w:t>
            </w:r>
            <w:r>
              <w:rPr>
                <w:sz w:val="26"/>
                <w:szCs w:val="26"/>
              </w:rPr>
              <w:t xml:space="preserve">SONY </w:t>
            </w:r>
            <w:r>
              <w:rPr>
                <w:rFonts w:eastAsia="TimesNewRoman;Arial Unicode MS"/>
                <w:sz w:val="26"/>
                <w:szCs w:val="26"/>
              </w:rPr>
              <w:t>в Японии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 xml:space="preserve">Здание правления </w:t>
            </w:r>
            <w:r>
              <w:rPr>
                <w:sz w:val="26"/>
                <w:szCs w:val="26"/>
              </w:rPr>
              <w:t xml:space="preserve">NMB Bank </w:t>
            </w:r>
            <w:r>
              <w:rPr>
                <w:rFonts w:eastAsia="TimesNewRoman;Arial Unicode MS"/>
                <w:sz w:val="26"/>
                <w:szCs w:val="26"/>
              </w:rPr>
              <w:t>в Нидерландах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отивы морских раковин и птичьего крыл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;Arial Unicode MS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>Здание Сиднейской оперы</w:t>
            </w:r>
          </w:p>
          <w:p>
            <w:pPr>
              <w:pStyle w:val="Normal"/>
              <w:jc w:val="both"/>
              <w:rPr>
                <w:rFonts w:eastAsia="TimesNewRoman;Arial Unicode MS"/>
                <w:color w:val="000000"/>
                <w:sz w:val="26"/>
                <w:szCs w:val="26"/>
              </w:rPr>
            </w:pPr>
            <w:r>
              <w:rPr>
                <w:rFonts w:eastAsia="TimesNewRoman;Arial Unicode MS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чность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логичные природные материалы: дерево, глина, солом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ко-дома, пассивные дома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ханизм фотосинтеза: функции зеленого листа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Дышащие» стены, кровля-мембрана,  новое поколение экологически чистых строительных материалов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5 Сравнение Эйфелевой и Шуховской баше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рким примером единства закона формирования естественных и искусственных структур я считаю всемирно известную трехсотметровую металлическую ажурную конструкцию – Эйфелеву башню в Париж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устав Эйфель в 1889 году построил чертеж Эйфелевой башни. Это сооружение считается одним из самых ранних очевидных примеров использования бионики в инженерии. Конструкция Эйфелевой башни основана на научной работе швейцарского профессора анатомии Хермана фон Мейера. За 40 лет до сооружения парижского инженерного чуда профессор исследовал костную структуру головки бедренной кости в том месте, где она изгибается и под углом входит в сустав. И при этом кость почему-то не ломается под тяжестью тела. Основание Эйфелевой башни напоминает костную структуру головки бедренной кости. В 1866 году швейцарский инженер Карл Кульман </w:t>
      </w:r>
      <w:r>
        <w:rPr>
          <w:rStyle w:val="Bugs"/>
          <w:sz w:val="28"/>
          <w:szCs w:val="28"/>
        </w:rPr>
        <w:t>подвел</w:t>
      </w:r>
      <w:r>
        <w:rPr>
          <w:sz w:val="28"/>
          <w:szCs w:val="28"/>
        </w:rPr>
        <w:t xml:space="preserve"> теоретическую базу под открытие фон </w:t>
      </w:r>
      <w:r>
        <w:rPr>
          <w:rStyle w:val="Bugs"/>
          <w:sz w:val="28"/>
          <w:szCs w:val="28"/>
        </w:rPr>
        <w:t>Мейера</w:t>
      </w:r>
      <w:r>
        <w:rPr>
          <w:sz w:val="28"/>
          <w:szCs w:val="28"/>
        </w:rPr>
        <w:t xml:space="preserve">, а спустя 20 лет природное распределение нагрузки с помощью кривых суппортов было использовано </w:t>
      </w:r>
      <w:r>
        <w:rPr>
          <w:rStyle w:val="Bugs"/>
          <w:sz w:val="28"/>
          <w:szCs w:val="28"/>
        </w:rPr>
        <w:t>Эйфелем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Я живу в Выксе, в городе с богатым историческим и культурным наследием,</w:t>
      </w:r>
      <w:r>
        <w:rPr>
          <w:sz w:val="28"/>
          <w:szCs w:val="28"/>
        </w:rPr>
        <w:t xml:space="preserve"> который является хранителем богатейших индустриальных традиций. Среди памятников индустриального наследия в Выксе находятся уникальные инженерные сооружения В.Г. Шухова, которые рассматриваются специалистами как потенциальные объекты всемирного культурного наследия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стало интересно сравнить две всемирно известные башни: Эйфелеву и Шуховскую, особенно, с точки зрения архитектурной бионик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азалось, что принципы архитектурной бионики использовались при конструкции только Эйфелевой башни, а проект конструкции башни Шухова основывается на математическом моделировании однополостного гиперболоида (и это оказалось даже экономически выгодным и широко используемым!). Значит ли это, что человеческая мысль шагнула дальше природной?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зультаты моего исследования представлены в таблице 2.</w:t>
      </w:r>
    </w:p>
    <w:p>
      <w:pPr>
        <w:pStyle w:val="Style13"/>
        <w:spacing w:lineRule="auto" w:line="360" w:before="0" w:after="0"/>
        <w:ind w:firstLine="709"/>
        <w:jc w:val="right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Таблица 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Сравнение Эйфелевой и Шуховской башен»</w:t>
      </w:r>
    </w:p>
    <w:p>
      <w:pPr>
        <w:pStyle w:val="Style13"/>
        <w:spacing w:lineRule="auto" w:line="360" w:before="0" w:after="0"/>
        <w:ind w:firstLine="709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40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 для сравн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йфелева башня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ховская башня</w:t>
            </w:r>
          </w:p>
        </w:tc>
      </w:tr>
      <w:tr>
        <w:trPr>
          <w:trHeight w:val="13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-конструкто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лександр Гюстав Эйфель</w:t>
            </w:r>
            <w:r>
              <w:rPr>
                <w:color w:val="000000"/>
              </w:rPr>
              <w:t xml:space="preserve"> (1832-1923)- французский инженер, специалист по проектированию стальных конструкци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b/>
                <w:bCs/>
              </w:rPr>
              <w:t>Владимир Григорьевич Шухов</w:t>
            </w:r>
            <w:r>
              <w:rPr/>
              <w:t xml:space="preserve"> (1853-1939)</w:t>
              <w:br/>
              <w:t xml:space="preserve">русский инженер, изобретатель, ученый, почетный академик, Герой Труда, член ЦИК СССР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и место появ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строена в </w:t>
            </w:r>
            <w:r>
              <w:rPr>
                <w:b/>
                <w:color w:val="000000"/>
              </w:rPr>
              <w:t xml:space="preserve">1889 году в Париже </w:t>
            </w:r>
            <w:r>
              <w:rPr>
                <w:color w:val="000000"/>
              </w:rPr>
              <w:t xml:space="preserve">как входная арка  к Всемирной выставке.  Принадлежит к замечательнейшим техническим сооружениям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а и  ставшая впоследствии своеобразным символом столицы Фран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роена для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Всероссийской промышленной и художественной выставки</w:t>
              </w:r>
            </w:hyperlink>
            <w:r>
              <w:rPr>
                <w:color w:val="000000"/>
              </w:rPr>
              <w:t xml:space="preserve"> в </w:t>
            </w:r>
            <w:r>
              <w:rPr>
                <w:b/>
                <w:color w:val="000000"/>
              </w:rPr>
              <w:t>Нижнем Новгороде</w:t>
            </w:r>
            <w:r>
              <w:rPr>
                <w:color w:val="000000"/>
              </w:rPr>
              <w:t>, проходившей с 28 мая (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9 июня</w:t>
              </w:r>
            </w:hyperlink>
            <w:r>
              <w:rPr>
                <w:color w:val="000000"/>
              </w:rPr>
              <w:t>) по 1 (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13</w:t>
              </w:r>
            </w:hyperlink>
            <w:r>
              <w:rPr>
                <w:color w:val="000000"/>
              </w:rPr>
              <w:t xml:space="preserve">) октября </w:t>
            </w:r>
            <w:hyperlink r:id="rId6">
              <w:r>
                <w:rPr>
                  <w:rStyle w:val="InternetLink"/>
                  <w:b/>
                  <w:color w:val="000000"/>
                  <w:u w:val="none"/>
                </w:rPr>
                <w:t>1896</w:t>
              </w:r>
            </w:hyperlink>
            <w:r>
              <w:rPr>
                <w:b/>
                <w:color w:val="000000"/>
              </w:rPr>
              <w:t xml:space="preserve"> год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 строительной конструк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r>
              <w:rPr/>
              <w:t xml:space="preserve">Основание Эйфелевой башни представляет собой </w:t>
            </w:r>
            <w:r>
              <w:rPr>
                <w:b/>
              </w:rPr>
              <w:t>квадрат со стороной в 123 метра</w:t>
            </w:r>
            <w:r>
              <w:rPr/>
              <w:t xml:space="preserve">. Ее нижний ярус, имеющий вид </w:t>
            </w:r>
            <w:r>
              <w:rPr>
                <w:u w:val="single"/>
              </w:rPr>
              <w:t>усеченной пирамиды</w:t>
            </w:r>
            <w:r>
              <w:rPr/>
              <w:t>, состоит из четырех мощных опор, решетчатые конструкции которых, соединяясь между собой, образуют огромные арки. Башня имеет несколько платформ и площадок.</w:t>
            </w:r>
          </w:p>
          <w:p>
            <w:pPr>
              <w:pStyle w:val="Style13"/>
              <w:jc w:val="both"/>
              <w:rPr/>
            </w:pPr>
            <w:r>
              <w:rPr/>
              <w:t>Во многих вопросах строительства башни Эйфель стал пионером: исследование свойств и напластований грунта, использование сжатого воздуха и кессонов для устройства основания, установка 800-тонных домкратов для регулирования положения башни, специальные монтажные краны для работы на высоте. В процессе работы рождались новинки строительной техники и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280"/>
              <w:jc w:val="both"/>
              <w:rPr/>
            </w:pPr>
            <w:hyperlink r:id="rId7">
              <w:r>
                <w:rPr>
                  <w:rStyle w:val="InternetLink"/>
                  <w:b/>
                  <w:color w:val="000000"/>
                  <w:u w:val="none"/>
                </w:rPr>
                <w:t>Однополостный гиперболоид</w:t>
              </w:r>
            </w:hyperlink>
            <w:r>
              <w:rPr>
                <w:color w:val="000000"/>
              </w:rPr>
              <w:t xml:space="preserve"> и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гиперболический параболоид</w:t>
              </w:r>
            </w:hyperlink>
            <w:r>
              <w:rPr>
                <w:color w:val="000000"/>
              </w:rPr>
              <w:t xml:space="preserve"> — дважды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линейчатые поверхности</w:t>
              </w:r>
            </w:hyperlink>
            <w:r>
              <w:rPr>
                <w:color w:val="000000"/>
              </w:rPr>
              <w:t xml:space="preserve">, то есть через любую точку такой поверхности можно провести </w:t>
            </w:r>
            <w:r>
              <w:rPr/>
              <w:t xml:space="preserve">две пересекающиеся прямые, которые будут целиком принадлежать поверхности. Вдоль этих прямых и устанавливаются балки, образующие характерную решётку. </w:t>
            </w:r>
            <w:r>
              <w:rPr>
                <w:color w:val="000000"/>
              </w:rPr>
              <w:t xml:space="preserve">Такая конструкция является </w:t>
            </w:r>
            <w:hyperlink r:id="rId10">
              <w:r>
                <w:rPr>
                  <w:rStyle w:val="InternetLink"/>
                  <w:color w:val="000000"/>
                </w:rPr>
                <w:t>жёсткой</w:t>
              </w:r>
            </w:hyperlink>
            <w:r>
              <w:rPr>
                <w:color w:val="000000"/>
              </w:rPr>
              <w:t>: если балки соединить</w:t>
            </w:r>
            <w:r>
              <w:rPr/>
              <w:t xml:space="preserve"> шарнирно, гиперболоидная конструкция всё равно будет сохранять свою форму под действием внешних сил. Для высоких сооружений основную опасность несёт ветровая нагрузка, а у решётчатой конструкции она невелика. Эти особенности делают гиперболоидные конструкции прочными, несмотря на невысокую материалоёмкость.</w:t>
            </w:r>
          </w:p>
          <w:p>
            <w:pPr>
              <w:pStyle w:val="Style13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По форме секции Шуховской башни - это однополостные гиперболоиды вращения, сделанные из 80 прямых стальных  балок, упирающихся концами в кольцевые основания.</w:t>
            </w:r>
            <w:r>
              <w:rPr/>
              <w:t xml:space="preserve"> Высота башни — 25м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ашня с удивительной легкостью вздымает на 300 с лишним метров 7 тысяч тонн металлических конструкций, словно сплетенных в удивительное кружево. Вес башни равен 10 000 тонн, причем он распределен на 4 опоры таким образом, что давление не превышает 4 кг на квадратный сантиметр (это такое же давление, как и давление на стул, на котором сидит лишь один человек весом 80 кг). Площадь основания 130 кв.метров, число ступеней лестницы – 1665 в восточной опор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журная стальная конструкция сочетает в себе прочность и легкость: на единицу высоты Шуховской башни израсходовано в три раза меньше металла, чем на единицу высоты Эйфелевой башни в Париже. Проект Шуховской башни высотой 350 метров весит около 2200 тонн, а Эйфелева башня при высоте 300 метров весит около 7300 тонн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архитектурной бион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нование Эйфелевой башни напоминает костную структуру головки бедренной кости.</w:t>
            </w:r>
            <w:r>
              <w:rPr>
                <w:rFonts w:eastAsia="TimesNewRoman;Arial Unicode MS"/>
              </w:rPr>
              <w:t xml:space="preserve"> Конструкция Эйфелевой башни имеет сходное строение с берцовой костью человека</w:t>
            </w:r>
            <w:r>
              <w:rPr/>
              <w:t xml:space="preserve">, </w:t>
            </w:r>
            <w:r>
              <w:rPr>
                <w:rFonts w:eastAsia="TimesNewRoman;Arial Unicode MS"/>
              </w:rPr>
              <w:t>и благодаря этому обладает достаточной прочностью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эксплуа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ачала как арка входа на Всемирную выставку, затем как радиобашня и туристический центр – символ Франции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башня в Н.Новгороде – водонапорна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огичные известные конструк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дийском Мумбаи построят аналог Эйфелевой башни высотой 275 метров. Это небоскреб с эксклюзивными квартирами. Планируется, что в башне будет 90 этаж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башня на Шаболовке в Москве (150м) -1922г.;</w:t>
            </w:r>
          </w:p>
          <w:p>
            <w:pPr>
              <w:pStyle w:val="Normal"/>
              <w:rPr/>
            </w:pPr>
            <w:r>
              <w:rPr/>
              <w:t>Водонапорная башня на территории Выксунского металлургического завода  (40м) – конец 19в. Всего за свою жизнь В.Г.Шухов построил около 200 гиперболоидных башен различного назначения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 настоящее врем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 не своими характеристиками или уникальными техническими решениями известна </w:t>
            </w:r>
            <w:r>
              <w:rPr>
                <w:rStyle w:val="StrongEmphasis"/>
                <w:b w:val="false"/>
              </w:rPr>
              <w:t>Эйфелева башня</w:t>
            </w:r>
            <w:r>
              <w:rPr/>
              <w:t>. Ныне это самая узнаваемая и популярная в мире достопримечательность, ежегодно башню посещает около 6 млн. туристов, а всего за всю историю у башни было около 300 миллионов гостей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ховская башня - одно из величайших архитектурных сооружений и вершина инженерной мысли, объект культурного наслед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уховская башня признана международными экспертами одним из высших достижений инженерного искусства.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TimesNewRoman;Arial Unicode MS"/>
          <w:b/>
          <w:b/>
          <w:color w:val="000000"/>
          <w:sz w:val="27"/>
          <w:szCs w:val="27"/>
        </w:rPr>
      </w:pPr>
      <w:r>
        <w:rPr>
          <w:rFonts w:eastAsia="TimesNewRoman;Arial Unicode MS"/>
          <w:b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TimesNewRoman;Arial Unicode MS"/>
          <w:b/>
          <w:b/>
          <w:sz w:val="27"/>
          <w:szCs w:val="27"/>
        </w:rPr>
      </w:pPr>
      <w:r>
        <w:rPr>
          <w:rFonts w:eastAsia="TimesNewRoman;Arial Unicode MS"/>
          <w:b/>
          <w:sz w:val="27"/>
          <w:szCs w:val="27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;Arial Unicode MS"/>
          <w:sz w:val="27"/>
          <w:szCs w:val="27"/>
        </w:rPr>
        <w:t>Каждое живое существо - это совершенная система</w:t>
      </w:r>
      <w:r>
        <w:rPr>
          <w:sz w:val="27"/>
          <w:szCs w:val="27"/>
        </w:rPr>
        <w:t xml:space="preserve">, </w:t>
      </w:r>
      <w:r>
        <w:rPr>
          <w:rFonts w:eastAsia="TimesNewRoman;Arial Unicode MS"/>
          <w:sz w:val="27"/>
          <w:szCs w:val="27"/>
        </w:rPr>
        <w:t>которая является результатом эволюции многих миллионов лет</w:t>
      </w:r>
      <w:r>
        <w:rPr>
          <w:sz w:val="27"/>
          <w:szCs w:val="27"/>
        </w:rPr>
        <w:t xml:space="preserve">. </w:t>
      </w:r>
      <w:r>
        <w:rPr>
          <w:rFonts w:eastAsia="TimesNewRoman;Arial Unicode MS"/>
          <w:sz w:val="27"/>
          <w:szCs w:val="27"/>
        </w:rPr>
        <w:t>Изучая данную систему</w:t>
      </w:r>
      <w:r>
        <w:rPr>
          <w:sz w:val="27"/>
          <w:szCs w:val="27"/>
        </w:rPr>
        <w:t xml:space="preserve">, </w:t>
      </w:r>
      <w:r>
        <w:rPr>
          <w:rFonts w:eastAsia="TimesNewRoman;Arial Unicode MS"/>
          <w:sz w:val="27"/>
          <w:szCs w:val="27"/>
        </w:rPr>
        <w:t>раскрывая секреты устройства живых организмов</w:t>
      </w:r>
      <w:r>
        <w:rPr>
          <w:sz w:val="27"/>
          <w:szCs w:val="27"/>
        </w:rPr>
        <w:t xml:space="preserve">, </w:t>
      </w:r>
      <w:r>
        <w:rPr>
          <w:rFonts w:eastAsia="TimesNewRoman;Arial Unicode MS"/>
          <w:sz w:val="27"/>
          <w:szCs w:val="27"/>
        </w:rPr>
        <w:t>можно получить новые возможности в строительстве сооружений</w:t>
      </w:r>
      <w:r>
        <w:rPr>
          <w:sz w:val="27"/>
          <w:szCs w:val="27"/>
        </w:rPr>
        <w:t xml:space="preserve">. </w:t>
      </w:r>
      <w:r>
        <w:rPr>
          <w:rFonts w:eastAsia="TimesNewRoman;Arial Unicode MS"/>
          <w:sz w:val="27"/>
          <w:szCs w:val="27"/>
        </w:rPr>
        <w:t>С помощью бионики человечество пытается привнести достижения природы в собственные технические и общественные технологии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7"/>
          <w:szCs w:val="27"/>
        </w:rPr>
        <w:t xml:space="preserve">В результате работы над исследованием на тему «Бионика в архитектуре: природа – строитель, человек – подражатель?» я пришла к следующим </w:t>
      </w:r>
      <w:r>
        <w:rPr>
          <w:b/>
          <w:sz w:val="27"/>
          <w:szCs w:val="27"/>
        </w:rPr>
        <w:t>результатам и выводам</w:t>
      </w:r>
      <w:r>
        <w:rPr>
          <w:sz w:val="27"/>
          <w:szCs w:val="27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>познакомилась с определением, историей возникновения и типами науки бионика как одним  из направлений современной физики;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изучила принципы архитектурной бионики и нашла им соответствие на практике;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7"/>
          <w:szCs w:val="27"/>
        </w:rPr>
        <w:t>выяснила, что архитектурная бионика -  одно из самых современных и перспективных направлений современной инженерной науки, дающее практические неограниченные возможности для создания архитектурных сооружений и решения многих технических задач;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эко-дом – дом будущего;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конструкция Эйфелевой башни имеет в основе бионический принцип,  а проект конструкции башни Шухова – нет (математическое моделирование однополостного гиперболоида). И это оказалось даже экономически выгодным и широко используемым!</w:t>
      </w:r>
    </w:p>
    <w:p>
      <w:pPr>
        <w:pStyle w:val="Style13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7"/>
          <w:szCs w:val="27"/>
        </w:rPr>
        <w:t>несмотря на последний вывод, моя гипотеза о том, что природа – строитель всего в мире, а человек – ее подражатель, все-таки, в целом, верн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7"/>
          <w:szCs w:val="27"/>
        </w:rPr>
        <w:t>Бионические формы проникли в нашу повседневную жизнь и ещё долгое время будут играть в ней значительную роль. Изучение природы человечеством ещё далеко не закончено, но мы уже получили у природы бесценные знания о рациональном строении и формообразовании, что, безусловно, доказывает актуальность и перспективность изучения науки бионики во всех её аспектах.</w:t>
      </w:r>
    </w:p>
    <w:p>
      <w:pPr>
        <w:pStyle w:val="Normal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дним словом, природа содержит в себе миллионы идей и моделей для созидания. 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йзмер Л.П., Сочивко В.П., Бионика, 2 изд., М., 1968</w:t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бедев Ю.С., Рабинович В.И. и др. Архитектурная бионика, Стройиздат, 199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тека В., Бионика, пер. с англ., М., 196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натьев М.Б. "Артоника". Статья в словаре-справочнике "Системный анализ и принятие решений". Высшая школа, М., 200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бионики. Сб. ст., отв. ред. М.Г. Гаазе-Рапопорт, М., 196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ькова Е.В. Межпредметный элективный курс «Изобретатель – природа». Статья в журнале «Современный урок» №8. 200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Нижегородская деловая газета</w:t>
        </w:r>
      </w:hyperlink>
      <w:r>
        <w:rPr>
          <w:sz w:val="28"/>
          <w:szCs w:val="28"/>
        </w:rPr>
        <w:t xml:space="preserve"> /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"Нижегородская деловая газета" № 5 (104) от 03.05.2010 г.</w:t>
        </w:r>
      </w:hyperlink>
      <w:r>
        <w:rPr>
          <w:sz w:val="28"/>
          <w:szCs w:val="28"/>
        </w:rPr>
        <w:t xml:space="preserve"> /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Будет ли Шуховский ренессанс?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08" w:right="8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08" w:right="8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08" w:right="8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08" w:right="8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08" w:right="8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08" w:right="8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08" w:right="8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7008" w:right="850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</w:p>
    <w:p>
      <w:pPr>
        <w:pStyle w:val="Normal"/>
        <w:spacing w:lineRule="auto" w:line="360" w:before="30" w:after="30"/>
        <w:ind w:left="10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24"/>
      <w:szCs w:val="24"/>
      <w:lang w:val="ru-RU" w:bidi="ar-SA"/>
    </w:rPr>
  </w:style>
  <w:style w:type="character" w:styleId="141">
    <w:name w:val="стиль141"/>
    <w:basedOn w:val="Style11"/>
    <w:qFormat/>
    <w:rPr>
      <w:sz w:val="36"/>
      <w:szCs w:val="36"/>
    </w:rPr>
  </w:style>
  <w:style w:type="character" w:styleId="91">
    <w:name w:val="стиль91"/>
    <w:basedOn w:val="Style11"/>
    <w:qFormat/>
    <w:rPr>
      <w:color w:val="E9E9E9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Bugs">
    <w:name w:val="bugs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42;&#1089;&#1077;&#1088;&#1086;&#1089;&#1089;&#1080;&#1081;&#1089;&#1082;&#1072;&#1103;_&#1074;&#1099;&#1089;&#1090;&#1072;&#1074;&#1082;&#1072;_1896" TargetMode="External"/><Relationship Id="rId4" Type="http://schemas.openxmlformats.org/officeDocument/2006/relationships/hyperlink" Target="http://ru.wikipedia.org/wiki/9_&#1080;&#1102;&#1085;&#1103;" TargetMode="External"/><Relationship Id="rId5" Type="http://schemas.openxmlformats.org/officeDocument/2006/relationships/hyperlink" Target="http://ru.wikipedia.org/wiki/13_&#1086;&#1082;&#1090;&#1103;&#1073;&#1088;&#1103;" TargetMode="External"/><Relationship Id="rId6" Type="http://schemas.openxmlformats.org/officeDocument/2006/relationships/hyperlink" Target="http://ru.wikipedia.org/wiki/1896" TargetMode="External"/><Relationship Id="rId7" Type="http://schemas.openxmlformats.org/officeDocument/2006/relationships/hyperlink" Target="http://ru.wikipedia.org/wiki/&#1054;&#1076;&#1085;&#1086;&#1087;&#1086;&#1083;&#1086;&#1089;&#1090;&#1085;&#1099;&#1081;_&#1075;&#1080;&#1087;&#1077;&#1088;&#1073;&#1086;&#1083;&#1086;&#1080;&#1076;" TargetMode="External"/><Relationship Id="rId8" Type="http://schemas.openxmlformats.org/officeDocument/2006/relationships/hyperlink" Target="http://ru.wikipedia.org/wiki/&#1043;&#1080;&#1087;&#1077;&#1088;&#1073;&#1086;&#1083;&#1080;&#1095;&#1077;&#1089;&#1082;&#1080;&#1081;_&#1087;&#1072;&#1088;&#1072;&#1073;&#1086;&#1083;&#1086;&#1080;&#1076;" TargetMode="External"/><Relationship Id="rId9" Type="http://schemas.openxmlformats.org/officeDocument/2006/relationships/hyperlink" Target="http://ru.wikipedia.org/wiki/&#1051;&#1080;&#1085;&#1077;&#1081;&#1095;&#1072;&#1090;&#1072;&#1103;_&#1087;&#1086;&#1074;&#1077;&#1088;&#1093;&#1085;&#1086;&#1089;&#1090;&#1100;" TargetMode="External"/><Relationship Id="rId10" Type="http://schemas.openxmlformats.org/officeDocument/2006/relationships/hyperlink" Target="http://ru.wikipedia.org/wiki/&#1046;&#1105;&#1089;&#1090;&#1082;&#1086;&#1089;&#1090;&#1100;_(&#1075;&#1077;&#1086;&#1084;&#1077;&#1090;&#1088;&#1080;&#1103;)" TargetMode="External"/><Relationship Id="rId11" Type="http://schemas.openxmlformats.org/officeDocument/2006/relationships/hyperlink" Target="http://www.kuriermedia.ru/ru/archiv/717/" TargetMode="External"/><Relationship Id="rId12" Type="http://schemas.openxmlformats.org/officeDocument/2006/relationships/hyperlink" Target="http://www.kuriermedia.ru/ru/archiv/717/1547/" TargetMode="External"/><Relationship Id="rId13" Type="http://schemas.openxmlformats.org/officeDocument/2006/relationships/hyperlink" Target="http://www.kuriermedia.ru/ru/archiv/717/1547/1551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2:52:00Z</dcterms:created>
  <dc:creator>www.PHILka.RU</dc:creator>
  <dc:description/>
  <cp:keywords/>
  <dc:language>en-US</dc:language>
  <cp:lastModifiedBy>www.PHILka.RU</cp:lastModifiedBy>
  <dcterms:modified xsi:type="dcterms:W3CDTF">2012-01-26T17:03:00Z</dcterms:modified>
  <cp:revision>24</cp:revision>
  <dc:subject/>
  <dc:title>Муниципальное образовательное учреждение</dc:title>
</cp:coreProperties>
</file>