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Волк и семеро козлят, (но совсем на новый лад)"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едущая: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у речки на опушке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а козочка в избушке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расива, и мил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ой козочка бы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её росли ребятки —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нь милые козлятк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деточек любила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хозяйничать учила: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 и дворик убират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 метлою подметат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чь топить, варить обед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сё могли козлятк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чудные ребятк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деточек хвалил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деткам говорил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ма-коз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Вы козлятушки мои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ребятушки мои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ю, верю, что сейчас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получится у вас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едуща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tab/>
        <w:t>Утром козочка вставала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етишек поднимал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кормила и пои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ма-Коза:  Накормила я вас козлятки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поила молоком вас, ребя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-й козленок (вставая).  Ох, наелся я друзья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ытый буду теперь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н идет чистить на скамейку ботинки.  2-й и 3-й козленок, выбегая из-за стола, подбегают к Козе, обнимают ее, целую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-й козленок. Спасибо за вкусный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лезный вил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-й козленок.  Капуста на завтрак -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доровья залог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ма-Коза, ожидая помощи в уборке, удивляется, когда козлята уходят красоваться перед зеркалом (причесываются, примеряют бусы и т.д.).  2-й козленок стоит возле зеркала, притопывая ногой, ждет, когда другой  козленок принесет стул.  3-й козленок, принеся стул, пытается сесть на него, но другой ему не дает и садиться сам. Он, вздыхая, начинает его причесывать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4-й козленок (повязывает фартук и говорит маме):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, тебе родная помогу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 стола посуду убер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-й козленок (дергая за подол Козу, просит):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 б поел еще немнож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ма-Коза (ласково). Вспомни, как живот болел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ы капусты много съел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ленок уходит обиженный, садится за стол и косится, облизываясь языком на капусту. Улучив момент, когда его никто не видит, прячет капустный лист за пазуху и крадучись прячется за печку. Мама-Коза садится на скамейку, к ней подбегает 7-й козленок и садится на колени. В это время 4-й козленок убирает посуду со стол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4-й козленок (обращаясь к 6-у козленку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ы, братишка помоги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вою кружку унес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6-й козленок.    Ждут меня сейчас дел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 компьютер мне пора! (Уходит играть в компьютер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4-й козленок возмущается и убирает его кружку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7-й козленок (маме). Мамочка, любимая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 тебя люблю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доме все полы сейчас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 быстро подмету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Берет веник и начинает подметать пол.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вучит вступление «Песня Мамы-Козы», муз .Г .Гладкова, сл. Ю Энтина. Коза собирается на огород за капустой, прощается с козлятами. Поет, наказывая им  опасаться Волка, козлята ей подпеваю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а (поет)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х, козлятушки, вы ребятушки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таётся вы без матушк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огород иду за капустою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ожет волк прийт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64795</wp:posOffset>
                </wp:positionV>
                <wp:extent cx="114300" cy="571500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5200 h 324000"/>
                            <a:gd name="textAreaBottom" fmla="*/ 2988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20.85pt;width:8.95pt;height:44.95pt;flip:y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ердцем чувствую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пев: Надо сидеть, слышите вы     4 раза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ише воды, ниже трав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ы на семь замков запирайтесь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Лишь на голос мой откликайтесь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х, боюсь я за вас ребятушк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х, не вышли бы обознатушк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1143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0160 h 259200"/>
                            <a:gd name="textAreaBottom" fmla="*/ 2390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4.8pt;width:8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пев. Надо сидеть слышите вы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ише воды, ниже травы.        4 р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-й козленок.  Не волнуйся, мамочк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Будет все в поряд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наем мы из сказочк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ужасно гадкий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ма-Коза уходи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йствие  2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лята отправляются заниматься своими делами ( чистить обувь, подметать полы, играть в компьютер, прихорашиваться перед зеркалом). В этот момент из-за печки выходит, крадучись и оглядываясь, 5-й козленок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-й козленок (громким шепотом, спрашивает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ша мамочка приш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7-й козленок (отвечает).  За капустой нам пош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-й козленок (радостно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ра! Ура! Ур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еселится нам пор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-й козленок (испуганно).  А если нас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слышит волк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-й козленок (смело).   Я ему по носу, щелк! (показывает щелч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-й козленок (хлопая в ладоши, бежит закрывать дверь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ы дверь крепко затвор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6-й козленок.     И никого в обиду не дадим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лята начинают веселиться и под ритмичную музыку исполняют танец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незапно слышится громкий стук в дверь. Козлята замирают и, услышав голос Волка, начинают суетиться в доме, пытаясь спрятаться. Волк поет, а они испуганным голосом ему отвечают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поет грубым голосом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орите поскорей мамаше двер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 устала, я голодная, как зверь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а-падуба, па-падуб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а-падуб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лята (поют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вой голос на мамин совсем не похож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ы голосом толстым фальшиво поёшь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ас, я поила молоком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 теперь мой голос даже не знаком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а-падуба! па-падуб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а-падуб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лят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вой голос на мамин совсем не похож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ы голосом толстым фальшиво поёшь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 порога мне придется помират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 пускаете домой родную мать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крывайте, не валяйте дурака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 козлиха, но охрипшая слегк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а-падуба! Па-падуб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а-падуб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лят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вой голос на мамин совсем не похож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ы голосом толстым фальшиво поёшь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обреченно, отходя от двери дома, говорит):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х, какая операция провалилась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лята, осмелев, осторожно (выходят, выползают, выглядывают) начинают ходить по дому. Занавес закрывается. Волк задумчиво говори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Волк.   </w:t>
        <w:tab/>
        <w:t>Что делать? (думает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 радостно) Придумал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йду-ка к Пете-Петушку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 знаменитому учителю пения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уходи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йствие 3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навес закрыт. Лес. Звучит музык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едущий.   На этом сказка не кончается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 чудеса в ней продолжаются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ивет здесь Петя -  он Петух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у него отличный слух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н по утрам в лесу гуляет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песни громко распевае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как-то раз на ум ему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ришла великая идея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брать всех в сказочном лесу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то петь и музицировать умее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ходит Коза. Коза садится на пенек отдохнуть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лесу (возле занавеса, у зеркала) лесная музыкальная школа. Под музыкальное сопровождение, важно вышагивая, выходит Петух (из детей сидящих в зале). Подходит к музыкальной школе, осматривает музыкальные инструменты, смотрит на часы и начинает распеваться (лё-лё лё-лё, ку-ка-ре-ку, (громче) ку-ка-ре-ку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тух (важно).   Ну что ж, пора начать урок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громко)     Ку-ка-ре-ку! Ку-ка-ре-ку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еники, я вас всех жду (звенит в колокольчик)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тух садится на пенёк. Ученики (звери, птицы), услышав колокольчик, начинают идти в школу (из зала). Их движение сопровождает музыка. Первым в школу спешит Волчонок. Он останавливается, смотрит в одну сторону, в другую и, неувидя никого, бежит дальше. Здоровается с Петухом кивком головы, проходит и садится за музыкальный инструмен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тух (спрашивает).   Инструменты в руки взяли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ружно, вместе заиграли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исполнении музыкального оркестра звучит веселая музыка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по выбору музык. руковод)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а прощается со всеми (кладет в корзину муз. инструменты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а.                     Мне  было весело друзья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о ждут меня сейчас дел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чень-очень я спешу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пасибо Пете-Петушку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ходит, напевая мелодию. Ей навстречу идет Волк. Они сталкиваются, удивляются, увидев друг друг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хитро).       Здравствуй, милая Коз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а (испуганно).      Ты откуда и куда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.                     В школу я спешу с утра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ниматься мне пора!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дбегает к музыкальной школе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Петуху).      Помоги мне, Петя,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учи петь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ступил мне в детстве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ухо медведь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тух (думает).     Ну, Волк, помогу!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е тебе я расскажу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тух учит волка правильно исполнять песню. Им помогают ученики и дети                                              в зале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сня «Петь приятно и удобно». (сл. В.Степанова, муз. В.Кисте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тух играет на пианино (ре, ми, фа) и пропевает ( ле, ле,ле), просит повторить Волка. Он пытается петь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тух.                         Ну, а теперь попробуй сам спеть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поет грубо).    Я вернулся козлятушки домой!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тух.                         Повыше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тоньше).          Я вернулся козлятушки домой!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тух.                         Еще повыше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очень тонко).  Я вернулся козлятушки домой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(радостно)        Спасибо, Петя-Петушок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убегает и прячется за елку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тух (в след).             Жду на следующий урок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е ученики (под сопровождением музыки)  уходя по домам (на свои места в зале), кланяются учителю. Петух осматривает опустевший класс, убирает ноты, закрывает муз. инструменты, и важно уходи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йствие 4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крадется к дому Козы, стучится. Из-за занавеса выглядывает 2-й козленок, оглядывается и увидев Волка испуганно исчезает, прячется за скамейку. В это время, одновременно открывается занавес. Козленок, чистящий ботинки, удивленно оглядывается на него, ничего не понимая. Дом Козы. Козлята занимаются своими делами (1-й козленок играет на компьютере, 3-й поправляет стулья,  4-й моет посуду, 6-й подметает пол, 7-й прихорашивается у зеркала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поет тоненьким голосом).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Я вернулась козлятушки домой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 переполненной капустою сумой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4-й козленок открывает дверь.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бегает Волк. Козлята разбегаются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радостно).        Баста, карапузики!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чилися танцы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-й козленок (смело).  Помирать так с музыкой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певайте братцы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лята уворачиваются от Волка, дразнят. А он их собирает их в цепочку. Все поют (ля-ля-ля….) . Волк змейкой уводит козлят в лес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является Коза. Стучится. Входит в дом. Осматривается и плача пое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а (поет)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х, козлятушки, куда сгинул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 кого ж меня вы покинули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 послушались своей матери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идно бдительность вы утратил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забыли вы голос матушки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лучилися обознатушк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пустили вы упущение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идно Волк проник в помещение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х-ах-ах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а садится на лавочку и плачет. Издалека слышится музык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а (повеселев).   Уж не мои ли это козлята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 мои ли это ребята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йду, поищу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а уходит. Занавес закрывается. Лесная поляна. Под песню «Ля-ля-ля» появляются Волк и 7-ро козлят. Козлята окружают Волка, уговаривают его их не есть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5-й козленок.       Ну какой же в этом толк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ль ты нас проглотишь Волк?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4-й козленок.       Двух козлят ты съешь на завтрак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рех козляток на обед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3-й козленок.       Двух других оставь назавтра –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 обжорства только вред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садится призадумавшись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1-й козленок (зрителям).    Волк задумался, присел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6-й козленок.         Ведь считать он, неумел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7-й козленок (весело).            А козлята без труд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Разбежались кто ку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Танец Волка и козлят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 конце танца Волк падает от усталости. Козлята обдувают его. Входит Коза. 2-й козленок, заметив маму, подбегает к ней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-й козленок.   Не волнуйся мамочка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 нами все  в порядке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ведь оказался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е ужасно гадкий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прося).        Ох, Коза, помоги!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лят своих забери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а.                      Хитрость твоя не помогл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извиняясь).  Это была всего лишь игр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за.                      Мы прощаем все тебя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лк (подает руку). Дружба с вами навсегда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ма-Коза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десь для всех открыта дверь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усть и он играет с вами.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Если ты не страшный зверь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едущий :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асмеялся серый волк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лыбнулся серый волк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н нашел себе друзей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 ними будет веселей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 еще, важней всего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ама есть и у него!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едущий:        А сейчас, артисты, выходите,</w:t>
        <w:br/>
        <w:t>Гостям нашим поклонитесь! (Поклон)</w:t>
        <w:br/>
        <w:t>Вот и окончилось представление,</w:t>
        <w:br/>
        <w:t>Дети все сегодня выступали,</w:t>
        <w:br/>
        <w:t>Мастерство, талант, уменье</w:t>
        <w:br/>
        <w:t>Друг другу и всем вам показали.</w:t>
        <w:br/>
        <w:t>Артисты, зрители – все были хороши,</w:t>
        <w:br/>
        <w:t>Похлопаем друг другу от души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6:26:00Z</dcterms:created>
  <dc:creator>булдыгина</dc:creator>
  <dc:description/>
  <cp:keywords/>
  <dc:language>en-US</dc:language>
  <cp:lastModifiedBy>Irina</cp:lastModifiedBy>
  <dcterms:modified xsi:type="dcterms:W3CDTF">2017-01-02T13:24:00Z</dcterms:modified>
  <cp:revision>6</cp:revision>
  <dc:subject/>
  <dc:title/>
</cp:coreProperties>
</file>