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  <w:tab w:val="left" w:pos="8820" w:leader="none"/>
        </w:tabs>
        <w:spacing w:lineRule="auto" w:line="360"/>
        <w:ind w:right="-81" w:hanging="0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опубликованных научных и учебно-методических рабо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Давыдова Александра Владимировича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504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работы, её 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ходные д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pacing w:lineRule="auto" w:line="36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Объем          работы с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о</w:t>
            </w:r>
          </w:p>
          <w:p>
            <w:pPr>
              <w:pStyle w:val="Normal"/>
              <w:spacing w:lineRule="auto" w:line="360"/>
              <w:ind w:right="-288" w:hanging="0"/>
              <w:rPr/>
            </w:pPr>
            <w:r>
              <w:rPr>
                <w:color w:val="000000"/>
              </w:rPr>
              <w:t>авторы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бъект познания в диалектике Гегеля, на основе сравнительного анализа взглядов И.А.Ильина и Э.В. Ильенков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пьютер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Материалы докладов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 xml:space="preserve"> Международной конференции студентов, аспирантов и молодых ученых «Ломоносов-2008».- М.: издательство МГУ: «Социально-политическая Мысль», 2008. - ISSN 978-5-91579-003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лектика смысла жизни и времени: анализ вопр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Сборник научных трудов: «Личность как субъект организации времени своей жизни». – Краснодар: «Кубанский государственный университет». 2008,-  ISSN 978-5-8209-0609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лияние гегелевской диалектики на становление национального самосоз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Материалы международной научной конференции: «Русская культура, её смыслы и ценности в свете современных российских реалий».- Краснодар: «Кубанский Государственный Аграрный Университет». 2008, - ISSN 978-5-94672-332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бъект познания в диалектике Гегеля в интерпретации И.А.Ильина и Э.В.Ильен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Вестник Бурятского Государственного Университета Философия, Социология, Политология, Культурология. - Улан-Удэ, «Издательство Бурятского Госуниверситета». 2009, выпуск 6.- ISSN 1994-0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аткое пояснение некоторых позиций диалектики в гносеологии Г.В.Ф. Гег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зисы докладов ХХХVI научной конференции студентов и молодых ученых вузов южного федерального округа, посвященной 40-летнему юбилею Кубанского государственного Университета Физической культуры, спорта и туризма (январь-март 2009г.) Ч.1.- Краснодар.: «Изд. КГУФКСТ», 20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бъект познания в  гегелевской диалектике в интерпретации И.А.Ильина и Э.В.Ильен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жемесячный научный журнал «Актуальные проблемы гуманитарных и естественных наук».  –  М., 2009., №3. - ISSN2073-0071 Свидетельство о регистрации СРЕДСТВА МАССОВОЙ ИНФОРМАЦИИ «ПИ № ФС77-33767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блемы научной философ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в контексте субъективного и объективного в философском познан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Межвузовский сборник научных трудов «Новые идеи в философии» Выпуск 18 т.2. «Актуальные проблемы научной философии». - Пермь: «Пермский государственный университет»2009 .- ISSN 978-5-7944-1247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лектическое понимание субъекта познания в философской науке (на основе русской философской традиции 20-го в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атериалы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Всероссийской научной конференции молодых ученых «Наука. Образование. Молодежь.» (5-6 февраля 2009): Т.1.- Майкоп: «Адыгейский Государственный Университет»., 20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терпретация И.А. Ильиным и Э.В. Ильенковым гегелевской диале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ник Студенческого Научного Общества Кубанского Государственного университета. Выпуск 11 Краснодар. Кубанский Гос. Ун-т, 2008. 183. – 100эк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елы научного творчества и познавательная актив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борник трудов Ежегодной Всероссийской научной конференции учащихся, студентов и молодых ученных (февраль 2009) том 1, Красноярск, 20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сущ ли ценностям и оценкам научного познания внутренний антагониз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Ценности  и оценки: проблемы философии и науки: Сборник научных статей (Выпуск5) – Смоленск: Издательство «Универсум», 2009. – 324    ISSN 978-5-91412-067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аткое гносеологическое осмысление феноменологии музыкального по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Ежемесячный научный журнал «Актуальные проблемы гуманитарных и естественных наук».  –  М., 2009., №5. - ISSN2073-0071 Свидетельство о регистрации СРЕДСТВА МАССОВОЙ ИНФОРМАЦИИ «ПИ № ФС77-33767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учно-философское и религиозное понимание категории истина, краткий аналитический дискурс в гранях нашей эпо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жемесячный научный журнал «Актуальные проблемы гуманитарных и естественных наук».  –  М., 2009., №5. - ISSN2073-0071 Свидетельство о регистрации СРЕДСТВА МАССОВОЙ ИНФОРМАЦИИ «ПИ № ФС77-33767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блема понимания личности как субъекта познавательной деятельности в философии Э.В.Ильен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иалы Международной научно-практической конференции студентов, аспирантов, специалистов, преподавателей и молодых ученых «Современные проблемы науки, образования и производства».-В 2т. Т.2. – Н.Новгород: НФ УРАО, 20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лектичность социального бытия и легенда о великом инквизито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жемесячный научный журнал «Актуальные проблемы гуманитарных и естественных наук».  –  М., 2009., №6. - ISSN2073-0071 Свидетельство о регистрации СРЕДСТВА МАССОВОЙ ИНФОРМАЦИИ «ПИ № ФС77-33767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иально-духовный кризис современности и пророчество Ф.М.Достоевского в «Легенде о Великом Инквизито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иалы международной научно-практической конференции (29.06.2009г) Экономический и социально-философский потенциал современного общества: возможности, тенденции, перспективы развития. В. 3-х частях. – Ч.1. / Отв. редактор В.И. Долгих. – Саратов: Издательство «Научная книга», 2009. - ISSN 978-5-97858-1193-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Роль идеологических предпосылок в оценке исторических событий. (на примере  революций 1794г. во Франции и 1917 г. в Росси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жемесячный научный журнал «Актуальные проблемы гуманитарных и естественных наук».  –  М., 2009., №8. - ISSN2073-0071 Свидетельство о регистрации СРЕДСТВА МАССОВОЙ ИНФОРМАЦИИ «ПИ № ФС77-33767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  <w:t>Сидоров В.Г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ерспективы развития средств обеспечения авиабезопасности и их применение на современных образцах авиатранспор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иалы международной научно-практической конференции (05 октября2009г.) Тенденции и перспективы развития современного общества: экономика, социология, философия, право. – В 4-х частях. Ч.1./ Отв.ред В.И.Долгих. – Саратов: ООО «Издательство КУБиК», 2009.- 170с. - ISSN 978-5-91818-006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онимание личности как субъекта познавательной деятельности в философии Э.В.Ильен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иалы Всероссийской научной - практической конференции: «Человек. Сообщество. Управление: взгляд молодого исследователя». Психология. Краснодар: Кубанский Государственный Университет., 150с. 300 эк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/>
              <w:t>Влияние государственной идеологии и философии Г.В.Ф.Гегеля на философскую действительность в Советском Союзе (60-80 г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ник Бурятского Государственного Университета Философия, Социология, Политология, Культурология. - Улан-Удэ, «Издательство Бурятского Государственного Университета». 2009, выпуск 14.- ISSN 1994-0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внутренняя политика России как потенциальная основа национальной иде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Язык. Личность. Культура: сборник научных трудов. – Краснодар: Просвещение-юг, 2010. – 461 ISВN  978-5-93491-281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обенности интерпретации диалектической методологии при аналитике сущности субъекта И.А.Ильиным и Э.В.Ильенков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стия Высших Учебных Заведений Северо-Кавказский Регион. Ростов-на-Дону  №. 2. (156) 2010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гистрационный номер 0110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ртизанское движение в г. Новороссийске в годы Великой Отечественной Войны (по материалам архивного фонда краеведческого музея г. Новороссийск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Великой Победы – к Великой России  историческая память и будущее России: материалы научно-практической конференции (г. Пенза, 5-26 марта 2010г.) / под ред. А.Д. Гулякова. – Пенза: Изд-во ПГУ, 2010. – 422 с. ISВN  9768-5-94170-315-9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блемы интерпретации добра и зла в религиозной философии И.А.Ильина и Л.Н.Толст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Актуальные проблемы изучения истории и культуры Православия: сборник научных статей / научный ред., сост. А.В.Здор. Вып.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– Владивосток: Изд-во Дальневосточного университета, 2010. – 330 с. ISВN  978-5-7444-2357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лектика как способ интерпретации индивидуальной и социально-организованной сущности познающего субъе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лософия о знании и познании: актуальные проблемы: Материалы Второй Всероссийской конференции (Ульяновск, 18-19 июня 2010) / Под ред. Н.Г. Баранец, А.Б. Веревкина. Ульяновск: Издатель Качалин А.В., 2010. – 360 с.  ISВN 978-5-904431-3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равственные принципы правосознания в философии И.А.Иль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временное образование: реалии, традиции, инновации, перспективы: материалы международной научной конференции: 20 мая 2010 г.  Россия, г.Ульяновск / отв. ред.Гринева Е.А.: УлГТУ, 2010. 564 с.  ISВN 978-5-9795-0605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Анализ взглядов Г.В.Ф.Гегеля и Э.В.Ильенкова по вопросу сущности истории философ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ник Бурятского Государственного Университета Философия, Социология, Политология, Культурология. - Улан-Удэ, «Издательство Бурятского Государственного Университета». 2010, выпуск 14а.- ISSN 1994-08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Моральный императив в философии Конфуция как предпосылка борьбы с коррупцией в обществе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Юридический вестник Кубанского Государственного Университета. – Краснодар Издательство КубГУ № 2(3) 2010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SSN 2078-5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еспечение национально-государственных интересов в системе национальной безопасности Российской Федерации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азвитие современного инновационного общества (экономические, социальные, философские, правовые тенденции): материалы международной научно-практической конференции (4 октября 2010Г.): В 4-х частях. – Ч.1./ Отв. ред. В.И. Долгий. – Саратов: ООО «Издательство КУБиК», 2010. – 172с. </w:t>
            </w:r>
            <w:r>
              <w:rPr>
                <w:color w:val="000000"/>
                <w:lang w:val="en-US"/>
              </w:rPr>
              <w:t>ISBN</w:t>
            </w:r>
            <w:r>
              <w:rPr>
                <w:color w:val="000000"/>
              </w:rPr>
              <w:t xml:space="preserve"> 978-5-91818-075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 политического формирования и реализации национально-государственных интересов России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Теория и практика общественного развития»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[Электронный ресурс]. 2010. 4. Шифр Информрегистра: 0421000093\0186.</w:t>
            </w: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 //</w:t>
            </w:r>
            <w:r>
              <w:rPr>
                <w:color w:val="000000"/>
                <w:lang w:val="en-US"/>
              </w:rPr>
              <w:t>teori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practica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david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pdf</w:t>
            </w:r>
            <w:r>
              <w:rPr>
                <w:color w:val="00000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Идеология защиты интересов государства в трактовке И.А. Иль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ник Бурятского Государственного Университета серия Философия, Социология, Политология, Культурология. - Улан-Удэ, «Издательство Бурятского Государственного Университета». 2010, выпуск 14.- ISSN 1994-0866</w:t>
            </w: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rPr>
                <w:color w:val="000000"/>
              </w:rPr>
            </w:pPr>
            <w:r>
              <w:rPr/>
              <w:t>Юрченко М.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мператив личной ответственности в конфуцианстве как решение социальных и философских проблем соврем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>Al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dem</w:t>
            </w:r>
            <w:r>
              <w:rPr>
                <w:color w:val="000000"/>
              </w:rPr>
              <w:t>. Выпуск 3. Тотальность философского дискурса: проблема самоопределения современной философии: Сборник научных трудов и переводов: - М.: Издательство «Спутник + », 2010. – 124. -  ISSN 978-5-9973-1150-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Национально-государственные интересы России как основа идеологической интеграции в полиэтничном обществе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итическая безопасность Юга России: материалы Междунар. науч.-прак. конф. и круглого стола / отв. ред. В.В.Меньшиков, В.М.Юрченко. Краснодар: Кубанский гос. ун-т, 2010  ISВN 978-5-8209-0739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Основные аспекты развития политической  системы и политических процессов в 1991-1999гг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звития политических процессов в современной России: учеб.- метод. пособие. Краснодар: Кубанский гос. ун-т, 20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  <w:t>Пеницин Ю.А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Технологии идеологической защиты и обеспечения национальной безопасности Российской Федерации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ство: политика, экономика, право. Научный журнал. Краснодар. Издательский дом «ХОРС», №1., 2011. ISSN 2071-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Политико-правовые основы национально-государственной безопасности Российской Федерации (краткий анали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ство: политика, экономика, право. Научный журнал. Краснодар. Издательский дом «ХОРС», №2, 2011. ISSN 2071-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Философский взгляд на проблему научно-атеистического и христианского понимания смысла человеческой жизни (краткий анали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ство: философия, история, культура. Научный журнал. Краснодар. Издательский дом «ХОРС», № 1-2, 2011. ISSN 2221-2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/>
              <w:t>Научно-теоретические основания категории национальная безопасность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 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стник Бурятского Государственного Университета серия Философия, Социология, Политология, Культурология. - Улан-Удэ, «Издательство Бурятского Государственного Университета». 2011, выпуск 6.- ISSN 1994-0866</w:t>
            </w: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  <w:t>Юрченко М.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вопросов модернизации современного российского общества посредством технологий обеспечения национальной безопасности.</w:t>
            </w:r>
          </w:p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борник международной научной конферен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2"/>
              </w:rPr>
              <w:t>«</w:t>
            </w:r>
            <w:r>
              <w:rPr>
                <w:caps/>
                <w:sz w:val="22"/>
              </w:rPr>
              <w:t>Человек, культура и общество</w:t>
            </w:r>
          </w:p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в изменяющемся мире» </w:t>
            </w:r>
            <w:r>
              <w:rPr>
                <w:sz w:val="22"/>
              </w:rPr>
              <w:t>Улан-Удэ</w:t>
            </w:r>
            <w:r>
              <w:rPr>
                <w:caps/>
                <w:sz w:val="22"/>
              </w:rPr>
              <w:t xml:space="preserve">, </w:t>
            </w:r>
            <w:r>
              <w:rPr>
                <w:sz w:val="22"/>
              </w:rPr>
              <w:t>2011.</w:t>
            </w:r>
          </w:p>
          <w:p>
            <w:pPr>
              <w:pStyle w:val="Normal"/>
              <w:spacing w:lineRule="auto" w:line="360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/>
              <w:t>Алгоритм функционирования политических технологий обеспечения  государственных интересов и безопасност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Сборник материалов Всероссийской научно-практической конференции «Борьба с терроризмом: идеология проблемы». Армавир, 20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/>
              <w:t>Значение национальных интересов России в идеологическом противодействии террор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ый 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Известия Высших Учебных Заведений: Социология. Экономика. Политика. – Тюмень, 2011, №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color w:val="000000"/>
              </w:rPr>
            </w:pPr>
            <w:r>
              <w:rPr>
                <w:color w:val="000000"/>
              </w:rPr>
              <w:t>Национальная идеология России как средство обеспечения государственной и лич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ечатный В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учные Ведомости Белгородского государственного университета. – Белгород, 2011, Серия История. Политология. Экономика. Информатика. - 319 (114). Выпуск 20,  ISSN 1990-5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3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5:33:00Z</dcterms:created>
  <dc:creator>дав</dc:creator>
  <dc:description/>
  <dc:language>en-US</dc:language>
  <cp:lastModifiedBy>Comp</cp:lastModifiedBy>
  <cp:lastPrinted>2009-09-21T16:07:00Z</cp:lastPrinted>
  <dcterms:modified xsi:type="dcterms:W3CDTF">2012-02-21T12:43:00Z</dcterms:modified>
  <cp:revision>5</cp:revision>
  <dc:subject/>
  <dc:title>Приложение № 4</dc:title>
</cp:coreProperties>
</file>