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к на тему: "Анализаторы. Слуховой  анализатор"</w:t>
      </w:r>
    </w:p>
    <w:p>
      <w:pPr>
        <w:pStyle w:val="Style13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color w:val="841C0E"/>
          <w:kern w:val="2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ить, закрепить  знания учащихся об анализаторах, сформировать знание об особенностях восприятия окружающего мира, о гигиене слуха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развитие у школьников умения выделять главное, сравнивать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к хорошей музыке.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орудование: компьютор, </w:t>
      </w:r>
      <w:r>
        <w:rPr>
          <w:sz w:val="28"/>
          <w:szCs w:val="28"/>
        </w:rPr>
        <w:t>мультимедиа проектор, таблицы. диск с музыкой- комплект лаб. оборудования, датчик определения шума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Методы: беседа, сообщения учащихся, рассказ, презентация, практическая работа                                             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ОД УРОКА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Организационный момент (слайд1)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ка. Эпиграф « В них энергия внешнего мира перерабатывается в нервный процесс» И.П.Павлов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нализатор- «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sensus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-чувство, ощущение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Фронтальный опрос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Что такое анализаторы? 2.Назовите все анализаторы?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заполнить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658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у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то воспринима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лаз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ветовые волны(свет, цвет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лу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ш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лебания воздуха и жидкости внутреннего ух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к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язы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олекулы пищ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оня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о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пах(летучие молекулы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сяз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ж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Шероховатость, давление, температуру</w:t>
            </w:r>
          </w:p>
        </w:tc>
      </w:tr>
    </w:tbl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Почему нервные импульсы не перепутываются? 5.Какое значение имеют органы чувств?6.Назовите музыкальные произведения, в которых говорится об органах чувств? 7. Определить строение органа слуха по тренажеру (слайд 2-интерактивная доска)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Изучение нового материала (звучит тихо музыка) (слайд 3)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еловек живет в мире звуков. Звуки, воспринимаемые человеческим ухом , являются одним из важнейших источников информации.  Пение птиц, шум моря, голос людей позволяют адаптироваться во внешних условиях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ы различаем звуки, тон звука- низкий, высокий, громкость звука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имент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Сыграем тише, сыграем громче»(1-музыкальная шкатулка, резонатор,  звукопоглощающая прокладка. Выводы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пределение звука»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вучат различные звуки –надо определить, что это за звуки отметить в таблице.(слайд 4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звание зву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равится+ нет 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7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ывол:             Пытаются шептать клочки афиш,     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ытается  кричать железо крыш,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в трубах петь пытается вода,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так мычат бессильно провода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культминутка.    (слайд 5)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Шум- комплекс звуков, вызывающих неприятное ощущение или болезненные реакции.   шкалу интенсивности шума в децибелах)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е уч-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 вреде шума.(слайд6)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работа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пределение уровня шума» (датчиком уровня шума ДТ 320)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е уч-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Шумовое загрязнение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репление: тестирование  .Рефлексия.(звучит музыка)         Д.з § 5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6:52:00Z</dcterms:created>
  <dc:creator>Customer</dc:creator>
  <dc:description/>
  <cp:keywords/>
  <dc:language>en-US</dc:language>
  <cp:lastModifiedBy>Физика</cp:lastModifiedBy>
  <cp:lastPrinted>2012-04-11T17:57:00Z</cp:lastPrinted>
  <dcterms:modified xsi:type="dcterms:W3CDTF">2013-04-09T13:31:00Z</dcterms:modified>
  <cp:revision>8</cp:revision>
  <dc:subject/>
  <dc:title/>
</cp:coreProperties>
</file>