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аздельное  написание  предлогов со слов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/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учить раздельно писать предлоги со слов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пособствовать осознанию существенных и отличительных признаков предлогов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умение распознавать предлоги в реч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 правильного написания предлог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анализировать, сравнивать, обобщать, доказывать свою точку зр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коммуникативные качества, чувство взаимопомощ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ера (+,-,?,л),  таблички со словами (предлог, слово, часть слова, часть речи), карточки для работы в паре, в группе, оценочная лестница, сказочные персонажи: Незнайка, Маш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b/>
          <w:sz w:val="28"/>
          <w:szCs w:val="28"/>
        </w:rPr>
        <w:t>Ход урока.</w:t>
        <w:tab/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0"/>
      </w:tblGrid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>
          <w:trHeight w:val="5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я класса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евиз уро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 смысл пословицы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ЯКОЕ  УМЕНИЕ  ТРУДОМ  ДАЁТСЯ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. Чистописание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ша               коза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ша               запад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О</w:t>
            </w:r>
            <w:r>
              <w:rPr>
                <w:sz w:val="28"/>
                <w:szCs w:val="28"/>
              </w:rPr>
              <w:t>____О______О__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>
                <w:sz w:val="28"/>
                <w:szCs w:val="28"/>
              </w:rPr>
              <w:t>__ОТ____ПО____?___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 аккуратности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аша и Миша играли в слов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ша составила слово </w:t>
            </w:r>
            <w:r>
              <w:rPr>
                <w:b/>
                <w:sz w:val="28"/>
                <w:szCs w:val="28"/>
              </w:rPr>
              <w:t>ко з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иша составил слово  </w:t>
            </w:r>
            <w:r>
              <w:rPr>
                <w:b/>
                <w:sz w:val="28"/>
                <w:szCs w:val="28"/>
              </w:rPr>
              <w:t>за пад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спользовали ребята для составления слов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(предлоги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 согласны?      (Миша ошибся- </w:t>
            </w:r>
            <w:r>
              <w:rPr>
                <w:b/>
                <w:sz w:val="28"/>
                <w:szCs w:val="28"/>
              </w:rPr>
              <w:t xml:space="preserve">пад </w:t>
            </w:r>
            <w:r>
              <w:rPr>
                <w:sz w:val="28"/>
                <w:szCs w:val="28"/>
              </w:rPr>
              <w:t>предлога не бывает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догадался, по какому принципу записаны предлоги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>
                <w:sz w:val="28"/>
                <w:szCs w:val="28"/>
              </w:rPr>
              <w:t>- Почему я на чистописание взяла предлоги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нужны будут знания о них на урок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  <w:u w:val="single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едло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ложении живу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ля связи я служу,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и маленькое слово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зато я всем знакомо!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тема урока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ГИ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Актуализация опорных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знаний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Работа в паре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ера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чего начнем? (с повторения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будем повторять? (только знания о предлогах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на пара работает за доской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 таблицу</w:t>
            </w:r>
          </w:p>
          <w:tbl>
            <w:tblPr>
              <w:tblW w:w="6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3960"/>
            </w:tblGrid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1. Предлог – это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Предлог служит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Найди ошибку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зачеркни её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, ис, на, за, без, 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Предлоги не пишутся перед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Предлоги пишутс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еред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м проверку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Если ответили на вопрос правильно ставим +, 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 правильно - ?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ем трудность, над чем надо работать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ы повторили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мы это повторили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бное действие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 на  листочках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12573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11430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йду спосо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474840"/>
                                  <a:ext cx="1828800" cy="55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Написание предлогов со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ловами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99pt" coordorigin="0,0" coordsize="3240,1980">
                      <v:rect id="shape_0" stroked="f" o:allowincell="t" style="position:absolute;left:0;top:0;width:323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80;top:0;width:17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ду спосо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;top:748;width:2879;height:87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исание предлогов с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ми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слова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дружка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лесу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плыли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кажите записи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читель фиксирует на доске правильные и   неправильные ответы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все слова записаны по-разному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возникло затруднение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Не знаем, как пишутся предлоги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будем учиться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йти способ проверки написания предлогов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начит цель нашего уро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Написание предлогов со словами»</w:t>
            </w:r>
          </w:p>
        </w:tc>
      </w:tr>
      <w:tr>
        <w:trPr>
          <w:trHeight w:val="64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Поиск способа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и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 в группе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4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ера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ик с.49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35" w:leader="none"/>
              </w:tabs>
              <w:rPr/>
            </w:pPr>
            <w:r>
              <w:rPr>
                <w:sz w:val="28"/>
                <w:szCs w:val="28"/>
              </w:rPr>
              <w:t xml:space="preserve">Попробуй вставить между   </w:t>
            </w:r>
            <w:r>
              <w:rPr>
                <w:b/>
                <w:sz w:val="28"/>
                <w:szCs w:val="28"/>
              </w:rPr>
              <w:t xml:space="preserve">ПО   </w:t>
            </w:r>
            <w:r>
              <w:rPr>
                <w:sz w:val="28"/>
                <w:szCs w:val="28"/>
              </w:rPr>
              <w:t xml:space="preserve">и   </w:t>
            </w:r>
            <w:r>
              <w:rPr>
                <w:b/>
                <w:sz w:val="28"/>
                <w:szCs w:val="28"/>
              </w:rPr>
              <w:t xml:space="preserve">СЛОВОМ </w:t>
            </w:r>
            <w:r>
              <w:rPr>
                <w:sz w:val="28"/>
                <w:szCs w:val="28"/>
              </w:rPr>
              <w:t xml:space="preserve"> вопрос или слово из 2 столбика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ам понятен смысл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умай, чем будет  </w:t>
            </w:r>
            <w:r>
              <w:rPr>
                <w:b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? (предлогом или частью слов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 предлоги, там где нуж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 правило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69850</wp:posOffset>
                      </wp:positionV>
                      <wp:extent cx="2980690" cy="6946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сли между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О  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СЛОВОМ </w:t>
                                  </w:r>
                                  <w:r>
                                    <w:rPr/>
                                    <w:t xml:space="preserve"> можно вставить  вопрос или другое слово, т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 </w:t>
                                  </w:r>
                                  <w:r>
                                    <w:rPr/>
                                    <w:t>– это 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54.7pt;mso-wrap-distance-left:9.05pt;mso-wrap-distance-right:9.05pt;mso-wrap-distance-top:0pt;mso-wrap-distance-bottom:0pt;margin-top:5.5pt;mso-position-vertical-relative:text;margin-left: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сли между </w:t>
                            </w:r>
                            <w:r>
                              <w:rPr>
                                <w:b/>
                              </w:rPr>
                              <w:t xml:space="preserve">ПО 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b/>
                              </w:rPr>
                              <w:t xml:space="preserve">   СЛОВОМ </w:t>
                            </w:r>
                            <w:r>
                              <w:rPr/>
                              <w:t xml:space="preserve"> можно вставить  вопрос или другое слово, т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О </w:t>
                            </w:r>
                            <w:r>
                              <w:rPr/>
                              <w:t>– это 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05410</wp:posOffset>
                      </wp:positionV>
                      <wp:extent cx="2980690" cy="9226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922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Если между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О  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СЛОВОМ </w:t>
                                  </w:r>
                                  <w:r>
                                    <w:rPr/>
                                    <w:t xml:space="preserve"> НЕЛЬЗЯ вставить  вопрос или другое слово, т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 </w:t>
                                  </w:r>
                                  <w:r>
                                    <w:rPr/>
                                    <w:t>– это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4.7pt;height:72.65pt;mso-wrap-distance-left:9.05pt;mso-wrap-distance-right:9.05pt;mso-wrap-distance-top:0pt;mso-wrap-distance-bottom:0pt;margin-top:8.3pt;mso-position-vertical-relative:text;margin-left:3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сли между </w:t>
                            </w:r>
                            <w:r>
                              <w:rPr>
                                <w:b/>
                              </w:rPr>
                              <w:t xml:space="preserve">ПО 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b/>
                              </w:rPr>
                              <w:t xml:space="preserve">   СЛОВОМ </w:t>
                            </w:r>
                            <w:r>
                              <w:rPr/>
                              <w:t xml:space="preserve"> НЕЛЬЗЯ вставить  вопрос или другое слово, т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О </w:t>
                            </w:r>
                            <w:r>
                              <w:rPr/>
                              <w:t>– это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4"/>
              <w:gridCol w:w="3485"/>
            </w:tblGrid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 /              /  ДРУЖКА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АЯ?       УМНАЯ</w:t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/>
                  </w:pPr>
                  <w:r>
                    <w:rPr>
                      <w:b/>
                      <w:sz w:val="28"/>
                      <w:szCs w:val="28"/>
                    </w:rPr>
                    <w:t>ПО /             /  ЛЕСУ</w:t>
                  </w:r>
                  <w:r>
                    <w:rPr>
                      <w:b/>
                      <w:vanish/>
                      <w:sz w:val="28"/>
                      <w:szCs w:val="28"/>
                    </w:rPr>
                    <w:t>/              /  ДРУЖКА)ика.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b/>
                      <w:b/>
                      <w:vanish/>
                      <w:sz w:val="28"/>
                      <w:szCs w:val="28"/>
                    </w:rPr>
                  </w:pPr>
                  <w:r>
                    <w:rPr>
                      <w:b/>
                      <w:vanish/>
                      <w:sz w:val="28"/>
                      <w:szCs w:val="28"/>
                    </w:rPr>
                    <w:t>предлогов)е) ОНО, Н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  <w:r>
                    <w:rPr>
                      <w:b/>
                      <w:vanish/>
                      <w:sz w:val="28"/>
                      <w:szCs w:val="28"/>
                    </w:rPr>
                    <w:fldChar w:fldCharType="begin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instrText xml:space="preserve"> PAGE \* ARABIC </w:instrTex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separate"/>
                  </w:r>
                  <w:r>
                    <w:rPr>
                      <w:sz w:val="28"/>
                      <w:b/>
                      <w:szCs w:val="28"/>
                      <w:vanish/>
                    </w:rPr>
                    <w:t>0</w:t>
                  </w:r>
                  <w:r>
                    <w:rPr>
                      <w:sz w:val="28"/>
                      <w:b/>
                      <w:szCs w:val="28"/>
                      <w:vanish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>КАКОМУ?   ТЁМНОМУ</w:t>
                  </w:r>
                  <w:r>
                    <w:rPr>
                      <w:b/>
                      <w:sz w:val="28"/>
                      <w:szCs w:val="28"/>
                    </w:rPr>
                    <w:t>ПО /             /  ЧИСТОЙ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ОЙ?     ОЧЕНЬ</w:t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 /             / ПЛЫЛИ</w:t>
                  </w:r>
                </w:p>
              </w:tc>
              <w:tc>
                <w:tcPr>
                  <w:tcW w:w="3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3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КОЙ?    ОЧЕНЬ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верка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крепят на доску результаты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доказывают по 1 слову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нашли способ проверки написания предлога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преодолели затруднение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можно проверить правильность нашего открытия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( в учебнике правило с.39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Закрепление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Алгорит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3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ть речи, если сущ. или при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3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тавить слово или 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3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Если глагол, напишем слитно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 мы нашли, над чем теперь будем работать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креплять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 предложения. Раскрой скобки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бъяснением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тер (от) плыл (от) берег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ебята (с) катились (з) горки.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По) вар (при) готовил  обед.</w:t>
            </w:r>
          </w:p>
        </w:tc>
      </w:tr>
      <w:tr>
        <w:trPr>
          <w:trHeight w:val="357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7.Самостоятельная  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работа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>
                <w:b/>
                <w:sz w:val="28"/>
                <w:szCs w:val="28"/>
              </w:rPr>
              <w:t>Взаимооценка  по оценочной  шкале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выполним самостоятельную работу, чтобы понять, умеете ли вы писать предлоги со словами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скрой скобки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ченика выполняют за доской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За) мочек, (за) партой, (за) грустил, (за) молодой,(за) висть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еняйтесь тетрадями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оверка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очек, за  партой, загрустил, за молодой, зависть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кого есть ошибки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ем ошибки? Вы поняли? Объясните.</w:t>
            </w:r>
          </w:p>
        </w:tc>
      </w:tr>
      <w:tr>
        <w:trPr>
          <w:trHeight w:val="12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адание от Маши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. ли волки зайчика (за) печь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.ц (из)  духовки пры. (за) печь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цель ставили?  Достигли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открытие сделали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 чем надо ещё работать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>
                <w:sz w:val="28"/>
                <w:szCs w:val="28"/>
              </w:rPr>
              <w:t>- Для чего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пригодятся новые знания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о поблагодарим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дадим совет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ая лестниц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все задания выполнил правильно, и у кого не осталось вопросов оцените себя на верхней ступеньке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не допустил ошибок, но остались вопросы – на средней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допустил ошибки и у кого остались вопросы – на нижней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! Я очень рад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 будем заниматься на следующем уроке? Дома?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з.  с.39 правило, упр.285</w:t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3:37:00Z</dcterms:created>
  <dc:creator>Лариса</dc:creator>
  <dc:description/>
  <cp:keywords/>
  <dc:language>en-US</dc:language>
  <cp:lastModifiedBy>Лариса</cp:lastModifiedBy>
  <cp:lastPrinted>2011-02-19T23:14:00Z</cp:lastPrinted>
  <dcterms:modified xsi:type="dcterms:W3CDTF">2011-03-09T17:17:00Z</dcterms:modified>
  <cp:revision>51</cp:revision>
  <dc:subject/>
  <dc:title>Тема: Правописание предлогов и приставок</dc:title>
</cp:coreProperties>
</file>