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ПРОЕК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ю данного проекта является преобразование воспитательного процесса для реализации модели инклюзивного образования детей с синдромом Дауна в МКДОУ «Детский сад комбинированного вида № 86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задачи проек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менить общественное сознания по отношению к детям с синдромом Дау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систему эффективного психолого-педагогического сопровождения процесса инклюзивного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ть единую образовательную и воспитательную среду для детей с синдромом Дауна, имеющих разные стартовые возмож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ть эффективности процессов адаптации, социализации, развития и коррекции недостатков у детей указанной категории;</w:t>
      </w:r>
    </w:p>
    <w:p>
      <w:pPr>
        <w:pStyle w:val="Normal"/>
        <w:jc w:val="both"/>
        <w:rPr/>
      </w:pPr>
      <w:r>
        <w:rPr>
          <w:sz w:val="28"/>
          <w:szCs w:val="28"/>
        </w:rPr>
        <w:t>- способствовать регуляции поведения и прохождения этапов личностного развития детей с синдромом Дауна, через включение их в совместную деятельность;</w:t>
      </w:r>
    </w:p>
    <w:p>
      <w:pPr>
        <w:pStyle w:val="Normal"/>
        <w:jc w:val="both"/>
        <w:rPr/>
      </w:pPr>
      <w:r>
        <w:rPr>
          <w:sz w:val="28"/>
          <w:szCs w:val="28"/>
        </w:rPr>
        <w:t>- определить содержание и формы психолого-педагогического просвещения родителей с целью повышения их общей и педагогической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>- воспитывать толерантность и ответственность у участников воспитательно-образовательного процес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проект ориентирован на педагогов, детей и родителей детей, посещающих МКДОУ «Детский сад комбинированного вида № 86», рассчитан на год (реализуется ежегодно в связи с меняющимся контингентом обучающихс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 2013-2014 учебного года было вовлечено 36 детей с ОВЗ, воспитывающихся в группах компенсирующей направленности МКДОУ «Детский сад комбинированного вида № 86»,  43 ребенка из групп общеразвивающей направленности, родители обучающихся, сотрудники дошкольного образовательного учрежд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е результаты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Частичное изменение воспитательного процесса для совершенствования модели инклюзивного образования детей с синдромом Дауна в условиях ДО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образование предметно-развивающей среды к условиям реализации модели инклюзивного образования детей с синдромом Дауна в условиях ДО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Изменение общественного сознания по отношению к детям с синдромом Дау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вышение в условиях обновления дошкольного образования профессиональной компетентности педагогов ДОУ и  педагогической компетентности родителей.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бобщение многолетнего опыта работы с детьми с ОВЗ в соответствии с современными требова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риобретение позитивного опыта взаимодействия участников проект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ПРОЕК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в России возросло число детей с синдромом Дауна, проживающих в семьях, а не в детских домах. Еще совсем недавно считалось, что такие дети неспособны обучаться, и в нашей стране для них, за редким исключением, были недоступны образовательные учреждения, в том числе и детские сады. Поэтому, актуальным является вопрос об усовершенствовании и повышении эффективности помощи детям раннего возраста с синдромом Дауна, повышение уровня родительской компетентности предупреждение ранней институализации и дезинтеграции таких детей. Одной из форм помощи детям раннего возраста с синдромом Дауна является система раннего вмешательства. По социальному запросу на базе МКДОУ «Детский сад комбинированного вида № 86» г. Курска в 1996 году были открыты группы для детей-инвалидов, как сейчас говорят - детей с ограниченными возможностями здоровья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Дошкольное образование ориентируется на подход к ребёнку с пониманием и уважением его возможностей, способностей, а также социальных прав и интересов. В связи с этим работа с детьми с ОВЗ направляется на обеспечение условий, открывающих дошкольнику с различными нарушениями возможность усвоения окружающего мира, полноценного общения со сверстниками и взрослыми. Чем раньше начинается работа с ребёнком, имеющим ограниченные возможности здоровья, тем выше его шансы на адаптацию и социализацию в обществ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ых условиях развитие инклюзивного образования в ДОУ имеет как положительные, так и отрицательные моменты. К </w:t>
      </w:r>
      <w:r>
        <w:rPr>
          <w:i/>
          <w:sz w:val="28"/>
          <w:szCs w:val="28"/>
        </w:rPr>
        <w:t xml:space="preserve">положительным </w:t>
      </w:r>
      <w:r>
        <w:rPr>
          <w:sz w:val="28"/>
          <w:szCs w:val="28"/>
        </w:rPr>
        <w:t>можно отнести то, что в регионе имеются стартовые условия для развития инклюзивного образования (детские сады комбинированного и компенсирующего видов, функционирование специальных служб – ранней помощи, консультативные пункты и др., группы кратковременного пребывания); кроме того, имеются положительные отзывы родителей на работу педагогов по работе с детьми с ограниченными возможностями здоровья; дети с ОВЗ принимают участие в общественных мероприят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 положительными моментами можно обозначить и </w:t>
      </w:r>
      <w:r>
        <w:rPr>
          <w:i/>
          <w:sz w:val="28"/>
          <w:szCs w:val="28"/>
        </w:rPr>
        <w:t>отрицательные</w:t>
      </w:r>
      <w:r>
        <w:rPr>
          <w:sz w:val="28"/>
          <w:szCs w:val="28"/>
        </w:rPr>
        <w:t xml:space="preserve"> - формальное взаимодействие медицинских и образовательных организаций; родители детей с ОВЗ чаще всего общаются только друг с другом; мероприятий для возможного участия детей с ОВЗ крайне мало; учреждения дополнительного образования не всегда готовы принять ребенка с ОВЗ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нализ условий, имеющихся в МКДОУ № 86 для </w:t>
      </w:r>
      <w:r>
        <w:rPr>
          <w:b/>
          <w:bCs/>
          <w:sz w:val="28"/>
        </w:rPr>
        <w:t>реализации модели инклюзивного образования детей с синдромом Дау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500"/>
        <w:gridCol w:w="2520"/>
      </w:tblGrid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ующи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ятствующие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ие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ДОУ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х помещений (учителей-дефектологов, кабинета Мотессори, музыкально- физкультурного зала, медицинского кабинета)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ДОУ специального коррекционного оборудования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ность групп коррекционным и развивающим оборудованием, играми, пособиями и т.д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 xml:space="preserve">● </w:t>
            </w:r>
            <w:r>
              <w:rPr>
                <w:sz w:val="28"/>
                <w:szCs w:val="28"/>
              </w:rPr>
              <w:t xml:space="preserve">Недостаточно площади ДОУ для организации дополнительных специальных помещений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8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ДОУ специалистов: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-логопеда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ей-дефектологов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а-психолога,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а по физической культуре,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го руковод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 профессиональный уровень педагог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– 55%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 кв. категория -  42 %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60" w:hanging="0"/>
              <w:textAlignment w:val="baselin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тодические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● </w:t>
            </w:r>
            <w:r>
              <w:rPr>
                <w:sz w:val="28"/>
                <w:szCs w:val="28"/>
              </w:rPr>
              <w:t>Создана система комплексной коррекционно-развивающей работы с детьми с ограниченными возможностями здоров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●</w:t>
            </w:r>
            <w:r>
              <w:rPr>
                <w:sz w:val="28"/>
                <w:szCs w:val="28"/>
              </w:rPr>
              <w:t>Успешно реализуются разные формы воспитательно-образовательной интег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● </w:t>
            </w:r>
            <w:r>
              <w:rPr>
                <w:sz w:val="28"/>
                <w:szCs w:val="28"/>
              </w:rPr>
              <w:t xml:space="preserve">Осуществляется руководство образовательным процессом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ФГОС для детей с ОВЗ дошкольного возра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● </w:t>
            </w:r>
            <w:r>
              <w:rPr>
                <w:sz w:val="28"/>
                <w:szCs w:val="28"/>
              </w:rPr>
              <w:t>Создан сайт учреждения, постоянно обновляется информ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● </w:t>
            </w:r>
            <w:r>
              <w:rPr>
                <w:sz w:val="28"/>
                <w:szCs w:val="28"/>
              </w:rPr>
              <w:t>Проводятся семинары и методические объединения на муниципальном и региональном уровн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● </w:t>
            </w:r>
            <w:r>
              <w:rPr>
                <w:sz w:val="28"/>
                <w:szCs w:val="28"/>
              </w:rPr>
              <w:t>Публикуются методические материалы в сети «Интерне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● </w:t>
            </w:r>
            <w:r>
              <w:rPr>
                <w:sz w:val="28"/>
                <w:szCs w:val="28"/>
              </w:rPr>
              <w:t xml:space="preserve">Укрепляется база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социального партнерства</w:t>
              </w:r>
            </w:hyperlink>
            <w:r>
              <w:rPr>
                <w:sz w:val="28"/>
                <w:szCs w:val="28"/>
              </w:rPr>
              <w:t xml:space="preserve"> с общественными организациями, проводится  работа с общественностью по подготовке к принятию детей с синдромом Дау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сс обновления всегда проходит не просто, но личные профессиональные качества воспитателей, интерес к проблеме, желание идти в ногу со временем помогают овладеть новыми подходами в педагогической деятельности. Внедряя новые подходы, педагоги ДОУ не забывают и бережно сохраняют богатые традиции воспитания и накопленный опыт коррекционно-педагогической работы с детьми с ОВЗ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этому </w:t>
      </w:r>
      <w:r>
        <w:rPr>
          <w:b/>
          <w:sz w:val="28"/>
          <w:szCs w:val="28"/>
        </w:rPr>
        <w:t>целью проекта</w:t>
      </w:r>
      <w:r>
        <w:rPr>
          <w:sz w:val="28"/>
          <w:szCs w:val="28"/>
        </w:rPr>
        <w:t xml:space="preserve"> ориентированного на реализацию модели инклюзивного образования детей с синдромом Дауна в МКДОУ «Детский сад комбинированного вида № 86» является постепенное преобразование воспитательного процесса для реал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сходя из цели, педагогический коллектив обозначил круг </w:t>
      </w:r>
      <w:r>
        <w:rPr>
          <w:b/>
          <w:sz w:val="28"/>
          <w:szCs w:val="28"/>
        </w:rPr>
        <w:t>задач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менить общественное сознания по отношению к детям с синдромом Дау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систему эффективного психолого-педагогического сопровождения процесса инклюзив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ть единую образовательную и воспитательную среду для детей с синдромом Дауна, имеющих разные стартовые возмож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эффективности процессов адаптации, социализации, развития и коррекции недостатков у детей указанной катег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регуляции поведения и прохождения этапов личностного развития детей с синдромом Дауна, через включение их в совместную деятельность;</w:t>
      </w:r>
    </w:p>
    <w:p>
      <w:pPr>
        <w:pStyle w:val="Normal"/>
        <w:jc w:val="both"/>
        <w:rPr/>
      </w:pPr>
      <w:r>
        <w:rPr>
          <w:sz w:val="28"/>
          <w:szCs w:val="28"/>
        </w:rPr>
        <w:t>- определить содержание и формы психолого-педагогического просвещения родителей с целью повышения их общей и педагогической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толерантность и ответственность у участников воспитательно-образовательного процес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строится на следующих </w:t>
      </w:r>
      <w:r>
        <w:rPr>
          <w:b/>
          <w:sz w:val="28"/>
          <w:szCs w:val="28"/>
        </w:rPr>
        <w:t>принципах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принцип индивидуального подхода;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принцип поддержки самостоятельной активности ребенк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цип активного включения в образовательный процесс всех участников процесса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принцип междисциплинарного подхода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цип вариативности в организации процессов обучения и воспитания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принцип партнерского взаимодействия с семьей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цип динамического развития образовательной модели детского сада</w:t>
      </w:r>
      <w:r>
        <w:rPr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Концептуальными основами</w:t>
      </w:r>
      <w:r>
        <w:rPr>
          <w:sz w:val="28"/>
          <w:szCs w:val="28"/>
        </w:rPr>
        <w:t xml:space="preserve"> проекта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ожения Л.С. Выготского о том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роение и формирование высшей психической деятельности совершается в процессе социального развития ребенка. Социум и семья оказывают огромное влияние на формирование полноценной лич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ребенка в ограниченными возможностями осуществляется по тем же законам, что и развитие его здорового сверстни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ожение А. Маслоу, представителя гуманистической педагогики и психологии,  о «самоактуализации» как центральной проблеме становления личности. Среди важнейших потребностей человека он определил потребность в любви и признании, которая удовлетворяется посредством равноправного включения ребенка в сообщество ровес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иально значимы для нас современные подходы к организации и содержанию образовательной деятельности на основе диалектического единства интеграции и дифференциации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реализуется в три этапа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- подготовительный этап - восприятие идеи и инициирование процесса преобразования воспитательной работы (сентябрь)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– этап реализации - воплощение идеи (октябрь-май)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– контрольно-диагностический этап - (июнь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работка модели инклюзивного образования показывает, что главным направлением в деятельности по внедрению «частичной инклюзии» становится ориентир на «включение» детей с ограниченными возможностями здоровья в коллектив обычно развивающихся сверстников на правах «равных партнеров» и в тех видах коммуникации и творчества, которые будут интересны и доступны каждому из участников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вязи с этим была разработана </w:t>
      </w:r>
      <w:r>
        <w:rPr>
          <w:b/>
          <w:sz w:val="28"/>
          <w:szCs w:val="28"/>
        </w:rPr>
        <w:t>стратегия достижения поставленной цел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5"/>
        <w:gridCol w:w="3960"/>
        <w:gridCol w:w="1440"/>
        <w:gridCol w:w="1830"/>
      </w:tblGrid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Этапы 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Виды и формы деятельност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роки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этап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ельный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бор анамнестических данных, анализ медицинских документов и заключений ПМПК, беседы с родителями, проведение опросов, анкетирования родителей и педагогов, создание базы данных о семьях детей, посещающих детский сад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Составление индивидуально ориентированных образовательных маршрутов  детей  с  ОВЗ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Корректировка комплексно-тематического планирования на учебный год г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Разработка  планов взаимодействия воспитателей и специалистов ДОУ, педагогов и родителей дет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зработка плана культурно-досуговых, воспитательно-образовательных мероприятий с детьми, с участием родите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Организация предметно-развивающей сред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. Подбор методической литературы, пособий, оборудования для сопровождения проекта.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 ДОУ, методическая служба ДОУ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II – этап 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Реализация комплексно-тематического планирования, планов взаимодействия воспитателей и специалистов ДОУ, педагогов и родителей детей через различные формы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ализация планов культурно-досуговых, воспитательно-образовательных мероприятий с детьми, с участием родите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Организация самостоятельной деятельности детей в условиях созданной предметно-развивающей сре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овершенствование условий для возможного взаимодействия между собой всех детей, посещающих ДО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рганизация межведомственного взаимодействия (МСЭ, учреждения здравоохранения, социальной защиты населения) по вопросам оказания помощи детям с ОВЗ, детям-инвалида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Регулирование и корректировка процесса реализации проекта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май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 ДО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ая служба ДО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III – контрольно-диагностический эта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бобщение опыта работы, оформление документац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флексия деятельности; подведение итогов реализации проек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Проведение совещания в форме «круглого стола» (с участием родителей) по итогам реализации проекта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ек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Ожидаемые результаты практического знач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Частично изменить воспитательный процесс для совершенствования модели инклюзивного образования детей с синдромом Дауна в условиях ДО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еобразовать предметно-развивающую среду к условиям реализации модели инклюзивного образования детей с синдромом Дауна в условиях ДО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Изменить общественное сознание по отношению к детям с синдромом Дау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высить профессиональная компетентность воспитателей и родителей в условиях обновления дошкольного образования.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бобщить многолетний опыт работы с детьми с ОВЗ в соответствии с современными требован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обрести позитивный опыт взаимодейств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ходом проекта осуществляется непрерывный контроль. В процессе мониторинга руководитель проекта собирает информацию о соблюдении графика работы, поступлении ресурсов и т.д., проверяет, имеет ли место предполагаемый эффект. В процессе мониторинга коррекционно-образовательного процесса  используются качественные и количественные мето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ие инклюзивного образования отвечает потребностям родителей детей с ОВЗ, в том числе и детей с синдромом Дауна, общества (преодоление социальной сегрегации и повышения уровня социальной устойчивости) и государства (обеспечение законодательно закрепленных образовательных прав детей с ОВЗ) – то есть всех групп заказчиков образовательных у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словам М.Л.Семинович, директора московского центра психолого-педагогической реабилитации и коррекции, инклюзия протекает успешно при следующих условия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олжен быть лидер, который понимает идеологию инклюзии и может создать особую атмосферу, подбирать правильную команду. Он понимает, как эту команду обучать, как строить взаимоотношения с родителями и другими общественными организац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дготовленная среда. Она должна быть доступной и развивающей. Необходимо хорошее современное оборудование для игротерапии, музыкальной терапии и т.д.</w:t>
      </w:r>
    </w:p>
    <w:p>
      <w:pPr>
        <w:pStyle w:val="Normal"/>
        <w:jc w:val="both"/>
        <w:rPr/>
      </w:pPr>
      <w:r>
        <w:rPr>
          <w:sz w:val="28"/>
          <w:szCs w:val="28"/>
        </w:rPr>
        <w:t>3. Должна быть хорошо обученная междисциплинарная команда специалис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еобходимо нормативно-правовое и методическое обеспеч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етский сад должен стать открытой системой взаимодействия с социум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шем учреждении посредством реализации подобного рода проектов такие условия постепенно, но планомерно и целенаправленно формируются. Дети должны расти и развиваться вместе! Наш детский сад – это общество, открытое для всех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St9z0">
    <w:name w:val="WW8NumSt9z0"/>
    <w:qFormat/>
    <w:rPr>
      <w:rFonts w:ascii="Symbol" w:hAnsi="Symbol" w:cs="Symbol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rFonts w:ascii="Book Antiqua" w:hAnsi="Book Antiqua" w:cs="Book Antiqu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sotcialmznoe_partnerstv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7:09:00Z</dcterms:created>
  <dc:creator>User01</dc:creator>
  <dc:description/>
  <cp:keywords/>
  <dc:language>en-US</dc:language>
  <cp:lastModifiedBy>User01</cp:lastModifiedBy>
  <dcterms:modified xsi:type="dcterms:W3CDTF">2017-01-03T18:14:00Z</dcterms:modified>
  <cp:revision>8</cp:revision>
  <dc:subject/>
  <dc:title>Конкурс студенческих научно-исследовательских проектов </dc:title>
</cp:coreProperties>
</file>