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одная таблица «Методологические подходы»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700"/>
        <w:gridCol w:w="2464"/>
        <w:gridCol w:w="2216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иче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х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х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х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ои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ки</w:t>
            </w:r>
          </w:p>
        </w:tc>
      </w:tr>
      <w:tr>
        <w:trPr>
          <w:trHeight w:val="113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скретны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36"/>
                <w:szCs w:val="36"/>
              </w:rPr>
              <w:t>подх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каждом уроке совместно с учащимися проводится анализ структуры учебного материала. В учебном материале выделяются главные и второстепенные элементы зн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аботка умения самостоятельного анализа учебного материала, выделения элементов знания.</w:t>
            </w:r>
          </w:p>
          <w:p>
            <w:pPr>
              <w:pStyle w:val="Normal"/>
              <w:ind w:lef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мышл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выков учебного труда, самостоятельного поиска знан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прочное запоминание учебного материал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рка усвоения ДЭЗ одного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исьменный опрос по карточкам в пределах ДЭЗ  одного или нескольких уро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ключение вопросов ДЭЗ в к/р и лаб.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дение зачетных уроков по знанию ДЭ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заимоконтроль ДЭ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верка усвоения ДЭЗ по теме в случае конфликтной ситуации при выставлении отмет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одовое повторение по ДЭЗ. Подготовка к экзаменам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ключать всех учащихся в деятельность по усвоению программного материала в строгой логической последователь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тради ДЭЗ позволяет повысить оперативность контроля, организации его новых фор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ет гарантированный минимум накопляемости оцено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дополнительное врем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учащиеся стараются избежать обязанности изучать текст параграфа, ограничиваются лишь поисками ответов и их заучиванием.</w:t>
            </w:r>
          </w:p>
        </w:tc>
      </w:tr>
      <w:tr>
        <w:trPr>
          <w:trHeight w:val="314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стемно-</w:t>
            </w:r>
          </w:p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ункциональный</w:t>
            </w:r>
          </w:p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подх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 изучении физических величин и законов осуществляется систематизация по общности функц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учить понимать сущность физических величин (в частности, давать правильное  определение)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Научить понимать сущность физических законов (в частности, правильно их формулировать)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Применение шести правил системного усвоения физических велич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менение восьми правил  технологии системного усвоения закон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оздание стендов и памяток по системному усвоению знаний.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одолевается формализм в усвоении зн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щиеся учатся с  большей охот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ется грамотная физическая реч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еализуется принцип научности в обучен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ю требуется дополнительное время для изготовления памяток, стендов</w:t>
            </w:r>
          </w:p>
        </w:tc>
      </w:tr>
      <w:tr>
        <w:trPr>
          <w:trHeight w:val="44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стемно-</w:t>
            </w:r>
          </w:p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уктурный</w:t>
            </w:r>
          </w:p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х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одитс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анализ общей структуры состава знания учебного предмет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ыделение его элементов и их функц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систематизация по общности функций, </w:t>
            </w:r>
          </w:p>
          <w:p>
            <w:pPr>
              <w:pStyle w:val="Normal"/>
              <w:jc w:val="center"/>
              <w:rPr/>
            </w:pPr>
            <w:r>
              <w:rPr/>
              <w:t>- классификация в соответствии со структурой изучаемых теор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ет ориентировочную основу для изложения содержания материала в пределах темы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Является основой для мнемонической деятельности (деятельности по запоминанию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зволяет решить проблему понимания сущности изучаемой теор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Является способом систематизации зна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шает проблему обучения структуре зн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ление структурных схем (на уроке или дом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та по  общей схем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ные факт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вижение гипотез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ор идеального объект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е величин, позволяющих делать измер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ление зависимостей (законов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вление изучаемыми явлениям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аналитико-синтетического мышления (умения обобщать, делать выводы, выделять главное и др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умения упорядочивать учебный материал, отсеивать  второстепенные знания от главны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 требует дополнительных затрат време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вых порах применения подхода у учащихся могут возникнуть сложности с  пониманием сущности элементов: идеальный объект, гипотеза, научный факт, физическая теория</w:t>
            </w:r>
          </w:p>
        </w:tc>
      </w:tr>
      <w:tr>
        <w:trPr>
          <w:trHeight w:val="48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стемно-</w:t>
            </w:r>
          </w:p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гический</w:t>
            </w:r>
          </w:p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х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деление законченных блоков внутри научной теории. Последовательное расположение их в порядке выводимости. Вычерчивание схем расположения этих эле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ализует в достаточной степени ряд принципов дидактики: научности, системности, доступности, проч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зволяет выполнить ряд психологических требований к процессу обучения: повышает степень понимания учебного материала; способствует более продуктивному его запоминанию; стимулирует познавательную деятельност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Составление логических схем (на уроке или дом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бота по общей схем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й эксперимент (опыт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людение за закономерностями  в ходе опыт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выявленной зависимости через формул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 законов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та с единицами измерения физических величи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менение в практик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использование  на уроке для составления рассказа по теме, что развивает не только речь, но и понимание  учащимися логики построения тем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водит к какому-либо увеличению затрат времени. На доске и в тетради ученика выполняются те же записи, которые делаются при традиционных способах изучения материала, но в систем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 котор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ыкли неаккуратно вести записи, испытывают  неудобства при составлении логических схем.  Постепенно им приходится заставлять себя работать над тщательным составлением логических схем. Это вызывает у них некоторую нервозност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0:18:00Z</dcterms:created>
  <dc:creator>ByouV</dc:creator>
  <dc:description/>
  <cp:keywords/>
  <dc:language>en-US</dc:language>
  <cp:lastModifiedBy>ByouV</cp:lastModifiedBy>
  <dcterms:modified xsi:type="dcterms:W3CDTF">2007-03-25T03:24:00Z</dcterms:modified>
  <cp:revision>3</cp:revision>
  <dc:subject/>
  <dc:title>8</dc:title>
</cp:coreProperties>
</file>