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тский сад № 6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пи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спит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группы № 7- общеобразовательной направл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для детей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Составили: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.А.Короле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 xml:space="preserve">.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2016 го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879"/>
        <w:gridCol w:w="1022"/>
      </w:tblGrid>
      <w:tr>
        <w:trPr>
          <w:trHeight w:val="438" w:hRule="atLeast"/>
        </w:trPr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№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Наименование разделов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стр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Целевой раздел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10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1.1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Пояснительная записка: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Цели и задачи реализации программ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Принципы и подходы к формированию рабочей    программ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</w:tr>
      <w:tr>
        <w:trPr>
          <w:trHeight w:val="825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Психолого-пе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дагогическая характеристика особенностей психофизиологического развития детей группы старшего дошкольного возраста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Нормативно-правовые документ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Сроки реализации рабочей программы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1.2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Целевые ориентиры освоения воспитанниками образовательной программы.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ru-RU"/>
              </w:rPr>
              <w:t>Содержательный раздел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2.1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/>
              </w:rPr>
              <w:t>Модель комплексно-тематического планирования.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2.2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/>
              </w:rPr>
              <w:t>Формы взаимодействия с родителями (законными представителями) воспитанников.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8"/>
                <w:lang w:eastAsia="ru-RU"/>
              </w:rPr>
              <w:t>Организационный раздел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8"/>
                <w:lang w:eastAsia="ru-RU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02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3.1</w:t>
            </w:r>
          </w:p>
        </w:tc>
        <w:tc>
          <w:tcPr>
            <w:tcW w:w="787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Структура реализации образовательного процесса:</w:t>
            </w:r>
          </w:p>
        </w:tc>
        <w:tc>
          <w:tcPr>
            <w:tcW w:w="102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2</w:t>
            </w:r>
          </w:p>
        </w:tc>
      </w:tr>
      <w:tr>
        <w:trPr>
          <w:trHeight w:val="795" w:hRule="atLeast"/>
        </w:trPr>
        <w:tc>
          <w:tcPr>
            <w:tcW w:w="102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исание НОД;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8"/>
                <w:lang w:eastAsia="ru-RU"/>
              </w:rPr>
              <w:t xml:space="preserve"> формы образовательной деятельности; реализуемые образовательные технологии, режим дня, образовательная нагрузк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Cs w:val="28"/>
                <w:lang w:eastAsia="ru-RU"/>
              </w:rPr>
              <w:t xml:space="preserve">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3</w:t>
            </w:r>
          </w:p>
        </w:tc>
      </w:tr>
      <w:tr>
        <w:trPr>
          <w:trHeight w:val="780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3.2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Условия реализации программы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4"/>
              <w:jc w:val="both"/>
              <w:textAlignment w:val="baseline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eastAsia="ru-RU"/>
              </w:rPr>
              <w:t>Перечень методического обеспечения образовательного процесса по образовательным областям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 xml:space="preserve">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ация развивающей предметно – пространственной среды в группе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284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  <w:lang w:eastAsia="ru-RU"/>
              </w:rPr>
              <w:t>При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17"/>
        <w:shd w:fill="FFFFFF" w:val="clear"/>
        <w:tabs>
          <w:tab w:val="clear" w:pos="708"/>
          <w:tab w:val="left" w:pos="3090" w:leader="none"/>
          <w:tab w:val="center" w:pos="4818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1. ЦЕЛЕВОЙ РАЗД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1 Пояснительная запис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группы № 7 </w:t>
      </w:r>
      <w:r>
        <w:rPr>
          <w:rFonts w:cs="Times New Roman" w:ascii="Times New Roman" w:hAnsi="Times New Roman"/>
          <w:sz w:val="24"/>
          <w:szCs w:val="24"/>
        </w:rPr>
        <w:t>общеобразовательной направленности  разработана на основе образовательной программы дошкольного образования ГБДОУ детского сада № 6 комбинированного вида Колпинского района Санкт-Петербурга, утвержденной  приказом № 95-А от 31.08.2016г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</w:rPr>
        <w:t>Целью программы</w:t>
      </w:r>
      <w:r>
        <w:rPr>
          <w:rFonts w:cs="Times New Roman" w:ascii="Times New Roman" w:hAnsi="Times New Roman"/>
          <w:sz w:val="24"/>
        </w:rPr>
        <w:t xml:space="preserve"> я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благоприятных условий для полноценного проживания ребенком дошкольного детства, формирование 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к жизни в современном обществе, формирование предпосылок к учебной деятельности, обеспечение безопасности жизнедеятельности дошкольник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стижение поставленной цели предусматривает решение следующих задач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Style17"/>
        <w:numPr>
          <w:ilvl w:val="0"/>
          <w:numId w:val="5"/>
        </w:numPr>
        <w:spacing w:lineRule="auto" w:line="36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вных возможностей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особеннос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ние в группе атмосферы доброжелательности и дружелюб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использование и интеграция разнообразной детской активности в учебной и проектной деятельност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организация воспитательно-образовательного процесс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использования образовательного материала, позволяющая развивать творчество в соответствии с интересами и наклонностями каждого ребен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езультатам детского творче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е взаимодействие с родителями в процессе воспитания детей в условиях дошкольного образовательного учрежд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о адаптировать детей к последующему обучению в школе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ить детей к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жизненных задач через воспитание в них активной общественной позиции.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Принципы и подходы к формированию рабочей Программы.</w:t>
      </w:r>
    </w:p>
    <w:p>
      <w:pPr>
        <w:pStyle w:val="Standard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0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8"/>
          <w:lang w:eastAsia="ru-RU"/>
        </w:rPr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Принцип гуманизма</w:t>
      </w: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  <w:t xml:space="preserve"> – признания само ценности личности ребёнка.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136"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Принцип развивающего образования</w:t>
      </w: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  <w:t>, целью которого является развитие детей.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136"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 xml:space="preserve">Принципы научной обоснованности </w:t>
      </w: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  <w:t>и практической применимости (содержание программы соответствует основным положениям возрастной психологии и дошкольной педагогики, при этом имеет возможность реализации в массовой практике дошкольного образования).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136"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Принцип индивидуальности</w:t>
      </w: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  <w:t>, который предполагает, что определять содержание, выбирать формы, средства образования, стиль взаимодействия с каждым ребенком необходимо на основе целостного знания о ребенке (его физиологических, психических особенностей, состояния физического здоровья, социально-нравственных представлений).</w:t>
      </w:r>
    </w:p>
    <w:p>
      <w:pPr>
        <w:pStyle w:val="Standard"/>
        <w:numPr>
          <w:ilvl w:val="0"/>
          <w:numId w:val="2"/>
        </w:numPr>
        <w:spacing w:lineRule="auto" w:line="360" w:before="0" w:after="0"/>
        <w:ind w:left="136" w:firstLine="284"/>
        <w:jc w:val="both"/>
        <w:rPr>
          <w:rFonts w:ascii="Times New Roman" w:hAnsi="Times New Roman" w:cs="Times New Roman"/>
          <w:sz w:val="20"/>
        </w:rPr>
      </w:pPr>
      <w:r>
        <w:rPr>
          <w:rFonts w:eastAsia="Calibri" w:cs="Times New Roman" w:ascii="Times New Roman" w:hAnsi="Times New Roman"/>
          <w:b/>
          <w:bCs/>
          <w:sz w:val="24"/>
          <w:szCs w:val="28"/>
          <w:lang w:eastAsia="ru-RU"/>
        </w:rPr>
        <w:t>Принцип дифференциации</w:t>
      </w:r>
      <w:r>
        <w:rPr>
          <w:rFonts w:eastAsia="Calibri" w:cs="Times New Roman" w:ascii="Times New Roman" w:hAnsi="Times New Roman"/>
          <w:bCs/>
          <w:sz w:val="24"/>
          <w:szCs w:val="28"/>
          <w:lang w:eastAsia="ru-RU"/>
        </w:rPr>
        <w:t>, который позволяет организовать воспитание и обучение детей, исходя из уровня их развития, состояния здоровья (физического, психического), возрастных особенностей, интересов и творческого потенциала, полового признак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цип интеграции</w:t>
      </w:r>
      <w:r>
        <w:rPr>
          <w:rFonts w:cs="Times New Roman" w:ascii="Times New Roman" w:hAnsi="Times New Roman"/>
          <w:bCs/>
          <w:sz w:val="24"/>
          <w:szCs w:val="28"/>
        </w:rPr>
        <w:t xml:space="preserve"> образовательных областей в соответствии с возрастными возможностями и особенностями воспитанников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цип вариативности</w:t>
      </w:r>
      <w:r>
        <w:rPr>
          <w:rFonts w:cs="Times New Roman" w:ascii="Times New Roman" w:hAnsi="Times New Roman"/>
          <w:bCs/>
          <w:sz w:val="24"/>
          <w:szCs w:val="28"/>
        </w:rPr>
        <w:t>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Принцип единства </w:t>
      </w:r>
      <w:r>
        <w:rPr>
          <w:rFonts w:cs="Times New Roman" w:ascii="Times New Roman" w:hAnsi="Times New Roman"/>
          <w:bCs/>
          <w:sz w:val="24"/>
          <w:szCs w:val="28"/>
        </w:rPr>
        <w:t>воспитательных, развивающих и обучающих целей и задач процесса образования детей дошкольного возраста, в процессе реализации которых формируются такие знания, умения и навыки, которые имеют непосредственное отношение к развитию детей дошкольного возраст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цип комплексно-тематического построения</w:t>
      </w:r>
      <w:r>
        <w:rPr>
          <w:rFonts w:cs="Times New Roman" w:ascii="Times New Roman" w:hAnsi="Times New Roman"/>
          <w:bCs/>
          <w:sz w:val="24"/>
          <w:szCs w:val="28"/>
        </w:rPr>
        <w:t xml:space="preserve"> образовательного процесса.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инцип решения</w:t>
      </w:r>
      <w:r>
        <w:rPr>
          <w:rFonts w:cs="Times New Roman" w:ascii="Times New Roman" w:hAnsi="Times New Roman"/>
          <w:bCs/>
          <w:sz w:val="24"/>
          <w:szCs w:val="28"/>
        </w:rPr>
        <w:t xml:space="preserve">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, но и при проведении режимных моментов в соответствии со спецификой дошкольного образования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46" w:leader="none"/>
        </w:tabs>
        <w:suppressAutoHyphens w:val="true"/>
        <w:spacing w:lineRule="auto" w:line="360" w:before="0" w:after="0"/>
        <w:ind w:left="136" w:firstLine="284"/>
        <w:contextualSpacing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ринцип построения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бразовательного</w:t>
      </w:r>
      <w:r>
        <w:rPr>
          <w:rFonts w:cs="Times New Roman" w:ascii="Times New Roman" w:hAnsi="Times New Roman"/>
          <w:sz w:val="24"/>
          <w:szCs w:val="28"/>
        </w:rPr>
        <w:t xml:space="preserve"> процесса на адекватных возрасту формах работы с детьми, ведущей из которых является игра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При разработке программы учитывался контингент детей группы раннего возраста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 xml:space="preserve">Краткая психолого-педагогическая характеристика особенностей психофизиологического развития детей группы раннего возраста: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Анализ контингента детей групп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1843"/>
        <w:gridCol w:w="850"/>
        <w:gridCol w:w="851"/>
        <w:gridCol w:w="850"/>
        <w:gridCol w:w="899"/>
        <w:gridCol w:w="1051"/>
      </w:tblGrid>
      <w:tr>
        <w:trPr>
          <w:trHeight w:val="3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детей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-3 ле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девоче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-во мальч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здоровья</w:t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обенности психофизиологического развития детей 2-3 лет</w:t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году жизни дети становятся самостоятельнее. Продолжает развиваться предметная деятельность, ситуативно-деловое общение ребенка и взрослого; совершенствуются восприятие, речь, начальные формы произвольного поведения, игры, наглядно-действенное мышление.</w:t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метной деятельности связано с усвоением культурных способов действия с различными предметами. Развиваются соотносящие и орудийные действия.</w:t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ыполнять орудийные действия развивает произвольность, преобразуя натуральные формы активности в культурные на основе предлагаемой взрослыми модели, которая выступает в качестве не только объекта для подражания, но и </w:t>
      </w:r>
      <w:r>
        <w:rPr>
          <w:rFonts w:cs="Times New Roman" w:ascii="Times New Roman" w:hAnsi="Times New Roman"/>
          <w:bCs/>
          <w:sz w:val="24"/>
          <w:szCs w:val="24"/>
        </w:rPr>
        <w:t>образца, регулирующего собственную активность ребенка.</w:t>
      </w:r>
    </w:p>
    <w:p>
      <w:pPr>
        <w:pStyle w:val="Standard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совместной со взрослыми предмет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должает развиваться понимание речи. </w:t>
      </w:r>
      <w:r>
        <w:rPr>
          <w:rFonts w:cs="Times New Roman" w:ascii="Times New Roman" w:hAnsi="Times New Roman"/>
          <w:sz w:val="24"/>
          <w:szCs w:val="24"/>
        </w:rPr>
        <w:t>Слово отделяется от ситуации и приобретает самостоятельное значение. Дети продолжают осваивать названия окружающих предметов, учатся выполнять простые словесные просьбы взрослых в пределах видимой наглядной ситуации.</w:t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нимаемых слов значительно возрастает. Совершенствуется регуляция поведения в результате обращения взрослых к ребенку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который </w:t>
      </w:r>
      <w:r>
        <w:rPr>
          <w:rFonts w:cs="Times New Roman" w:ascii="Times New Roman" w:hAnsi="Times New Roman"/>
          <w:bCs/>
          <w:sz w:val="24"/>
          <w:szCs w:val="24"/>
        </w:rPr>
        <w:t>начинает понимать не только инструкцию, но и рассказ взрослых.</w:t>
      </w:r>
    </w:p>
    <w:p>
      <w:pPr>
        <w:pStyle w:val="Standard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нсивно развивается активная речь детей. К трем годам они осваивают основные грамматические структуры, пытаются строить простые предлож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разговоре со взрослым используют практически все части речи. Активный словарь достигает примерно 1000-1500 слов. К концу третьего года жизни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чь становится средством общения ребенка со сверстниками. </w:t>
      </w:r>
      <w:r>
        <w:rPr>
          <w:rFonts w:cs="Times New Roman" w:ascii="Times New Roman" w:hAnsi="Times New Roman"/>
          <w:sz w:val="24"/>
          <w:szCs w:val="24"/>
        </w:rPr>
        <w:t>В этом возрасте у детей формируются новые виды деятельности: игра, рисование, конструирование.</w:t>
      </w:r>
    </w:p>
    <w:p>
      <w:pPr>
        <w:pStyle w:val="Standard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а носит процессуальный характер, главное в ней — действия, которы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ршаются </w:t>
      </w:r>
      <w:r>
        <w:rPr>
          <w:rFonts w:cs="Times New Roman" w:ascii="Times New Roman" w:hAnsi="Times New Roman"/>
          <w:sz w:val="24"/>
          <w:szCs w:val="24"/>
        </w:rPr>
        <w:t>с игровыми предметами, приближенными к реальности.</w:t>
      </w:r>
    </w:p>
    <w:p>
      <w:pPr>
        <w:pStyle w:val="Standard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редине </w:t>
      </w:r>
      <w:r>
        <w:rPr>
          <w:rFonts w:cs="Times New Roman" w:ascii="Times New Roman" w:hAnsi="Times New Roman"/>
          <w:bCs/>
          <w:sz w:val="24"/>
          <w:szCs w:val="24"/>
        </w:rPr>
        <w:t xml:space="preserve">третьего года жизни появляются действия с предметами заместителями. </w:t>
      </w:r>
      <w:r>
        <w:rPr>
          <w:rFonts w:cs="Times New Roman" w:ascii="Times New Roman" w:hAnsi="Times New Roman"/>
          <w:sz w:val="24"/>
          <w:szCs w:val="24"/>
        </w:rPr>
        <w:t xml:space="preserve">Появление собственно изобразительной деятельности обусловлено тем, что ребенок уже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особен сформулировать намерение изобразить какой либо </w:t>
      </w:r>
      <w:r>
        <w:rPr>
          <w:rFonts w:cs="Times New Roman" w:ascii="Times New Roman" w:hAnsi="Times New Roman"/>
          <w:sz w:val="24"/>
          <w:szCs w:val="24"/>
        </w:rPr>
        <w:t>предмет. Типичным является изображение человека в виде «голованоги» — окружности и отходящих от нее линий.</w:t>
      </w:r>
    </w:p>
    <w:p>
      <w:pPr>
        <w:pStyle w:val="Standard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году жизни совершенствуются зрительные и слуховые ориентировки, что позволяет детям безошибочно выполнять ряд заданий: осуществлять выбор из 2-3 предметов по форме, величине и цвету; различать мелодии; петь.</w:t>
      </w:r>
    </w:p>
    <w:p>
      <w:pPr>
        <w:pStyle w:val="Standard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вершенствуется </w:t>
      </w:r>
      <w:r>
        <w:rPr>
          <w:rFonts w:cs="Times New Roman" w:ascii="Times New Roman" w:hAnsi="Times New Roman"/>
          <w:sz w:val="24"/>
          <w:szCs w:val="24"/>
        </w:rPr>
        <w:t xml:space="preserve">слуховое восприятие, прежде все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нематический слух. </w:t>
      </w:r>
      <w:r>
        <w:rPr>
          <w:rFonts w:cs="Times New Roman" w:ascii="Times New Roman" w:hAnsi="Times New Roman"/>
          <w:sz w:val="24"/>
          <w:szCs w:val="24"/>
        </w:rPr>
        <w:t xml:space="preserve">К трем годам дети воспринимают все звуки родного языка, но произносят их с большими искажениями. Основной формой мышления становится наглядно-действенная. Ее особенность заключается в том, что возникающие в жизни ребенка проблемные ситуации разрешаются путем реального действия с предметами. Для детей этого возраста характерна неосознанность мотивов, импульсивность и зависимость чувств и желаний от ситуации. Дети легко заражаются эмоциональным состоянием сверстников. Однако в этот период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чинает складываться и произвольность поведения. </w:t>
      </w:r>
      <w:r>
        <w:rPr>
          <w:rFonts w:cs="Times New Roman" w:ascii="Times New Roman" w:hAnsi="Times New Roman"/>
          <w:sz w:val="24"/>
          <w:szCs w:val="24"/>
        </w:rPr>
        <w:t xml:space="preserve">Она обусловлена развитием орудийных действий и речи. У детей появляются чувства гордости и стыда, начинают формироваться элементы самосознания, связанные с идентификацией с именем и полом. Ранний возраст завершается кризисом трех лет. Ребенок осознает себя как отдельного человека, отличного </w:t>
      </w:r>
      <w:r>
        <w:rPr>
          <w:rFonts w:cs="Times New Roman" w:ascii="Times New Roman" w:hAnsi="Times New Roman"/>
          <w:iCs/>
          <w:sz w:val="24"/>
          <w:szCs w:val="24"/>
        </w:rPr>
        <w:t>о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рослого. У него формируется образ Я. Кризис часто сопровождается рядом отрицательных проявлений: негативизмом, упрямством, нарушением общения со взрослым и др. Кризис может продолжаться от нескольких месяцев до двух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 – правовые документы, на основании которых разработана рабочая программа воспитателей группы № 7 общеобразовательной направленности для детей раннего возраста</w:t>
      </w:r>
    </w:p>
    <w:p>
      <w:pPr>
        <w:pStyle w:val="Default"/>
        <w:spacing w:lineRule="auto" w:line="360" w:before="0" w:after="85"/>
        <w:rPr/>
      </w:pPr>
      <w:r>
        <w:rPr>
          <w:szCs w:val="23"/>
        </w:rPr>
        <w:t xml:space="preserve">- Федеральный закон от 29.12.2012 N 273-ФЗ "Об образовании в Российской Федерации" </w:t>
      </w:r>
    </w:p>
    <w:p>
      <w:pPr>
        <w:pStyle w:val="Default"/>
        <w:spacing w:lineRule="auto" w:line="360" w:before="0" w:after="85"/>
        <w:rPr/>
      </w:pPr>
      <w:r>
        <w:rPr>
          <w:szCs w:val="23"/>
        </w:rPr>
        <w:t xml:space="preserve">- Закон Санкт-Петербурга от 17.07.2013 N 461-83 "Об образовании в Санкт-Петербурге" </w:t>
      </w:r>
    </w:p>
    <w:p>
      <w:pPr>
        <w:pStyle w:val="Default"/>
        <w:spacing w:lineRule="auto" w:line="360" w:before="0" w:after="85"/>
        <w:rPr/>
      </w:pPr>
      <w:r>
        <w:rPr>
          <w:szCs w:val="23"/>
        </w:rPr>
        <w:t xml:space="preserve">-ФГОС дошкольного образования (приказ от 17.10.13 г, действует с 01.01.2014 г); </w:t>
      </w:r>
    </w:p>
    <w:p>
      <w:pPr>
        <w:pStyle w:val="Default"/>
        <w:spacing w:lineRule="auto" w:line="360" w:before="0" w:after="85"/>
        <w:rPr/>
      </w:pPr>
      <w:r>
        <w:rPr>
          <w:szCs w:val="23"/>
        </w:rPr>
        <w:t xml:space="preserve">- СанПиН 2.4.1.3049-13 «Санитарно-эпидемиологические требования к устройству, содержанию и организации режима работы в дошкольных организациях»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142" w:firstLine="567"/>
        <w:jc w:val="both"/>
        <w:rPr/>
      </w:pPr>
      <w:r>
        <w:rPr>
          <w:szCs w:val="23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разовательн</w:t>
      </w:r>
      <w:r>
        <w:rPr/>
        <w:t>ая</w:t>
      </w:r>
      <w:r>
        <w:rPr>
          <w:rFonts w:cs="Times New Roman" w:ascii="Times New Roman" w:hAnsi="Times New Roman"/>
          <w:sz w:val="24"/>
          <w:szCs w:val="24"/>
        </w:rPr>
        <w:t xml:space="preserve"> программ</w:t>
      </w:r>
      <w:r>
        <w:rPr/>
        <w:t>а</w:t>
      </w:r>
      <w:r>
        <w:rPr>
          <w:rFonts w:cs="Times New Roman" w:ascii="Times New Roman" w:hAnsi="Times New Roman"/>
          <w:sz w:val="24"/>
          <w:szCs w:val="24"/>
        </w:rPr>
        <w:t xml:space="preserve"> дошкольного образования ГБДОУ детского сада № 6 комбинированного вида Колпинского района Санкт-Петербурга, </w:t>
      </w:r>
      <w:r>
        <w:rPr>
          <w:rFonts w:cs="Times New Roman" w:ascii="Times New Roman" w:hAnsi="Times New Roman"/>
          <w:sz w:val="24"/>
        </w:rPr>
        <w:t xml:space="preserve">котора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отана на основ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мерной основной общеобразовательной программы дошкольного образования, одобренной решением федерального учебно-методического объединения по общему образованию (протокол от20 мая 2015 г. №2/15) с учетом </w:t>
      </w:r>
      <w:r>
        <w:rPr>
          <w:rFonts w:eastAsia="Times New Roman"/>
          <w:lang w:eastAsia="ru-RU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имерной общеобразовательной программы дошкольного образования «О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ждения до школы»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од редакцией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Н. Е. Вераксы, Т. С. Комаровой, М. А. Васильево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142" w:firstLine="567"/>
        <w:jc w:val="both"/>
        <w:rPr>
          <w:sz w:val="24"/>
          <w:szCs w:val="23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деева Н.Н., Князева Н.Л., СтеркинаР.Б.. «Безопасность»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Юный эколог» С.Н.Николаева, Князева О.Л., Маханева М.Д. «Приобщение детей к истокам русской народной культуры»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Программа по развитию речи в детском саду» О.С.Ушакова, А.Г.Арушанова, Г.Глинка «Буду говорить, читать и писать правильно»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ыкова И.А. Изобразительная деятельность в детском саду: планирование, конспекты занятий, методические рекомендации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цакова Л.В. Конструирование и художественный труд в детском саду, М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ова В.В. «Приобщению детей к художественной литературе»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, обеспечивающих реализацию вариативной части Программы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ческих пособий, обеспечивающих реализацию данного содержания.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разработана  на период  2016-2017 учебного года (с 01.09.2016 по 31.08.2017 года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1.2.Целевые ориентиры освоения воспитанниками образовательной программ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bCs/>
          <w:i/>
          <w:iCs/>
          <w:sz w:val="24"/>
          <w:szCs w:val="23"/>
        </w:rPr>
        <w:t>Целевые ориентиры</w:t>
      </w:r>
      <w:r>
        <w:rPr>
          <w:rFonts w:cs="Times New Roman" w:ascii="Times New Roman" w:hAnsi="Times New Roman"/>
          <w:b/>
          <w:bCs/>
          <w:i/>
          <w:iCs/>
          <w:sz w:val="24"/>
          <w:szCs w:val="23"/>
        </w:rPr>
        <w:t xml:space="preserve"> </w:t>
      </w:r>
      <w:r>
        <w:rPr>
          <w:rFonts w:cs="Times New Roman" w:ascii="Times New Roman" w:hAnsi="Times New Roman"/>
          <w:sz w:val="24"/>
          <w:szCs w:val="23"/>
        </w:rPr>
        <w:t xml:space="preserve">освоения Программы формулируются в соответствии с целевыми ориентирами, определенными Федеральным государственным образовательным стандартом дошкольного образования. </w:t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роведенной педагогической диагностики  в связи с выявленными проблемами</w:t>
      </w:r>
    </w:p>
    <w:p>
      <w:pPr>
        <w:pStyle w:val="Standard"/>
        <w:rPr/>
      </w:pPr>
      <w:r>
        <w:rPr>
          <w:rFonts w:eastAsia="Times New Roman"/>
        </w:rPr>
        <w:t xml:space="preserve"> </w:t>
      </w:r>
      <w:r>
        <w:rPr/>
        <w:t>определены следующие задачи  и образовательные цели по данным областям:</w:t>
      </w:r>
    </w:p>
    <w:tbl>
      <w:tblPr>
        <w:tblW w:w="91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5387"/>
      </w:tblGrid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ориентиры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ка освоения целевых ориентиров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ind w:right="-108" w:hanging="0"/>
              <w:rPr/>
            </w:pP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>1</w:t>
            </w:r>
            <w:r>
              <w:rPr>
                <w:rFonts w:eastAsia="Times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та крупная моторика, он стремится осваивать различные виды движения (бег, лазанье, перешагивание и пр.).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метрические показатели (рост, вес) в норме. Владеет соответствующими возрасту основными движениям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желание играть в подвижные игры с простым содержанием, несложными движениям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при небольшой помощи взрослого выполняет доступные возрасту гигиенические процедуры, владеет доступными возрасту навыками самообслужива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ервичные представления о себе как о человеке, знает названия основных частей тела, их функци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>2.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участие в играх (подвижных, театрализованных, сюжетно-ролевых),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игровым действиям сверстник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окружающему миру природы, участвует в сезонных наблюдения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ет активное участие в продуктивной деятельности (рисование, лепка, конструирование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нтересом слушает сказки, рассказы воспитателя; рассматривает картинки, иллюстраци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дает интересом к стихам, песням и сказкам, рассматриванию картинки, стремится двигаться под музыку; проявляет эмоциональный отклик на различные произведения культуры и искусства;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положительные эмоции в процессе самостоятельной двигательной деятельност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оциональную отзывчивость на доступные возрасту литературно- художественные произведения (потешки, песенки, сказки, стихотворения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и заинтересованно следит за развитием действия в играх –драматизациях и кукольных спектаклях, созданных силами взрослых и старших дете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оциональную отзывчивость на произведения изобразительного искусства, на красоту окружающих предметов (игрушки) и объектов природы (растения, животные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эмоциональную отзывчивость на доступные возрасту музыкальные произведения, различает веселые и грустные мелодии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ind w:left="29" w:firstLine="142"/>
              <w:jc w:val="both"/>
              <w:rPr/>
            </w:pP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>4</w:t>
            </w:r>
            <w:r>
              <w:rPr>
                <w:rFonts w:eastAsia="Times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играть рядом со сверстниками, не мешая им. Проявляет интерес к совместным играм небольшими группам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о просьбе взрослого или по собственной инициативе рассказать об изображенном на картинке, об игрушке, о событии из личного опыт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становится полноценным средством общения с другими детьми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eastAsia="Times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специфические, культурно фиксированные предметные действия, знает назначение бытовых предметов (ложки, расчё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или после напоминания взрослого соблюдает элементарные правила поведения во время еды, умыва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ервичные представления об элементарных правилах поведения в детском саду, дома, на улице (не бегать, не кричать, выполнять просьбы взрослого) и соблюдает и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правила элементарной вежливости. Самостоятельно или по напоминанию говорит «спасибо», «здравствуйте», «до свидания», «спокойной ночи» (в семье, в группе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отрицательное отношение к грубости, жадност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деет активной и пассивной речью, включённой в общение; может обращаться с вопросами и просьбами, понимает речь взрослых; знает названия окружающих предметов и игрушек;</w:t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 словесному указанию взрослого находить предметы по названию, цвету, размер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ет на простейшие вопросы («Кто?», «Что?», «Что делает?»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остейшие поручения взрослого.</w:t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Проявляет интерес к книгам, к рассматриванию иллюстраций.</w:t>
            </w:r>
          </w:p>
        </w:tc>
      </w:tr>
      <w:tr>
        <w:trPr/>
        <w:tc>
          <w:tcPr>
            <w:tcW w:w="37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-Bold;Times New Roman" w:cs="Times New Roman" w:ascii="Times New Roman" w:hAnsi="Times New Roman"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сверстникам; наблюдает за их действиями и подражает им;</w:t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«Физическое развитие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«Социально-коммуникативное развитие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«Познавательное развитие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«Речевое развитие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  <w:t>«Художественно-эстетическое развитие»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Lucida Sans Unicode" w:cs="Times New Roman"/>
                <w:spacing w:val="-10"/>
                <w:sz w:val="24"/>
                <w:szCs w:val="24"/>
              </w:rPr>
            </w:pPr>
            <w:r>
              <w:rPr>
                <w:rFonts w:eastAsia="Lucida Sans Unicode"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ребенка сформированы умения и навыки, необходимые для осуществления различных видов детской деятельности.</w:t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одеваться и раздеваться в определенной последовательност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навыки опрятности (замечает непорядок в одежде, устраняет его при небольшой помощи взрослых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ебольшой помощи взрослого пользуется индивидуальными предметами (носовым платком, салфеткой, полотенцем, расческой, горшком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самостоятельно ест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ходьбу и бег, не наталкиваясь на других дете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рыгать на двух ногах на месте, с продвижением вперед и т.д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брать, держать, переносить, класть, бросать, катать мяч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лзать, подлезать под натянутую веревку, перелезать через бревно, лежащее на полу.</w:t>
            </w:r>
          </w:p>
          <w:p>
            <w:pPr>
              <w:pStyle w:val="Standard"/>
              <w:keepNext w:val="true"/>
              <w:keepLines/>
              <w:spacing w:lineRule="auto" w:line="240" w:before="0" w:after="0"/>
              <w:jc w:val="both"/>
              <w:rPr>
                <w:rFonts w:eastAsia="Lucida Sans Unicode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4"/>
                <w:szCs w:val="24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играть рядом, не мешая другим детям, подражать действиям сверстник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 откликается на игру, предложенную взрослым, подражает его действиям, принимает игровую задач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полняет игровые действия с предметами, осуществляет перенос действий с объекта на объект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игре замещение недостающего предмет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ется в диалоге с воспитателе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мостоятельной игре сопровождает свои действия речью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 за действиями героев кукольного театр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т простейшие трудовые действия (с помощью педагога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за трудовыми процессами воспитателя в уголке природ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поведения в детском сад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ет элементарные правила взаимодействия с растениями и животным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элементарные представления о правилах дорожного движ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математических представлени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жет образовать группу из однородных предмет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один и много предметов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большие и маленькие предметы, называет их размер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ет шар и куб.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и называет предметы ближайшего окруж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имена членов своей семьи и воспитателе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и называет некоторых домашних и диких животных, их детеныше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некоторые овощи, фрукты (1-2 вида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некоторые деревья ближайшего окружения (1-2 вида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элементарные представления о природных сезонных явлениях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поделиться информацией («Ворону видел»), пожаловаться на неудобство (замерз, устал) и действия сверстника (отнимает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вождает речью игровые и бытовые действ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небольшие рассказы без наглядного сопровождения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ет доступные по содержанию стихи, сказки, рассказы. При повторном чтении проговаривает слова, небольшие фраз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иллюстрации в знакомых книгах с помощью педагог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т, что карандашами, фломастерами, красками и кистью можно рисовать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красный, синий, зеленый, желтый, белый, черный цвет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скатывать комок глины прямыми и круговыми движениями кистей рук; отламывать от большого комка глины маленькие комочки, сплющивать их ладонями; соединять концы раскатанной палочки, плотно прижимая их друг к другу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т несложные предметы; аккуратно пользуется глиной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основные формы деталей строительного материал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взрослого сооружает разнообразные постройки, используя большинство форм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орачивает игру вокруг собственной постройк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ет знакомые мелодии и различает высоту звуков (высокий — низкий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воспитателем подпевает в песне музыкальные фразы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гается в соответствии с характером музыки, начинает движение с первыми звуками музык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выполнять движения: притопывать ногой, хлопать в ладоши, поворачивать кисти рук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музыкальные инструменты: погремушки, бубен. Подыгрывание на детских ударных музыкальных инструментах народные мелодии.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2.Содержательный раздел. </w:t>
      </w:r>
    </w:p>
    <w:p>
      <w:pPr>
        <w:pStyle w:val="Default"/>
        <w:rPr/>
      </w:pPr>
      <w:r>
        <w:rPr>
          <w:b/>
          <w:bCs/>
        </w:rPr>
        <w:t xml:space="preserve">2.1.Комплексно-тематическое планирование для детей 2-3 лет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bCs/>
        </w:rPr>
        <w:t>Тематический принцип построения образовательного процесса позволяет легко вводить региональные и этнокультурные компоненты, учитывать специфику дошкольного учреждения. Одной теме уделяется не менее одной недели. Оптимальный период —2-3 недели. Тема отражена в подборе материалов, находящихся в группе и уголках развития Модель комплексно – тематического планирования (Приложение № 1</w:t>
      </w:r>
      <w:r>
        <w:rPr/>
        <w:t>).</w:t>
      </w:r>
    </w:p>
    <w:tbl>
      <w:tblPr>
        <w:tblW w:w="105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"/>
        <w:gridCol w:w="942"/>
        <w:gridCol w:w="1672"/>
        <w:gridCol w:w="3602"/>
        <w:gridCol w:w="992"/>
        <w:gridCol w:w="1450"/>
        <w:gridCol w:w="1580"/>
      </w:tblGrid>
      <w:tr>
        <w:trPr>
          <w:trHeight w:val="581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Тем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Содержание</w:t>
            </w:r>
          </w:p>
        </w:tc>
        <w:tc>
          <w:tcPr>
            <w:tcW w:w="3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Цели и за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Формы работы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Центры деятельност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 xml:space="preserve">Календар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lang w:eastAsia="ru-RU"/>
              </w:rPr>
              <w:t>праздников</w:t>
            </w:r>
          </w:p>
        </w:tc>
      </w:tr>
      <w:tr>
        <w:trPr>
          <w:trHeight w:val="429" w:hRule="atLeast"/>
        </w:trPr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mallCaps/>
                <w:lang w:eastAsia="ru-RU"/>
              </w:rPr>
              <w:t>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86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  <w:tc>
          <w:tcPr>
            <w:tcW w:w="36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316"/>
              <w:jc w:val="center"/>
              <w:rPr>
                <w:rFonts w:ascii="Times New Roman" w:hAnsi="Times New Roman" w:eastAsia="Times New Roman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ahoma" w:ascii="Tahoma" w:hAnsi="Tahoma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Default"/>
        <w:spacing w:lineRule="auto" w:line="36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rPr/>
      </w:pPr>
      <w:r>
        <w:rPr>
          <w:b/>
          <w:bCs/>
        </w:rPr>
        <w:t xml:space="preserve">2.2.Формы взаимодействия с родителями (законными представителями). </w:t>
      </w:r>
    </w:p>
    <w:tbl>
      <w:tblPr>
        <w:tblW w:w="9611" w:type="dxa"/>
        <w:jc w:val="left"/>
        <w:tblInd w:w="-230" w:type="dxa"/>
        <w:tblLayout w:type="fixed"/>
        <w:tblCellMar>
          <w:top w:w="57" w:type="dxa"/>
          <w:left w:w="110" w:type="dxa"/>
          <w:bottom w:w="0" w:type="dxa"/>
          <w:right w:w="34" w:type="dxa"/>
        </w:tblCellMar>
      </w:tblPr>
      <w:tblGrid>
        <w:gridCol w:w="2809"/>
        <w:gridCol w:w="6802"/>
      </w:tblGrid>
      <w:tr>
        <w:trPr>
          <w:trHeight w:val="848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Родительские собрания в группах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сформировать общие интересы у детей и родителей,  научить родителей самостоятельно решать возникающие педагогические проблемы.  </w:t>
            </w:r>
          </w:p>
        </w:tc>
      </w:tr>
      <w:tr>
        <w:trPr>
          <w:trHeight w:val="1125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даптационная группа для детей раннего возраста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Обеспечить наиболее комфортные условия адаптации малыша и его родителей к условиям ДОУ. В течение треох месяцев ребенок посещает группу вместе с мамой или другим членом семьи (по необходимости этот срок можно продлить). </w:t>
            </w:r>
          </w:p>
        </w:tc>
      </w:tr>
      <w:tr>
        <w:trPr>
          <w:trHeight w:val="1400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Фотоальбом "Давай познакомимся" 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познакомить ребенка и его родителей с детским садом еще до прихода ребенка в  детский са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При первом посещении родителями предлагаем для просмотра фотоальбом с фотографиями и информацией о детском саде. </w:t>
            </w:r>
          </w:p>
        </w:tc>
      </w:tr>
      <w:tr>
        <w:trPr>
          <w:trHeight w:val="1367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0"/>
              <w:ind w:left="5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Фотоальбом "Моя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семья" 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39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привнести часть семейного тепла в стены детского сад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 уголке уединения лежит семейный альбом. Если ребенку грустно, он всегда может взять его и посмотреть на фотографию своей семьи.  </w:t>
            </w:r>
          </w:p>
        </w:tc>
      </w:tr>
      <w:tr>
        <w:trPr>
          <w:trHeight w:val="848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Ваши добрые дела 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поощрять участие родителей в том или ином мероприятии, выражать благодарность за любую оказанную помощь.  </w:t>
            </w:r>
          </w:p>
        </w:tc>
      </w:tr>
      <w:tr>
        <w:trPr>
          <w:trHeight w:val="1943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"Семейная мастерская" 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2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способствовать сотрудничеству родителей и детей в совместной деятельности.  </w:t>
            </w:r>
          </w:p>
          <w:p>
            <w:pPr>
              <w:pStyle w:val="Normal"/>
              <w:spacing w:lineRule="auto" w:line="240" w:before="0" w:after="21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рганизация выставок, на которых представлены  результаты  художественно-эстетической деятельности родителей и детей (рисунки, фотоматериалы, поделки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</w:tc>
      </w:tr>
      <w:tr>
        <w:trPr>
          <w:trHeight w:val="572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Анкетирование 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сбор информации об удовлетворенности родителей качеством воспитания и обучения  </w:t>
            </w:r>
          </w:p>
        </w:tc>
      </w:tr>
      <w:tr>
        <w:trPr>
          <w:trHeight w:val="1400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right="56"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Информационные общие стенды 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информировать родителей:  </w:t>
            </w:r>
          </w:p>
          <w:p>
            <w:pPr>
              <w:pStyle w:val="Normal"/>
              <w:spacing w:lineRule="auto" w:line="240" w:before="0" w:after="22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6" w:right="67" w:hanging="1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 программах воспитания и развития детей в детском саду;  </w:t>
            </w:r>
          </w:p>
          <w:p>
            <w:pPr>
              <w:pStyle w:val="Normal"/>
              <w:spacing w:lineRule="auto" w:line="240" w:before="0" w:after="18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36" w:right="67" w:hanging="136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об услугах ДОУ </w:t>
            </w:r>
          </w:p>
        </w:tc>
      </w:tr>
      <w:tr>
        <w:trPr>
          <w:trHeight w:val="573" w:hRule="atLeast"/>
        </w:trPr>
        <w:tc>
          <w:tcPr>
            <w:tcW w:w="2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6" w:hanging="0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"Наш день" </w:t>
            </w:r>
          </w:p>
        </w:tc>
        <w:tc>
          <w:tcPr>
            <w:tcW w:w="6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rPr>
                <w:rFonts w:ascii="Times New Roman" w:hAnsi="Times New Roman" w:eastAsia="Times New Roman" w:cs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 xml:space="preserve">Задача: информировать родителей о произошедших за день мероприятиях в детском саду, в группе </w:t>
            </w:r>
          </w:p>
        </w:tc>
      </w:tr>
    </w:tbl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Организационный раздел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1.Структура реализации образовательного процесса в группе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ru-RU"/>
        </w:rPr>
        <w:t>, в соответствии с требованиями СанПиН 2.4.1.3049-13, утвержденных постановлением Главного государственного санитарного врача РФ от 15.05.2013г</w:t>
      </w:r>
      <w:r>
        <w:rPr/>
        <w:t>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540"/>
        <w:gridCol w:w="2694"/>
        <w:gridCol w:w="2551"/>
      </w:tblGrid>
      <w:tr>
        <w:trPr>
          <w:trHeight w:val="250" w:hRule="atLeast"/>
        </w:trPr>
        <w:tc>
          <w:tcPr>
            <w:tcW w:w="16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детей</w:t>
            </w:r>
          </w:p>
        </w:tc>
        <w:tc>
          <w:tcPr>
            <w:tcW w:w="25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ируемая    деятельность (НОД)</w:t>
            </w:r>
          </w:p>
        </w:tc>
        <w:tc>
          <w:tcPr>
            <w:tcW w:w="5245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егламентированная деятельность, час</w:t>
            </w:r>
          </w:p>
        </w:tc>
      </w:tr>
      <w:tr>
        <w:trPr>
          <w:trHeight w:val="184" w:hRule="atLeast"/>
        </w:trPr>
        <w:tc>
          <w:tcPr>
            <w:tcW w:w="16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</w:tr>
      <w:tr>
        <w:trPr>
          <w:trHeight w:val="275" w:hRule="atLeast"/>
        </w:trPr>
        <w:tc>
          <w:tcPr>
            <w:tcW w:w="16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3 г</w:t>
            </w:r>
          </w:p>
        </w:tc>
        <w:tc>
          <w:tcPr>
            <w:tcW w:w="25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 по 10 мин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,5</w:t>
            </w:r>
          </w:p>
        </w:tc>
        <w:tc>
          <w:tcPr>
            <w:tcW w:w="25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образовательной деятельности</w:t>
      </w:r>
    </w:p>
    <w:p>
      <w:pPr>
        <w:pStyle w:val="Standard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о - образовательный процесс условно подразделен на:</w:t>
      </w:r>
    </w:p>
    <w:p>
      <w:pPr>
        <w:pStyle w:val="Standard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вместную деятельность с детьми: образовательную деятельность, осуществляемую в процессе организации различных видов детской деятельности;</w:t>
      </w:r>
    </w:p>
    <w:p>
      <w:pPr>
        <w:pStyle w:val="Standard"/>
        <w:widowControl w:val="false"/>
        <w:tabs>
          <w:tab w:val="clear" w:pos="708"/>
          <w:tab w:val="left" w:pos="51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овательную деятельность, осуществляемую в ходе режимных моментов;</w:t>
      </w:r>
    </w:p>
    <w:p>
      <w:pPr>
        <w:pStyle w:val="Standard"/>
        <w:widowControl w:val="false"/>
        <w:tabs>
          <w:tab w:val="clear" w:pos="708"/>
          <w:tab w:val="left" w:pos="51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амостоятельную деятельность детей;</w:t>
      </w:r>
    </w:p>
    <w:p>
      <w:pPr>
        <w:pStyle w:val="Standard"/>
        <w:widowControl w:val="false"/>
        <w:tabs>
          <w:tab w:val="clear" w:pos="708"/>
          <w:tab w:val="left" w:pos="518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заимодействие с семьями детей по реализации основной образовательной программы дошкольного образовани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детей с 1 года до 3 лет – подгруппова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реализуется в различных видах деятельности (общении, игре, познавательно-исследовательской деятельности - как сквозных механизмах развития ребенка)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14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/>
        <w:tc>
          <w:tcPr>
            <w:tcW w:w="9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нний возраст (3 года)</w:t>
            </w:r>
          </w:p>
        </w:tc>
      </w:tr>
      <w:tr>
        <w:trPr/>
        <w:tc>
          <w:tcPr>
            <w:tcW w:w="91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9"/>
              <w:numPr>
                <w:ilvl w:val="0"/>
                <w:numId w:val="7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ая деятельность игры с составными и динамическими игрушками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иментирование с материалами и веществами (песок, вода, тесто и пр.),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ние с взрослым и совместные игры со сверстниками под руководством взрослого,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уживание и действия с бытовыми предметами-орудиями (ложка, совок, лопатка и пр.),</w:t>
            </w:r>
          </w:p>
          <w:p>
            <w:pPr>
              <w:pStyle w:val="Style19"/>
              <w:numPr>
                <w:ilvl w:val="0"/>
                <w:numId w:val="3"/>
              </w:numPr>
              <w:suppressAutoHyphens w:val="true"/>
              <w:spacing w:lineRule="auto" w:line="36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риятие смысла музыки, сказок, стихов, рассматривание картинок, двигательная активность;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Режим дня</w:t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58115</wp:posOffset>
                </wp:positionH>
                <wp:positionV relativeFrom="paragraph">
                  <wp:posOffset>134620</wp:posOffset>
                </wp:positionV>
                <wp:extent cx="5559425" cy="6388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638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2126"/>
                              <w:gridCol w:w="1559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Режимные момен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bscript"/>
                                    </w:rPr>
                                    <w:t>При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ем детей, осмотр, беседы с родителями, игры, индивидуа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.00-8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00-8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 завтраку, завтрак, образовательная деятельность, осуществляемая в ходе режимных момен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.10-8.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 непрерывной образовательной деятельности, самостоятельная деятельность, индивидуальная работ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50-0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6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прерывная образовательная деятельность педагога с детьми (НОД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00-9.10 9.20-9.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50" w:right="-9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подгрупп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вигательная деятельность, самостоятельна деятельность детей, индивидуальная работа, иг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10-9.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торой завтрак, образовательная деятельность, осуществляемая в ходе режимных момен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30-9.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 прогулке, Прогулка, возвращение с прогулки, иг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9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.40-11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9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 обеду, обед, образовательная деятельность, осуществляемая в ходе режимных момен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0-11.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о сну, дневной со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50-15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ъем, гимнастика, оздоровит. Мероприят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00-15.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дготовка к полднику, полдник, образовательная деятельность, осуществляемая в ходе режимных момент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30-16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разовательные ситуации на игровой основ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0-16.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мостоятельная деятельность детей в группе, индивидуальная работа, игры, кружк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0 -16.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дготовка к прогулке, прогулка (наблюдения, игры, труд, экспериментирование, общение по интересам), образовательная деятельность, осуществляемая в ходе режимных моментов, уход детей домой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30-19.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03pt;mso-wrap-distance-left:9pt;mso-wrap-distance-right:9pt;mso-wrap-distance-top:0pt;mso-wrap-distance-bottom:0pt;margin-top:10.6pt;mso-position-vertical-relative:text;margin-left:-12.45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2126"/>
                        <w:gridCol w:w="1559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Режимные момен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Врем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bscript"/>
                              </w:rPr>
                              <w:t>Примечания</w:t>
                            </w:r>
                          </w:p>
                        </w:tc>
                      </w:tr>
                      <w:tr>
                        <w:trPr>
                          <w:trHeight w:val="558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детей, осмотр, беседы с родителями, игры, индивидуа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.00-8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тренняя гимнасти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00-8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 завтраку, завтрак, образовательная деятельность, осуществляемая в ходе режимных момен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.10-8.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 непрерывной образовательной деятельности, самостоятельная деятельность, индивидуальная работ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50-0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прерывная образовательная деятельность педагога с детьми (НОД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00-9.10 9.20-9.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50" w:right="-93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подгруппам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вигательная деятельность, самостоятельна деятельность детей, индивидуальная работа, иг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10-9.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торой завтрак, образовательная деятельность, осуществляемая в ходе режимных момен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30-9.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 прогулке, Прогулка, возвращение с прогулки, иг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9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.40-11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94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 обеду, обед, образовательная деятельность, осуществляемая в ходе режимных момен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0-11.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о сну, дневной со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50-15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ъем, гимнастика, оздоровит. Мероприят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00-15.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к полднику, полдник, образовательная деятельность, осуществляемая в ходе режимных момент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30-16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тельные ситуации на игровой основ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0-16.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мостоятельная деятельность детей в группе, индивидуальная работа, игры, кружковая деятельност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0 -16.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дготовка к прогулке, прогулка (наблюдения, игры, труд, экспериментирование, общение по интересам), образовательная деятельность, осуществляемая в ходе режимных моментов, уход детей домой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30-19.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tabs>
          <w:tab w:val="clear" w:pos="708"/>
          <w:tab w:val="left" w:pos="6132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/>
      </w:pPr>
      <w:r>
        <w:rPr/>
        <w:t>(теплый период года)</w:t>
      </w:r>
    </w:p>
    <w:tbl>
      <w:tblPr>
        <w:tblW w:w="8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1701"/>
      </w:tblGrid>
      <w:tr>
        <w:trPr>
          <w:trHeight w:val="5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Режимные мо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имечания</w:t>
            </w:r>
          </w:p>
        </w:tc>
      </w:tr>
      <w:tr>
        <w:trPr>
          <w:trHeight w:val="4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детей, осмотр, беседы с родителями, игры, дежурство, индивиду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0-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 на ул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-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завтраку, завтрак, образовательная деятельность, осуществляемая в ходе режимных мо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0-8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непрерывной образовательной деятельности, самостоятельная деятельность, индивидуа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50-0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ерывная образовательная деятельность педагога с детьми (Н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9.10 9.20-9.30</w:t>
            </w:r>
          </w:p>
          <w:p>
            <w:pPr>
              <w:pStyle w:val="Normal"/>
              <w:spacing w:lineRule="auto" w:line="240" w:before="0" w:after="0"/>
              <w:ind w:left="-150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0" w:right="-9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дгрупп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ная деятельность, самостоятельна деятельность детей, индивидуальная работа,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-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завтрак, образовательная деятельность, осуществляемая в ходе режимных мо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0-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огулке, Прогулка, возвращение с прогулки, иг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0-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обеду, обед, образовательная деятельность, осуществляемая в ходе режимных мо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0-11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о сну, дневной с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0-1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м, гимнастика, оздоровит.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лднику, полдник, образовательная деятельность, осуществляемая в ходе режимных мо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0-16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ситуации на игровой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деятельность детей в группе, индивидуальная работа, игры, кружков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 -16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прогулке, прогулка (наблюдения, игры, труд, экспериментирование, общение по интересам), образовательная деятельность, осуществляемая в ходе режимных моментов, уход детей дом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360"/>
        <w:ind w:firstLine="708"/>
        <w:jc w:val="both"/>
        <w:rPr/>
      </w:pPr>
      <w:r>
        <w:rPr/>
        <w:t>Учебный план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02"/>
      </w:tblGrid>
      <w:tr>
        <w:trPr>
          <w:trHeight w:val="4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нагрузка</w:t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неделю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 в неделю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раза в неделю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аза в неделю</w:t>
            </w:r>
          </w:p>
        </w:tc>
      </w:tr>
      <w:tr>
        <w:trPr>
          <w:trHeight w:val="7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в режимных моментах</w:t>
            </w:r>
          </w:p>
        </w:tc>
      </w:tr>
      <w:tr>
        <w:trPr>
          <w:trHeight w:val="3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Д в недел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недельной образовательной нагруз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 40 минут</w:t>
            </w:r>
          </w:p>
        </w:tc>
      </w:tr>
    </w:tbl>
    <w:p>
      <w:pPr>
        <w:pStyle w:val="Default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  <w:color w:val="000000"/>
        </w:rPr>
        <w:t>3.2. Условия реализации рабочей программы</w:t>
      </w:r>
    </w:p>
    <w:p>
      <w:pPr>
        <w:pStyle w:val="Default"/>
        <w:spacing w:lineRule="auto" w:line="360"/>
        <w:ind w:firstLine="708"/>
        <w:jc w:val="both"/>
        <w:rPr/>
      </w:pPr>
      <w:r>
        <w:rPr/>
        <w:t xml:space="preserve">3.2.1. Методическое обеспечение образовательного процесса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00"/>
        <w:gridCol w:w="410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ые </w:t>
            </w:r>
          </w:p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 по ФГОС Д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\возрас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Физическое развит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-3 л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циальные</w:t>
            </w:r>
          </w:p>
        </w:tc>
      </w:tr>
      <w:tr>
        <w:trPr>
          <w:trHeight w:val="16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программа ГБДОУ детский сад №6 комбинированного вида  Колпинского района Санкт-Петербург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методики и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, игровые технологии, технология интегрированного занят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оциально-коммуникативное </w:t>
            </w:r>
          </w:p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вит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л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программа ГБДОУ детский сад №6 комбинированного вида  Колпинского района Санкт-Петербург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40" w:before="0" w:after="0"/>
              <w:ind w:left="0" w:hanging="0"/>
              <w:contextualSpacing w:val="false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т рождения до школы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Примерная основная общеобразовательная программа дошко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/Под редакцией Н. Е. Вераксы, Т. С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Комаровой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 А. Васильевой. – 2-е изд., испр. и доп. -  М.: МОЗАИКА-СИНТЕЗ, 2012. - 336 с.</w:t>
            </w:r>
          </w:p>
          <w:p>
            <w:pPr>
              <w:pStyle w:val="Standard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спективное  планирование воспитательно-образовательного процесса по программе «От рождения до школы» под редакцией Н.Е. Вераксы, М.А. Васильевой, Т.С. Комаровой. Первая младшая группа / авт – сост. Н.А. Атарщикова, И.А. Осина, Е.В. Горюнова. – Волгоград: Учитель, 2012. – 114с.</w:t>
            </w:r>
          </w:p>
          <w:p>
            <w:pPr>
              <w:pStyle w:val="Standard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-142" w:leader="none"/>
                <w:tab w:val="left" w:pos="142" w:leader="none"/>
                <w:tab w:val="left" w:pos="720" w:leader="none"/>
              </w:tabs>
              <w:spacing w:lineRule="auto" w:line="240" w:before="0" w:after="0"/>
              <w:ind w:left="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плексно-тематическое планирование по программе «От рождения до школы» под редакцией Н.Е. Вераксы, М.А. Васильевой, Т.С. Комаровой. Первая  младшая группа / авт – сост. В.Н. Мезенцева, О.П. Власенко – Волгоград: Учитель, 2012. – 101с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ind w:left="142" w:right="-39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методики и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, игровые технологии, технология интегрированного занятия, личностно-ориентированные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знавательное развит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л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программа ГБДОУ детский сад №6 комбинированного вида  Колпинского района Санкт-Петербург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методики и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, игровые технологии, технология интегрированного занятия, личностно-ориентированные технологии, технология развивающего обуч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ечевое развит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л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программа ГБДОУ детский сад №6 комбинированного вида  Колпинского района Санкт-Петербург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методики и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, игровые технологии, технология интегрированного занятия, личностно-ориентированные технологии, технология развивающего обуч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ind w:left="0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удожественно-эстетическое </w:t>
            </w:r>
          </w:p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витие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л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а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ая программа ГБДОУ детский сад №6 комбинированного вида  Колпинского района Санкт-Петербург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е методики и технологии</w:t>
            </w:r>
          </w:p>
        </w:tc>
      </w:tr>
      <w:tr>
        <w:trPr>
          <w:trHeight w:val="16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napToGrid w:val="fals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6132" w:leader="none"/>
              </w:tabs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сберегающие, игровые технологии, технология интегрированного занятия, личностно-ориентированные технологии, технология развивающего обучения, нетрадиционные техники рисования</w:t>
            </w:r>
          </w:p>
        </w:tc>
      </w:tr>
    </w:tbl>
    <w:p>
      <w:pPr>
        <w:pStyle w:val="Default"/>
        <w:spacing w:lineRule="auto" w:line="360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1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 Организация развивающей предметно – пространственной среды в группе </w:t>
      </w:r>
    </w:p>
    <w:p>
      <w:pPr>
        <w:pStyle w:val="Textbody1"/>
        <w:spacing w:lineRule="auto" w:line="360" w:before="0" w:after="0"/>
        <w:ind w:firstLine="708"/>
        <w:jc w:val="both"/>
        <w:rPr/>
      </w:pPr>
      <w:r>
        <w:rPr/>
        <w:t>Развивающая предметно-пространственная среда обеспечивает максимальную  реализацию образовательного потенциала пространства Организации, группы,  а также территории (далее  - участок), прилегающей к Организации или находящейся на небольшом удалении, приспособленной для реализации Программы; материалов, оборудования и инвентаря для развития детей дошкольного возраста: • в соответствии с особенностями каждого возрастного этапа; • охраны и укрепления их здоровья; • учета особенностей и коррекции недостатков их развития (п. 3.3.1 ФГОС ДО).</w:t>
      </w:r>
    </w:p>
    <w:tbl>
      <w:tblPr>
        <w:tblW w:w="1477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745"/>
        <w:gridCol w:w="30"/>
      </w:tblGrid>
      <w:tr>
        <w:trPr/>
        <w:tc>
          <w:tcPr>
            <w:tcW w:w="14745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о-исследовательск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для исследования в действии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ски-вкладыши, мозаика, палочки Кюизенера, наборы кубиков, блоки Дьенеша и др.);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ие игры на развитие психических функций – мышления, внимания, памяти,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ображения; наборы для опытов с водой, воздухом, светом, песком; материалы, учитывающие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ы мальчиков и девочек; развивающие игры с математическим содержанием;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; электронные материалы (видеофильмы, слайд-шоу различной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ки).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настольные игры (лото, домино); игры на развитие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кой моторики; развивающие игры «Найди по описанию», «Что сначала, что потом»,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нуровки, вкладыши» и др.); художественная литература; картины, иллюстративный материал </w:t>
            </w:r>
          </w:p>
          <w:p>
            <w:pPr>
              <w:pStyle w:val="TableContents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для рассматривания; игры-забавы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75" w:type="dxa"/>
            <w:gridSpan w:val="2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осприятие художественной литературы и фолькло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ая литература для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я детям, аудио и видеозаписи литературных произведений; образно-символический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 (игры «Парочки», «Литературные герои», пазлы); различные виды театров;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рма для кукольного театра; детские театральные костюмы, атрибуты для костюмов и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ок; игрушки-персонажи; книжные уголки в группах; материалы, учитывающие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ы мальчиков и девочек.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ов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игрушки-персонажи и ролевые атрибуты; игрушки-предметы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ирования; маркеры игрового пространства (детская, кукольная мебель, предметы быта;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функциональные материалы; строительный материал;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ы; детали конструктора; материалы, учитывающие интересы мальчиков и девочек;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соответствующей тематики; иллюстративный материал, плакаты для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я; атрибуты для сюжетно-ролевых игр («Семья», «Поликлиника» и др.);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ок ряжения; игрушки-персонажи и ролевые атрибуты; фотоальбомы воспитанников;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льные игры соответствующей тематики («Правила дорожного движения», домино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орожные знаки»); художественная литература для чтения детям и рассматривания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ими детьми по  «Безопасность»; иллюстративный материал, картины, плакаты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ссматривания; видеофильмы для детей; дидактические наборы соответствующей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ки; художественная литература  для чтения детям.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струирование из раз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разно-символический материал (наборы картинок,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ы, календари природы); строительный материал; конструкторы напольные;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али конструктора настольного; плоскостные конструкторы; бумага, природные и бросовые</w:t>
            </w:r>
          </w:p>
          <w:p>
            <w:pPr>
              <w:pStyle w:val="TableContents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; материалы, учитывающие интересы мальчиков и девочек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амообслуживание и элементарный бытовой труд: </w:t>
      </w:r>
      <w:r>
        <w:rPr>
          <w:rFonts w:cs="Times New Roman" w:ascii="Times New Roman" w:hAnsi="Times New Roman"/>
          <w:sz w:val="24"/>
          <w:szCs w:val="24"/>
        </w:rPr>
        <w:t xml:space="preserve">игрушки-предметы оперирования; маркеры игрового пространства (детская, кукольная мебель, предметы быта); атрибуты для сюжетно-ролевый игр «Семья», «Магазин», «Парикмахерская», «Больница»); полифункциональные материалы; материалы для аппликации, конструирования из бумаги; природные, бросовые материалы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но-символический материал (виды профессий и т.д.); лото, домино, материалы, учитывающие интересы мальчиков и девоч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узыкальная деятельность</w:t>
      </w:r>
      <w:r>
        <w:rPr>
          <w:rFonts w:cs="Times New Roman" w:ascii="Times New Roman" w:hAnsi="Times New Roman"/>
          <w:sz w:val="24"/>
          <w:szCs w:val="24"/>
        </w:rPr>
        <w:t>: музыкальный центр; разнообразные музыкальные инструменты для детей; подборка аудиозаписей с музыкальными произведениями; пособия, игрушки, атрибуты; различные виды театров; ширма для кукольного театра; детские и взрослые костюмы;  детские хохломские стулья и стол; шумовые коробочки; дидактические набор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p>
      <w:pPr>
        <w:pStyle w:val="Textbody1"/>
        <w:spacing w:lineRule="auto" w:line="360" w:before="0" w:after="0"/>
        <w:jc w:val="both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anish/>
          <w:sz w:val="24"/>
          <w:szCs w:val="24"/>
          <w:u w:val="single"/>
        </w:rPr>
      </w:pPr>
      <w:r>
        <w:rPr>
          <w:rFonts w:cs="Times New Roman" w:ascii="Times New Roman" w:hAnsi="Times New Roman"/>
          <w:vanish/>
          <w:sz w:val="24"/>
          <w:szCs w:val="24"/>
          <w:u w:val="single"/>
        </w:rPr>
      </w:r>
    </w:p>
    <w:tbl>
      <w:tblPr>
        <w:tblW w:w="14835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4745"/>
        <w:gridCol w:w="90"/>
      </w:tblGrid>
      <w:tr>
        <w:trPr/>
        <w:tc>
          <w:tcPr>
            <w:tcW w:w="14745" w:type="dxa"/>
            <w:tcBorders/>
          </w:tcPr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образительн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айды с репродукциями картин; материалы и оборудование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родуктивной деятельности (аппликации, рисования, лепки); природный, бросовый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; иллюстративный материал, картины,  плакаты; настольно-печатные игры («Цвет», </w:t>
            </w:r>
          </w:p>
          <w:p>
            <w:pPr>
              <w:pStyle w:val="TableContents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а», и др.); альбомы  художественных произведений; художественная литература с</w:t>
            </w:r>
          </w:p>
          <w:p>
            <w:pPr>
              <w:pStyle w:val="TableContents"/>
              <w:spacing w:lineRule="auto" w:line="36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ми; игрушки, скульптуры малых форм (глина, дерево).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35" w:type="dxa"/>
            <w:gridSpan w:val="2"/>
            <w:tcBorders/>
          </w:tcPr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вигатель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музыкальный центр; оборудование (для ходьбы, бега, равновесия, 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ов, катания, бросания, ловли, ползания и лазания; общеразвивающих упражнений); 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«Кузнечик»; картотеки подвижных игр;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тека «Игры, которые лечат»; игры на ловкость (кегли, «Поймай рыбку» и т. д.); 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ажеры (велосипед и др.); игровые комплексы (горка); качели, карусели; материалы, 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ющие интересы мальчиков и девочек.</w:t>
            </w:r>
          </w:p>
          <w:p>
            <w:pPr>
              <w:pStyle w:val="TableContents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1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1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36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  <w:r>
        <w:br w:type="page"/>
      </w:r>
    </w:p>
    <w:p>
      <w:pPr>
        <w:pStyle w:val="Default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3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0"/>
        </w:tabs>
        <w:ind w:left="1146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7" w:before="0" w:after="120"/>
    </w:pPr>
    <w:rPr>
      <w:rFonts w:eastAsia="Calibri" w:cs="Times New Roman"/>
    </w:rPr>
  </w:style>
  <w:style w:type="paragraph" w:styleId="TableContents">
    <w:name w:val="Table Contents"/>
    <w:basedOn w:val="Standard"/>
    <w:qFormat/>
    <w:pPr>
      <w:suppressLineNumbers/>
      <w:spacing w:lineRule="auto" w:line="247" w:before="0" w:after="160"/>
    </w:pPr>
    <w:rPr>
      <w:rFonts w:eastAsia="Calibri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22:06:00Z</dcterms:created>
  <dc:creator>Юдкина О.О.</dc:creator>
  <dc:description/>
  <cp:keywords/>
  <dc:language>en-US</dc:language>
  <cp:lastModifiedBy>Наталья</cp:lastModifiedBy>
  <dcterms:modified xsi:type="dcterms:W3CDTF">2017-01-04T18:22:00Z</dcterms:modified>
  <cp:revision>16</cp:revision>
  <dc:subject/>
  <dc:title/>
</cp:coreProperties>
</file>