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jc w:val="center"/>
        <w:rPr>
          <w:rFonts w:ascii="Arial" w:hAnsi="Arial" w:cs="Arial"/>
          <w:b/>
          <w:b/>
          <w:color w:val="7030A0"/>
          <w:sz w:val="28"/>
        </w:rPr>
      </w:pPr>
      <w:r>
        <w:rPr>
          <w:rFonts w:cs="Arial" w:ascii="Arial" w:hAnsi="Arial"/>
          <w:b/>
          <w:color w:val="7030A0"/>
          <w:sz w:val="28"/>
        </w:rPr>
        <w:t>ДЕСЯТЬ ФРАЗ, КОТОРЫЕ НЕЛЬЗЯ ГОВОРИТЬ ДЕТЯМ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8"/>
        </w:rPr>
      </w:pPr>
      <w:r>
        <w:rPr>
          <w:rFonts w:cs="Arial" w:ascii="Arial" w:hAnsi="Arial"/>
          <w:b/>
          <w:color w:val="FF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</w:rPr>
      </w:pPr>
      <w:r>
        <w:rPr>
          <w:rFonts w:cs="Arial" w:ascii="Arial" w:hAnsi="Arial"/>
          <w:b/>
          <w:color w:val="548DD4"/>
        </w:rPr>
        <w:t>Уважаемые родители!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548DD4"/>
        </w:rPr>
        <w:t>Обратите внимание на примеры, которые помогут Вам при общении с детьми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ind w:left="360" w:firstLine="357"/>
        <w:jc w:val="both"/>
        <w:rPr>
          <w:rFonts w:ascii="Arial" w:hAnsi="Arial" w:cs="Arial"/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6690</wp:posOffset>
            </wp:positionH>
            <wp:positionV relativeFrom="paragraph">
              <wp:posOffset>142875</wp:posOffset>
            </wp:positionV>
            <wp:extent cx="2990850" cy="1990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i/>
        </w:rPr>
        <w:t>«У тебя ничего не получается - дай, я сделаю сама!»</w:t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та фраза развивает у ребёнка неуверенность в себе и охлаждает пыл что-то делать. Наоборот, поддержите чадо! Видите, что у него ничего не получается? Скажите так: «Ты у меня молодец! Я знаю, у тебя  обязательно получится! Постарайся в следующий раз сделать это лучше!»</w:t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360" w:firstLine="35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Возьми, только успокойся!»</w:t>
      </w:r>
    </w:p>
    <w:p>
      <w:pPr>
        <w:pStyle w:val="Normal"/>
        <w:ind w:left="360" w:firstLine="357"/>
        <w:jc w:val="both"/>
        <w:rPr/>
      </w:pPr>
      <w:r>
        <w:rPr>
          <w:rFonts w:cs="Arial" w:ascii="Arial" w:hAnsi="Arial"/>
        </w:rPr>
        <w:t>Если малыш постоянно слышит эти слова, он быстро понимает, что это лёгкий способ добиться желаемого! Ведь надо просто «давить родителям на психику». Спокойно посмотрите чаду в глаза и скажите: «Когда ты так ведёшь себя, мне совершенно не хочется что-то делать для тебя».</w:t>
      </w:r>
    </w:p>
    <w:p>
      <w:pPr>
        <w:pStyle w:val="Normal"/>
        <w:numPr>
          <w:ilvl w:val="0"/>
          <w:numId w:val="1"/>
        </w:numPr>
        <w:ind w:left="360" w:firstLine="35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Ты должен понимать, что…»</w:t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сухое нравоучение, а не воспитание. К примеру,  ребёнок не хочет идти в сад. Спокойно расскажите ему, почему вы не можете оставить его дома одного. А потом попросите малыша рассказать, что его беспокоит: «Почему ты не хочешь ходить в сад? Может быть, мы сможем вместе решить эту проблему?»</w:t>
      </w:r>
    </w:p>
    <w:p>
      <w:pPr>
        <w:pStyle w:val="Normal"/>
        <w:numPr>
          <w:ilvl w:val="0"/>
          <w:numId w:val="1"/>
        </w:numPr>
        <w:ind w:left="360" w:firstLine="357"/>
        <w:jc w:val="both"/>
        <w:rPr/>
      </w:pPr>
      <w:r>
        <w:rPr>
          <w:rFonts w:cs="Arial" w:ascii="Arial" w:hAnsi="Arial"/>
          <w:b/>
          <w:i/>
        </w:rPr>
        <w:t>«Не расстраивайся из-за ерунды»</w:t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важайте ребёнка и считайтесь с его  отношением к определённым вещам.  Например, у малыша сломалась любимая игрушка, не пренебрегайте его горем, проявите сочувствие и помогите.</w:t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«Мне очень жаль, что так произошло, давай  посмотрим, как можно исправить (починить)».</w:t>
      </w:r>
    </w:p>
    <w:p>
      <w:pPr>
        <w:pStyle w:val="Normal"/>
        <w:numPr>
          <w:ilvl w:val="0"/>
          <w:numId w:val="1"/>
        </w:numPr>
        <w:ind w:left="360" w:firstLine="35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«У всех дети как дети, а ты…»   </w:t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лушая такую критику, чадо начнёт ей соответствовать, заявляя  вам: «У меня всё не как у людей». У ребёнка что-то не получается в школе? Ему и так тяжело, не надо делать ещё хуже.</w:t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«Не расстраивайся, что не получается, зато ты читаешь быстрее всех в классе. Если мы немного позанимаемся ,у тебя всё получится».</w:t>
      </w:r>
    </w:p>
    <w:p>
      <w:pPr>
        <w:pStyle w:val="Normal"/>
        <w:numPr>
          <w:ilvl w:val="0"/>
          <w:numId w:val="1"/>
        </w:numPr>
        <w:ind w:left="360" w:firstLine="35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Ещё раз такое увижу – ты у меня получишь!»</w:t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прямая угроза,   она вызывает у ребёнка страх. Лучше ещё раз, более доходчиво, объясните, почему этого делать не стоит. К  примеру, малыш пытается засунуть пальцы в розетку. Скажите: «Давай договоримся, что ты не будешь этого  делать. Это опасно, и пальчикам будет очень больно».</w:t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360" w:firstLine="35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Немедленно перестань!»</w:t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ебёнок чувствует раздражение, думает, что его не любят, обижается, закрывается. Чадо шумит, а вы хотите отдохнуть? Объясните, почему сейчас он должен вести себя тише.</w:t>
      </w:r>
    </w:p>
    <w:p>
      <w:pPr>
        <w:pStyle w:val="Normal"/>
        <w:ind w:left="360" w:firstLine="357"/>
        <w:jc w:val="both"/>
        <w:rPr/>
      </w:pPr>
      <w:r>
        <w:rPr>
          <w:rFonts w:cs="Arial" w:ascii="Arial" w:hAnsi="Arial"/>
        </w:rPr>
        <w:t xml:space="preserve">«Я понимаю, что ты хочешь играть, но я очень устала и хочу побыть в тишине. Мы можем поиграть с тобой попозже». </w:t>
      </w:r>
    </w:p>
    <w:p>
      <w:pPr>
        <w:pStyle w:val="Normal"/>
        <w:numPr>
          <w:ilvl w:val="0"/>
          <w:numId w:val="1"/>
        </w:numPr>
        <w:ind w:left="360" w:firstLine="35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Мальчики (девочки) так себя не ведут!»</w:t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е будьте для ребёнка страшным цербером. Ситуация: сын не поделил игрушку с девочкой. Не давите на то, что он мужчина, - пока он всего лишь маленький мальчик.</w:t>
      </w:r>
    </w:p>
    <w:p>
      <w:pPr>
        <w:pStyle w:val="Normal"/>
        <w:ind w:left="36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«Я знаю, ты тоже хочешь эту игрушку, и ты сможешь поиграть ей позже. Ты мальчик и гораздо сильнее девочки, а слабых нужно защищать».</w:t>
      </w:r>
    </w:p>
    <w:p>
      <w:pPr>
        <w:pStyle w:val="Normal"/>
        <w:numPr>
          <w:ilvl w:val="0"/>
          <w:numId w:val="1"/>
        </w:numPr>
        <w:ind w:left="360" w:firstLine="35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«Побереги моё здоровье!»</w:t>
      </w:r>
    </w:p>
    <w:p>
      <w:pPr>
        <w:pStyle w:val="Normal"/>
        <w:ind w:left="360" w:firstLine="357"/>
        <w:jc w:val="both"/>
        <w:rPr/>
      </w:pPr>
      <w:r>
        <w:rPr>
          <w:rFonts w:cs="Arial" w:ascii="Arial" w:hAnsi="Arial"/>
        </w:rPr>
        <w:t>К примеру, ребёнок пришёл домой на час позже . Поставьте себя на его место – он не знал, что вы волнуетесь, он просто катался с горки и не следил за временем. И он не понимает, какие беды могли с ним  случиться. Объясните: «Когда ты задерживаешься, мы сильно за тебя переживаем. Если  ты хочешь погулять подольше, предупреди, чтобы мы не волновались».</w:t>
      </w:r>
    </w:p>
    <w:p>
      <w:pPr>
        <w:pStyle w:val="Normal"/>
        <w:numPr>
          <w:ilvl w:val="0"/>
          <w:numId w:val="1"/>
        </w:numPr>
        <w:ind w:left="360" w:firstLine="357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«Нет, мы это не купим – нет денег!»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Например, в магазине ребёнок просит конструктор. А дома у него практически такой же. Объясните, почему в этой покупке нет  необходимости. «У тебя уже есть  конструктор, поэтому мы не будем покупать ещё один такой же. А вот краски и альбом для рисования заканчиваются, давай возьмём новые 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36"/>
        <w:i/>
        <w:szCs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36"/>
      <w:szCs w:val="3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6:22:00Z</dcterms:created>
  <dc:creator>Андрей</dc:creator>
  <dc:description/>
  <cp:keywords/>
  <dc:language>en-US</dc:language>
  <cp:lastModifiedBy>ЛюбаКА</cp:lastModifiedBy>
  <dcterms:modified xsi:type="dcterms:W3CDTF">2014-05-14T17:05:00Z</dcterms:modified>
  <cp:revision>14</cp:revision>
  <dc:subject/>
  <dc:title>Пробный документ</dc:title>
</cp:coreProperties>
</file>