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Конспект занятия по логоритмике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редней группе для детей  с онр 4-5 лет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 теме :</w:t>
      </w:r>
      <w:r>
        <w:rPr>
          <w:rFonts w:cs="Times New Roman" w:ascii="Times New Roman" w:hAnsi="Times New Roman"/>
          <w:b/>
          <w:bCs/>
          <w:sz w:val="40"/>
          <w:szCs w:val="40"/>
        </w:rPr>
        <w:t>"Зимушка, зима"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ые: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навыков координации речи детей с движением;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бщей и мелкой моторики;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сновных параметров движений артикуляции;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ластики, мимики;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лительности, плавности речевого выдоха;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культуры речевого общения, умения действовать согласованно в коллективе;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роизвольного внимания (концентрация, переключаемость), памяти;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:</w:t>
      </w:r>
    </w:p>
    <w:p>
      <w:pPr>
        <w:pStyle w:val="Normal"/>
        <w:spacing w:lineRule="auto" w:line="276" w:before="57" w:after="57"/>
        <w:rPr/>
      </w:pPr>
      <w:r>
        <w:rPr>
          <w:rFonts w:cs="Times New Roman" w:ascii="Times New Roman" w:hAnsi="Times New Roman"/>
          <w:sz w:val="28"/>
          <w:szCs w:val="28"/>
        </w:rPr>
        <w:t>- развитие музыкальных способносте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57" w:after="5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игрушк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шка, сосулька, орех, корзинка, сюжетная картина «Вьюга», ленточки, капельки большие и маленькие, маски зайцев и белочек, снежинки, мелодия “Играют маленькие волны” Т. Гомез (аудио сборник “Волшебство природы”).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Вводная част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 Динамическое упражн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друг за друго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"едут на поезде" – </w:t>
      </w:r>
      <w:r>
        <w:rPr>
          <w:rFonts w:cs="Times New Roman" w:ascii="Times New Roman" w:hAnsi="Times New Roman"/>
          <w:b/>
          <w:bCs/>
          <w:sz w:val="28"/>
          <w:szCs w:val="28"/>
        </w:rPr>
        <w:t>дробным шагом; в такт шагам</w:t>
      </w:r>
      <w:r>
        <w:rPr>
          <w:rFonts w:cs="Times New Roman" w:ascii="Times New Roman" w:hAnsi="Times New Roman"/>
          <w:sz w:val="28"/>
          <w:szCs w:val="28"/>
        </w:rPr>
        <w:t xml:space="preserve"> произносят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м, едем, долго еде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линен этот пу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 гости мы приеде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и сможем отдохну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х-чах, чу-чу-чу,     - </w:t>
      </w:r>
      <w:r>
        <w:rPr>
          <w:rFonts w:cs="Times New Roman" w:ascii="Times New Roman" w:hAnsi="Times New Roman"/>
          <w:b/>
          <w:bCs/>
          <w:sz w:val="28"/>
          <w:szCs w:val="28"/>
        </w:rPr>
        <w:t>Ходьба на мест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вас укачу-у-у-у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очки, внимание! Мальчики, внимание!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ля вас еще весёлое зад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аемся на лыж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бежим, бежим вперё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зрачный крепкий ле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Катаемся на коньках" - </w:t>
      </w:r>
      <w:r>
        <w:rPr>
          <w:rFonts w:cs="Times New Roman" w:ascii="Times New Roman" w:hAnsi="Times New Roman"/>
          <w:b/>
          <w:bCs/>
          <w:sz w:val="28"/>
          <w:szCs w:val="28"/>
        </w:rPr>
        <w:t>скользящий ша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у, на луж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падает снежок: </w:t>
      </w:r>
      <w:r>
        <w:rPr>
          <w:rFonts w:cs="Times New Roman" w:ascii="Times New Roman" w:hAnsi="Times New Roman"/>
          <w:b/>
          <w:bCs/>
          <w:sz w:val="28"/>
          <w:szCs w:val="28"/>
        </w:rPr>
        <w:t>Бег с прямыми руками пер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у прилетел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ть все дружно сел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седа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е очень мног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й высоты сугробов: </w:t>
      </w:r>
      <w:r>
        <w:rPr>
          <w:rFonts w:cs="Times New Roman" w:ascii="Times New Roman" w:hAnsi="Times New Roman"/>
          <w:b/>
          <w:bCs/>
          <w:sz w:val="28"/>
          <w:szCs w:val="28"/>
        </w:rPr>
        <w:t>Дети разводят руками вверх, вниз, встают на нос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есь в снежки мы поиграе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покида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-раз, закидаем всех сейчас!  </w:t>
      </w:r>
      <w:r>
        <w:rPr>
          <w:rFonts w:cs="Times New Roman" w:ascii="Times New Roman" w:hAnsi="Times New Roman"/>
          <w:b/>
          <w:bCs/>
          <w:sz w:val="28"/>
          <w:szCs w:val="28"/>
        </w:rPr>
        <w:t>Имитация брос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Основная ча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Упражнения для развития пластики «Снежок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ку, на лужок (плавное отведение рук в стороны поочерёдно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падает снежок     (плавные движения руками перед собой поочерёдно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снежинки, Белые пушинки   (плавные движения руками перед собой одновременно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дул вдруг ветерок, (плавные движения руками над головой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 снежинки (волнообразные движения рук перед собой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глись снежинки (плавные движения руками перед собой поочерёдно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е пушинки (плавные движения руками перед собой одновременно приседаем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3. Упражнение на развитие дыхания,  артикуля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"Подуем на плечо"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уем на плечо (Вдох, выдох с поворотом головы вправо)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ем на другое (Вдох, выдох с поворотом головы влево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есной тучки снег (Вдох, выдох с подьемом головы вверх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 тихонько вниз(Вдох, выдох с подьемом головы вверх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ем мы на грудь (Вдох, выдох с опусканием головы вниз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и с нее сдуем(Вдох, выдох с опусканием головы вниз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ем мы на облака (Вдох, выдох с круговыми движениями головы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овимся пока (Вдох, максимальный выдох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Формирование темпа и ритм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ята зимой на наших домах появляеться сосульки, но когда пригревает солнышко они начинают таять и капать. У сосулек есть своя песе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 греет то сильно, то чуть чуть, капельки капают то медленно “кап-кап-кап”(пальчиком правой руки ударяем в ладошку левой руки)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быстро “кап-кап-кап” (в быстром темпе, на другой рук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теперь давайте мы споём песенку сосулек, когда я покажу,большая капелька означает, что надо петь медленно, а маленькие – быстро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как я пропою эту песен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-кап-кап-кап КАП – КАП – кап-кап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. Упражнение на развитие внимания и мимик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ились снеговики и снегуроч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и – веселые (стоят), а снегурочки - грустные (присели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и и снегурочки меняются ролями несколько раз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 Упражнение для развития координации движений и речи "Снежинки"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,п. - ноги на ширине плечь, руки на поясе)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нежинки, мы пушинки.(наклоны головы в право в лево)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ужиться мы не прочь.(поворот на 360 град.)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нежинки , балеринки.(наклоны туловица в вправо в лево)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цуем день и ночь.(приставной шаг в лево в право)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ревья побелили.(подьем на носочки с подниманием рук, возврат в и.п.)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бархатом укрыли.(приседание с развидением рук)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стужи сберегли.(руки в стороны, вниз и возвращение в и.п.)</w:t>
      </w:r>
    </w:p>
    <w:p>
      <w:pPr>
        <w:pStyle w:val="Normal"/>
        <w:spacing w:lineRule="auto" w:line="276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  Дыхательно- голосовая  игра на развитие гласных звуков, силы голоса  “Вьюга”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детьми- сюжетная картина «Вьюга». 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игналу «Вьюга началась» дети тихо гудят: у-у-у. </w:t>
      </w:r>
    </w:p>
    <w:p>
      <w:pPr>
        <w:pStyle w:val="Normal"/>
        <w:spacing w:lineRule="auto" w:line="276" w:before="57" w:after="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– «Сильная вьюга»дети громко произносят: У-У-У.</w:t>
      </w:r>
    </w:p>
    <w:p>
      <w:pPr>
        <w:pStyle w:val="Normal"/>
        <w:spacing w:lineRule="auto" w:line="276" w:before="57" w:after="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игналу « Вьюга затихает» дети постепенно уменьшают силу голоса. </w:t>
      </w:r>
    </w:p>
    <w:p>
      <w:pPr>
        <w:pStyle w:val="Normal"/>
        <w:spacing w:lineRule="auto" w:line="276" w:before="57" w:after="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«Вьюга кончилась» замолкают.</w:t>
      </w:r>
    </w:p>
    <w:p>
      <w:pPr>
        <w:pStyle w:val="Normal"/>
        <w:spacing w:lineRule="auto" w:line="276" w:before="57" w:after="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вые сигналы можно сопровождать движением руки:</w:t>
      </w:r>
    </w:p>
    <w:p>
      <w:pPr>
        <w:pStyle w:val="Normal"/>
        <w:spacing w:lineRule="auto" w:line="276" w:before="57" w:after="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изонтальное движение – дети говорят тихо, руки вверх – усиление голоса,</w:t>
      </w:r>
    </w:p>
    <w:p>
      <w:pPr>
        <w:pStyle w:val="Normal"/>
        <w:spacing w:lineRule="auto" w:line="276" w:before="57" w:after="5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вниз – уменьшение силы голос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. Физкультминутка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ли, шли, шли  (ходьба в разные стороны)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у нашли (Показывают руками силуэт шишки)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нулись, подняли (Имитируют движения по тексту)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зину положили И дальше пошли (Шаги на месте)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ли, шли, шли  (ходьба в разные стороны)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льку нашли (Показывают руками силуэт сосульки)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нулись, подняли (Имитируют движения по тексту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зину положили И дальше пошли (Шаги на мест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ли, шли, шли  (ходьба в разные сторон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шик нашли (Показывают руками силуэт орешки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нулись, подняли (Имитируют движения по тексту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зину положили И дальше пошли (Шаги на месте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. Упражнение для развития мелкой моторики .</w:t>
      </w:r>
    </w:p>
    <w:p>
      <w:pPr>
        <w:pStyle w:val="Normal"/>
        <w:spacing w:lineRule="auto" w:line="276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"Зайчики и белочки"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и и белочки вышли погулять (кисти в кулачек, поочередное разгибание и сгибание пальцев)</w:t>
      </w:r>
    </w:p>
    <w:p>
      <w:pPr>
        <w:pStyle w:val="Normal"/>
        <w:spacing w:lineRule="auto" w:line="360" w:before="57" w:after="57"/>
        <w:rPr/>
      </w:pPr>
      <w:r>
        <w:rPr>
          <w:rFonts w:cs="Times New Roman" w:ascii="Times New Roman" w:hAnsi="Times New Roman"/>
          <w:sz w:val="28"/>
          <w:szCs w:val="28"/>
        </w:rPr>
        <w:t>На полянке снежной в салочки играть ( Круговые движения кистя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чередное поглаживание кистей)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 скорей в кружок (3 хлопка, кисти принимают форму шара)</w:t>
      </w:r>
    </w:p>
    <w:p>
      <w:pPr>
        <w:pStyle w:val="Normal"/>
        <w:spacing w:lineRule="auto" w:line="360" w:before="57" w:after="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дравствуй, мой дружок!( Пальцы правой руки поочеред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аются с пальцами левой руки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.Подвижная игра "Поймай хвостик"</w:t>
      </w:r>
    </w:p>
    <w:p>
      <w:pPr>
        <w:pStyle w:val="Normal"/>
        <w:spacing w:lineRule="auto" w:line="276" w:before="114" w:after="1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ловкость, сообразительность, точно соблюдать правила игры, упражнять в беге с увертыванием, в построении в круг. Проявлять выдержку и волю.</w:t>
      </w:r>
    </w:p>
    <w:p>
      <w:pPr>
        <w:pStyle w:val="Normal"/>
        <w:spacing w:lineRule="auto" w:line="276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Ход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грающие стоят по кругу, у каждого цветная ленточка (хвостик) прицеплена сзади. По сигналу: "Беги!" дети разбегаются по площадке. Водящий ловишка старается вытянуть «хвостик» у ребят. Кто остался без "хвостика"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ходит в сторону. По сигналу "Раз, два, три! В круг скорей беги!" дети строятся в круг. Ловишка подсчитывает ленточки, а затем возвращает их детя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повторяется с новым ловишкой.Победитель в игре кого не разу не поймал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Заключительная част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2.Релаксация (расслабление)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нички опускаются, глазки закрываются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покойно отдыхаем, сном волшебным засыпаем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ложатся на коврики, звучит легкая музык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н прошел, вставать пора,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ы спокойны, как всегд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ожатся на ковер, звучит мелодия “Играют маленькие волны” Т. Гомез (аудио сборник “Волшебство природы”)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тог занятия: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 ребята, так хорошо играли, пели, выполняли задания. А что вам больше всего понравилось делать?</w:t>
      </w:r>
    </w:p>
    <w:sectPr>
      <w:type w:val="nextPage"/>
      <w:pgSz w:w="8391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58:00Z</dcterms:created>
  <dc:creator/>
  <dc:description/>
  <cp:keywords/>
  <dc:language>en-US</dc:language>
  <cp:lastModifiedBy>SamLab.ws</cp:lastModifiedBy>
  <dcterms:modified xsi:type="dcterms:W3CDTF">2017-01-04T15:12:00Z</dcterms:modified>
  <cp:revision>3</cp:revision>
  <dc:subject/>
  <dc:title/>
</cp:coreProperties>
</file>