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3810</wp:posOffset>
                </wp:positionV>
                <wp:extent cx="4980940" cy="1000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960" cy="1000080"/>
                          <a:chOff x="0" y="0"/>
                          <a:chExt cx="4980960" cy="1000080"/>
                        </a:xfrm>
                      </wpg:grpSpPr>
                      <wps:wsp>
                        <wps:cNvSpPr txBox="1"/>
                        <wps:spPr>
                          <a:xfrm>
                            <a:off x="1597680" y="65520"/>
                            <a:ext cx="338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РОССИЙСКИЙ КОНКУРС «УЧИТЕЛЬ ГОДА РОССИИ – 2017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Screenshot_237" descr=""/>
                          <pic:cNvPicPr/>
                        </pic:nvPicPr>
                        <pic:blipFill>
                          <a:blip r:embed="rId2"/>
                          <a:srcRect l="0" t="0" r="69082" b="0"/>
                          <a:stretch/>
                        </pic:blipFill>
                        <pic:spPr>
                          <a:xfrm>
                            <a:off x="0" y="0"/>
                            <a:ext cx="14860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0.3pt;width:392.2pt;height:78.75pt" coordorigin="593,6" coordsize="7844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09;top:109;width:532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РОССИЙСКИЙ КОНКУРС «УЧИТЕЛЬ ГОДА РОССИИ – 2017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creenshot_237" stroked="f" o:allowincell="f" style="position:absolute;left:593;top:6;width:2339;height:15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ОНКУРСНОЕ ЗАДАНИЕ «ЭССЕ»</w:t>
      </w:r>
    </w:p>
    <w:p>
      <w:pPr>
        <w:pStyle w:val="Normal"/>
        <w:ind w:firstLine="425"/>
        <w:jc w:val="right"/>
        <w:rPr/>
      </w:pPr>
      <w:r>
        <w:rPr>
          <w:i/>
        </w:rPr>
        <w:t>Безносова О.А,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>Кемеровская область,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>Тисульский район,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>МБОУ Комсомольская СОШ</w:t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Эссе «Я – учитель»</w:t>
      </w:r>
    </w:p>
    <w:p>
      <w:pPr>
        <w:pStyle w:val="Normal"/>
        <w:ind w:firstLine="425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lang w:val="en-US"/>
        </w:rPr>
        <w:t xml:space="preserve">«The mediocre teacher tells. The good teacher </w:t>
      </w:r>
    </w:p>
    <w:p>
      <w:pPr>
        <w:pStyle w:val="Normal"/>
        <w:ind w:firstLine="425"/>
        <w:jc w:val="right"/>
        <w:rPr/>
      </w:pPr>
      <w:r>
        <w:rPr>
          <w:lang w:val="en-US"/>
        </w:rPr>
        <w:t xml:space="preserve">explains. The superior teacher demonstrates. </w:t>
      </w:r>
    </w:p>
    <w:p>
      <w:pPr>
        <w:pStyle w:val="Normal"/>
        <w:ind w:firstLine="425"/>
        <w:jc w:val="right"/>
        <w:rPr/>
      </w:pPr>
      <w:r>
        <w:rPr/>
        <w:t>The great teacher inspires».</w:t>
      </w:r>
    </w:p>
    <w:p>
      <w:pPr>
        <w:pStyle w:val="Normal"/>
        <w:ind w:firstLine="425"/>
        <w:jc w:val="right"/>
        <w:rPr/>
      </w:pPr>
      <w:r>
        <w:rPr/>
        <w:t xml:space="preserve"> </w:t>
      </w:r>
    </w:p>
    <w:p>
      <w:pPr>
        <w:pStyle w:val="Normal"/>
        <w:ind w:firstLine="425"/>
        <w:jc w:val="right"/>
        <w:rPr/>
      </w:pPr>
      <w:r>
        <w:rPr/>
        <w:t xml:space="preserve">(Посредственный учитель излагает. Хороший учитель </w:t>
      </w:r>
    </w:p>
    <w:p>
      <w:pPr>
        <w:pStyle w:val="Normal"/>
        <w:ind w:firstLine="425"/>
        <w:jc w:val="right"/>
        <w:rPr/>
      </w:pPr>
      <w:r>
        <w:rPr/>
        <w:t xml:space="preserve">объясняет. Выдающийся учитель показывает. </w:t>
      </w:r>
    </w:p>
    <w:p>
      <w:pPr>
        <w:pStyle w:val="Normal"/>
        <w:ind w:firstLine="425"/>
        <w:jc w:val="right"/>
        <w:rPr/>
      </w:pPr>
      <w:r>
        <w:rPr/>
        <w:t>Великий учитель вдохновляет).</w:t>
      </w:r>
    </w:p>
    <w:p>
      <w:pPr>
        <w:pStyle w:val="Normal"/>
        <w:ind w:firstLine="425"/>
        <w:jc w:val="right"/>
        <w:rPr/>
      </w:pPr>
      <w:r>
        <w:rPr/>
        <w:t>William A. Ward</w:t>
      </w:r>
    </w:p>
    <w:p>
      <w:pPr>
        <w:pStyle w:val="Normal"/>
        <w:ind w:firstLine="425"/>
        <w:jc w:val="right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частливый тот, кому Бог подарил Учителя. Так, именно Учителя – с прописной буквы. Я знаю, что каждый из нас за свою жизнь встречает немало учителей. Одни с уважением запоминаются, от других память отворачивается, третьи прошли, словно стороной. И вот если встретится тебе настоящий Учитель, ты увидишь себя другими глазами, будешь стараться стать лучше, добрее. Это означает, что в твою жизнь и сердце вошел Учитель, чтобы остаться там на все дальнейшие года, помогать, поддерживать тебя, радоваться и грустить вместе с тобой, наставлять на лучшие поступк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сле школы я решила быть педагогом, так как для меня учитель – эталон культуры, порядочности, пример для подражания, человек, который, несмотря на свои жизненные трудности, отдает свою любовь, свои знания, всю свою душу детям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итель… слово-то какое! По-моему, быть учителем – не только профессия, но и призвание. Еще Максим Горький говорил: «Детей должны воспитывать люди, которые по природе своей тяготеют к этому делу, требующему великой любви к ребятишкам, великого терпения и чуткой осторожности в обращении с будущими строителями нового мира». От веры учителя в возможности каждого ребенка, от его настойчивости, терпения, умения вовремя прийти на помощь зависят успехи его ученика. Ведь, как сказал польский философ и логик Тадеуш Котарбиньский, «хороший учитель может научить других даже тому, чего сам не умеет»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постоянно мучает вопрос: как прожить так, чтобы принести как можно больше пользы детям, окружающим? Я думаю, учитель должен находиться в постоянном поиске, постоянно совершенствовать свои знания. По мнению российского писателя, педагога А.Лигова «ничто так прочно не запоминают ученики, как ошибки своих учителей». Поэтому я стараюсь не допускать ошибок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своей педагогической деятельности я стараюсь найти те изюминки, интересные задания, нестандартные подходы, инновационные формы работы, которые помогут увидеть блеск ребячьих глаз, воспитать в них доброту, понимание, отзывчивость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назад я переступила порог школы и с тех пор так и не смогла оставить эти стены, которые стали для меня вторым домом. Сама себе задаю вопрос: «А что меня здесь держит? Что является стимулом в работе? Любовь к детям? Любовь детей ко мне?» Прежде всего – ощущение того, что я нужна детям. Совершенно уверена, что любовь и уважение учеников нельзя заслужить, не вооружившись современными методиками, новыми технологиями, концепциями. А еще нужен нелегкий труд души. Моя задача – научиться видеть и ценить в ребенке ту неповторимую индивидуальность, которая отличает нас все друг от друга, суметь обеспечить свободу самовыражения его личности и понять, что ребенок – человек, имеющий собственное представление о мире, свой опыт и свои чувства. Именно в школе дети должны получить возможность раскрыть свои способности, подготовиться к жизни в нашем таком нелегком мире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берет пример, прежде всего, с учителя. Значит, я должна показать себя нравственным человеком, развивать психологическую и эмоциональную культуру, постоянно совершенствовать себя. Видимо поэтому я не остановилась, получив одно высшее образование. Учиться всю жизнь, учиться у детей, других учителей – моя главная цель. Найти рецепт учительского успеха – мечта любого педагога. К сожалению, такого рецепта не существует. Но как замечательно видеть горящие любопытством глаза, ожидающие чуда. Какое удовольствие испытываешь, видя, как твои ученики с легкостью справляются с трудными заданиями, с желанием принимают участие в различных творческих конкурсах, с интересом занимаются исследовательской работой, ждут твоей оценки. Так пусть моя любовь согреет их в трудную минуту, пусть знания, мною данные, помогут обрести место в жизни, пусть человеческие качества, привитые мною, помогут выстоять и победить. 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итель по природе своей профессии Созидатель. Созидатель с большой буквы, ибо он творит Человека. Какими станут мои ученики, что после себя оставят – это и будет ответом на вопрос: какой я учитель?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Я люблю моих учеников, несмотря на то, что некоторые их них все меньше и меньше читают, что порой бывают не очень терпимы к окружающим их людям и не стремятся к знаниям. Я учитель английского языка, и я убеждена, что именно язык сделал человека – человеком. Язык – это бесценный дар мудрой природы человеку. С детства я была влюблена в английский язык, а потом мне повезло с учителями в школе и в университете. Я счастливый человек, ведь я могу вслед за великим Бернардом Шоу сказать: «Английский язык – это моя профессия и мое хобби!». На своих уроках я стараюсь поддерживать интерес учащихся к изучению английского языка, давать ребятам возможность сопоставить свой жизненный опыт с аналогичным опытом их сверстников из зарубежных стран, стараюсь привить интерес к мировой культуре. Читая и обсуждая изученное, я учу даже в малом уметь находить большой смысл. Именно такой подход, на мой взгляд, способствует становлению творческой личности, стремящейся к знаниям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 что мою педагогическую философию определяет ученик, ребенок, в личности которого я должна найти, развить и сохранить те зернышки душевного таланта, которые, бесспорно, там «рассыпаны». И пусть не все выпускники окажутся наделенными великолепными талантами и способностями, зато я думаю, все вспомнят про наше со-дружество и со-творчество на уроке. Ведь если после звонка ребята со мной, а не бегут «сломя голову» в коридор, если после занятий они идут ко мне поделиться своими проблемами, значит, все нормально, значит, мы слышим друг друга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 для чего живу я? Что важнее всего, без чего я не могу обойтись? Я живу, чтобы быть полезной, нужной обществу, моим ученикам, и мне очень хочется видеть ежедневно детские глаза, светящиеся от радости познания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аждый выбирает для себя… Я выбрала нелегкий труд учителя. «Я – учитель!» - говорю это с гордостью. Я люблю свою профессию, потому что считаю, что нет на свете дела «лучше учителя в школе», нет большего счастья, чем дружба с ребенком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9:00Z</dcterms:created>
  <dc:creator>Дмитрий</dc:creator>
  <dc:description/>
  <cp:keywords/>
  <dc:language>en-US</dc:language>
  <cp:lastModifiedBy>Комсомольская школа</cp:lastModifiedBy>
  <dcterms:modified xsi:type="dcterms:W3CDTF">2017-01-04T09:03:00Z</dcterms:modified>
  <cp:revision>6</cp:revision>
  <dc:subject/>
  <dc:title/>
</cp:coreProperties>
</file>