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На конкурс сочинений и творческих работ о професс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минация:</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638800" cy="1257300"/>
                <wp:effectExtent l="0" t="0" r="0" b="0"/>
                <wp:docPr id="1" name=""/>
                <a:graphic xmlns:a="http://schemas.openxmlformats.org/drawingml/2006/main">
                  <a:graphicData uri="http://schemas.microsoft.com/office/word/2010/wordprocessingShape">
                    <wps:wsp>
                      <wps:cNvSpPr txBox="1"/>
                      <wps:spPr>
                        <a:xfrm>
                          <a:off x="0" y="0"/>
                          <a:ext cx="5638680" cy="125748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Размышления о професси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99.05pt;width:443.95pt;height:98.9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Размышления о профессии</w:t>
                      </w:r>
                    </w:p>
                  </w:txbxContent>
                </v:textbox>
                <v:path textpathok="t"/>
                <v:textpath on="t" fitshape="t" string="Размышления о профессии" style="font-family:&quot;Impact&quot;;font-size:12pt"/>
                <v:fill o:detectmouseclick="t" type="solid" color2="white"/>
                <v:stroke color="black" weight="9360" joinstyle="miter" endcap="flat"/>
                <w10:wrap type="square"/>
              </v:shap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сочи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йцы невидимого фронта</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у выполнил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едоренко Дарья Николаевна,</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ца 11 класс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бюджетного общеобразовательного учреждени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едней общеобразовательной школы № 2 станицы Крыловской</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рыловского района Краснодарского края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О Крыловски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016 год</w:t>
      </w:r>
    </w:p>
    <w:p>
      <w:pPr>
        <w:pStyle w:val="Normal"/>
        <w:spacing w:lineRule="auto" w:line="36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Мы живём один раз. Больше не дано. Уж так устроено природой,</w:t>
      </w:r>
      <w:r>
        <w:rPr>
          <w:rFonts w:cs="Times New Roman" w:ascii="Times New Roman" w:hAnsi="Times New Roman"/>
          <w:color w:val="464E62"/>
          <w:sz w:val="21"/>
          <w:szCs w:val="21"/>
        </w:rPr>
        <w:t> </w:t>
      </w:r>
      <w:r>
        <w:rPr>
          <w:rFonts w:cs="Times New Roman" w:ascii="Times New Roman" w:hAnsi="Times New Roman"/>
          <w:color w:val="0D0D0D"/>
          <w:sz w:val="28"/>
          <w:szCs w:val="28"/>
        </w:rPr>
        <w:t xml:space="preserve"> и с этим ничего не поделаешь. Однако наш маленький кусочек отведённого времени можно потратить по-разному. С одной стороны, хорошее образование, материальное благополучие, прекрасная семья, замечательные друзья и полное ощущение, что жизнь, как ни крути, удалась, с другой – прозябание в нищете и вечный наплыв проблем. Это всегда зависит от выбора самого человека. Что посеешь, то пожнёшь. Затёрто, забито, но от истины, а тем более от себя, не убежишь. Самое интересное, фундамент благополучия закладывается с детства. Парадоксально, конечно.  Секрет успеха стар, как мир. Чтобы стать кем-то значимым во взрослой жизни, мы должны хорошенько помечтать сначала в детские годы, а потом не менее старательно всё обдумать в юности. На семьдесят процентов успех зависит от тех самых моментов, когда мы кричим, что хотим стать космонавтами, лётчиками, чиновниками, врачами, экономистами и банкирами.  Правда, спустя некоторое время космонавты превращаются в чиновников, лётчики  в экономистов. И это важно! Жизнь-то одна. Времени начинать всё с чистого листа не будет. Время бежит, а  свечка догорает. Все знают, что такое выбирать профессию. Это явление  касается каждого. Некоторые  уделяют внимание заработку, другие спросу, ну а реже всего выбирают для души, то, что им ближе.</w:t>
      </w:r>
      <w:r>
        <w:rPr>
          <w:rFonts w:cs="Times New Roman" w:ascii="Times New Roman" w:hAnsi="Times New Roman"/>
          <w:color w:val="464E62"/>
          <w:sz w:val="28"/>
          <w:szCs w:val="28"/>
        </w:rPr>
        <w:t xml:space="preserve"> </w:t>
      </w:r>
      <w:r>
        <w:rPr>
          <w:rFonts w:cs="Times New Roman" w:ascii="Times New Roman" w:hAnsi="Times New Roman"/>
          <w:color w:val="0D0D0D"/>
          <w:sz w:val="28"/>
          <w:szCs w:val="28"/>
        </w:rPr>
        <w:t xml:space="preserve">Не престижно, маленькая зарплата, сделаю, как все. Только такие фразы и приходят в голову, когда задумываешься о будущем. </w:t>
      </w:r>
      <w:r>
        <w:rPr>
          <w:rFonts w:cs="Times New Roman" w:ascii="Times New Roman" w:hAnsi="Times New Roman"/>
          <w:sz w:val="28"/>
          <w:szCs w:val="28"/>
        </w:rPr>
        <w:t xml:space="preserve">От того, какую цель человек видит перед собой, во многом зависит его будущее, даже если цель так и не будет достигнута до конца. Чем выше наши стремления и активнее работа над собой, тем больший результат мы получаем. Сейчас так много различных профессий, что при выборе можно заблудиться. Бурное развитие науки и техники способствует появлению новых специальностей и вносит свои коррективы в уже созданные. Конечно, в этом многообразии профессий очень трудно найти ту, которая бы тебе подошла по всем критериям. В определении с выбором своей будущей профессии нужно готовиться заранее. Необходимо реально оценить свои возможности, знания и умения, а также разобраться, в какой именно сфере хотелось бы работать, подумать над тем, какие специалисты нужны стране, ведь мы учимся и работаем не только во благо себя, но и на пользу государства.  Многие люди на протяжении всей жизни не могут найти свое предназначение. Найти себя в жизни, по-моему, не так легко, как кажется на первый взгляд. </w:t>
      </w:r>
    </w:p>
    <w:p>
      <w:pPr>
        <w:pStyle w:val="Normal"/>
        <w:spacing w:lineRule="auto" w:line="360"/>
        <w:ind w:firstLine="708"/>
        <w:jc w:val="both"/>
        <w:rPr>
          <w:rFonts w:ascii="Times New Roman" w:hAnsi="Times New Roman" w:cs="Times New Roman"/>
          <w:color w:val="0D0D0D"/>
          <w:sz w:val="28"/>
          <w:szCs w:val="28"/>
        </w:rPr>
      </w:pPr>
      <w:r>
        <w:rPr>
          <w:rFonts w:cs="Times New Roman" w:ascii="Times New Roman" w:hAnsi="Times New Roman"/>
          <w:color w:val="000000"/>
          <w:sz w:val="28"/>
          <w:szCs w:val="28"/>
        </w:rPr>
        <w:t xml:space="preserve">Нередки случаи, когда, начав учиться или работать, человек осознаёт, что выбрал для себя неподходящий путь. Никто не застрахован от ошибки, но прежде чем принять окончательное решение, нужно проанализировать все варианты, взвесить «за» и «против». </w:t>
      </w:r>
      <w:r>
        <w:rPr>
          <w:rFonts w:cs="Times New Roman" w:ascii="Times New Roman" w:hAnsi="Times New Roman"/>
          <w:color w:val="0D0D0D"/>
          <w:sz w:val="28"/>
          <w:szCs w:val="28"/>
        </w:rPr>
        <w:t xml:space="preserve">Выбор профессии является одним из ответственных моментов, определяющих весь дальнейший жизненный путь человека. </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D0D0D"/>
          <w:sz w:val="28"/>
          <w:szCs w:val="28"/>
        </w:rPr>
        <w:t>Прежде всего хочется отметить, что все профессии нужны, все профессии важны. Но нельзя ударяться в первую попавшуюся. Я хочу стать инженером. Сегодня, по-моему, это одна из самых востребованных, важных и нужных профессий, государству не хватает специалистов в данной области. Инженеры всегда были в почёте, это люди труда, бойцы невидимого фронта, поднимающие производство. Так что  можно сказать: « Инженер – это звучит гордо!»</w:t>
      </w:r>
      <w:r>
        <w:rPr>
          <w:rFonts w:cs="Times New Roman" w:ascii="Times New Roman" w:hAnsi="Times New Roman"/>
          <w:color w:val="000000"/>
          <w:sz w:val="28"/>
          <w:szCs w:val="28"/>
        </w:rPr>
        <w:t xml:space="preserve"> </w:t>
      </w:r>
      <w:r>
        <w:rPr>
          <w:rFonts w:cs="Times New Roman" w:ascii="Times New Roman" w:hAnsi="Times New Roman"/>
          <w:sz w:val="28"/>
          <w:szCs w:val="28"/>
        </w:rPr>
        <w:t>Инженер — профессия техническая. С одной стороны, это — лицо, создающее проекты будущих технических систем или процессы их эксплуатации, ремонта, ликвидации.</w:t>
      </w:r>
    </w:p>
    <w:p>
      <w:pPr>
        <w:pStyle w:val="Normal"/>
        <w:spacing w:lineRule="auto" w:line="360" w:before="280" w:after="280"/>
        <w:ind w:left="75" w:right="75" w:firstLine="3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другой стороны, как отмечает крупный канадский инженер Э. Крик, «многие полагают, что большинство решений инженер находит, стоя у чертёжной доски. Это далеко не так. Большую часть своего времени инженер наводит справки, знакомится с литературой, изучает требования, делает расчёты, чертит, обменивается мнениями, подбирает сотрудников. Поэтому умение поддерживать хорошие отношения с людьми и успешно сотрудничать с ними играет большую роль в работе инженера». Поэтому,  мне кажется, закончилось время, когда самыми популярными профессиями считались экономисты, менеджеры и юристы. Настало время инженеров! </w:t>
      </w:r>
      <w:r>
        <w:rPr>
          <w:rFonts w:cs="Times New Roman" w:ascii="Times New Roman" w:hAnsi="Times New Roman"/>
          <w:color w:val="000000"/>
          <w:sz w:val="28"/>
          <w:szCs w:val="28"/>
          <w:shd w:fill="FFFFFF" w:val="clear"/>
        </w:rPr>
        <w:t>Какое-то время эта  профессия не пользовалась большим спросом, так как в 90-е годы наше производство пришло в упадок, и профессия инженер не была популярна. В данный момент производство растет, и появляются новые специальности в сфере инженерии.</w:t>
      </w:r>
    </w:p>
    <w:p>
      <w:pPr>
        <w:pStyle w:val="Normal"/>
        <w:shd w:fill="FCFCFC" w:val="clear"/>
        <w:spacing w:lineRule="auto" w:line="360" w:before="0" w:after="0"/>
        <w:ind w:firstLine="375"/>
        <w:jc w:val="both"/>
        <w:rPr>
          <w:rFonts w:ascii="Times New Roman" w:hAnsi="Times New Roman" w:cs="Times New Roman"/>
          <w:color w:val="000000"/>
          <w:sz w:val="28"/>
          <w:szCs w:val="28"/>
        </w:rPr>
      </w:pPr>
      <w:r>
        <w:rPr>
          <w:rFonts w:cs="Times New Roman" w:ascii="Times New Roman" w:hAnsi="Times New Roman"/>
          <w:sz w:val="28"/>
          <w:szCs w:val="28"/>
          <w:shd w:fill="FCFCFC" w:val="clear"/>
        </w:rPr>
        <w:t>В настоящее время инженер — это специалист, который хорошо знаком с современными техникой и технологиями, экономикой, организацией производства. Он должен уметь пользоваться инженерными методами при решении специальных задач и при этом обладать способностью изобретения нового.</w:t>
      </w:r>
    </w:p>
    <w:p>
      <w:pPr>
        <w:pStyle w:val="HTM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shd w:fill="FCFCFC" w:val="clear"/>
        </w:rPr>
        <w:tab/>
      </w:r>
      <w:r>
        <w:rPr>
          <w:rFonts w:cs="Times New Roman" w:ascii="Times New Roman" w:hAnsi="Times New Roman"/>
          <w:color w:val="000000"/>
          <w:sz w:val="28"/>
          <w:szCs w:val="28"/>
        </w:rPr>
        <w:t>Важную часть работы инженера составляют  определение  и  оценка  новых технических задач. Инженер  должен  определить,  как  люди  будут  применять разработанные им приборы. Он обязан также  предвидеть  тот  эффект,  который вызовет появление в продаже. Таким образом, деятельность инженера в большой степени зависит от  нужд  общества, признания полезности его изобретений и того, как  эти  изобретения  помогают людям. Эта заинтересованность вместе с экономической  стороной  деятельности инженера  делают  его  работу  не  столь   уже   сугубо   технической,   как предполагают непосвящённые.</w:t>
      </w:r>
    </w:p>
    <w:p>
      <w:pPr>
        <w:pStyle w:val="Normal"/>
        <w:spacing w:lineRule="auto" w:line="360" w:before="280" w:after="280"/>
        <w:ind w:left="75" w:right="75" w:first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ую часть работы инженера составляют определение и оценка новых технических задач. Инженер должен определить, как люди будут применять разработанные им приборы. Он обязан также предвидеть тот эффект, который вызовет появление в продаже, например, механической зубной щётки. Таким образом, деятельность инженера в большой степени зависит от нужд общества, признания полезности его изобретений и того, как эти изобретения помогают людям. Эта заинтересованность вместе с экономической стороной деятельности инженера делают его работу не столь уже сугубо технической, как предполагают непосвящённые». К тому же, данная профессия ещё и творческая, она позволяет проявиться скрытым способностям, потому что инженер всегда мыслит абстрактно и глобально и гораздо реже имеет дело с конкретными приборами. Но  главное – точность. Ведь от работы людей с такой специальностью зависит благосостояние общества. Интересно, а вообще откуда взялась профессия такая?</w:t>
      </w:r>
    </w:p>
    <w:p>
      <w:pPr>
        <w:pStyle w:val="Normal"/>
        <w:spacing w:lineRule="auto" w:line="360" w:before="280" w:after="280"/>
        <w:ind w:left="75" w:right="75" w:firstLine="3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торию человеческой цивилизации можно условно разделить на два важнейших этапа - до появления специальности инженер и после... </w:t>
      </w:r>
      <w:r>
        <w:rPr>
          <w:rFonts w:cs="Times New Roman" w:ascii="Times New Roman" w:hAnsi="Times New Roman"/>
          <w:color w:val="0D0D0D"/>
          <w:sz w:val="28"/>
          <w:szCs w:val="28"/>
        </w:rPr>
        <w:t>Инженерами первоначально называли людей, управляющих военными машинами. Первыми гражданскими инженерами в Х</w:t>
      </w:r>
      <w:r>
        <w:rPr>
          <w:rFonts w:cs="Times New Roman" w:ascii="Times New Roman" w:hAnsi="Times New Roman"/>
          <w:color w:val="0D0D0D"/>
          <w:sz w:val="28"/>
          <w:szCs w:val="28"/>
          <w:lang w:val="en-US"/>
        </w:rPr>
        <w:t>VI</w:t>
      </w:r>
      <w:r>
        <w:rPr>
          <w:rFonts w:cs="Times New Roman" w:ascii="Times New Roman" w:hAnsi="Times New Roman"/>
          <w:color w:val="0D0D0D"/>
          <w:sz w:val="28"/>
          <w:szCs w:val="28"/>
        </w:rPr>
        <w:t xml:space="preserve"> веке стали строители мостов и дорог, а первые учебные заведения для подготовки инженеров появились столетием позже. В Россию специальность пришла благодаря Петру I. К настоящему времени система обучения и профессиональной деятельности инженеров представлена целым комплексом специальностей. Но разветвлений много, а суть одна. </w:t>
      </w:r>
    </w:p>
    <w:p>
      <w:pPr>
        <w:pStyle w:val="Normal"/>
        <w:spacing w:lineRule="auto" w:line="360" w:before="280" w:after="280"/>
        <w:ind w:left="75" w:right="75" w:firstLine="30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нженерам</w:t>
      </w:r>
      <w:r>
        <w:rPr>
          <w:rFonts w:cs="Times New Roman" w:ascii="Times New Roman" w:hAnsi="Times New Roman"/>
          <w:color w:val="000000"/>
          <w:sz w:val="28"/>
          <w:szCs w:val="28"/>
        </w:rPr>
        <w:t xml:space="preserve"> принадлежит главная заслуга в создании "технической" цивилизации на Земле - ведь именно они стали собирать и систематизировать знания, накопленные человечеством, и создавать на их базе новые виды технологий. Более того, инженеры взяли на себя и львиную долю изысканий в области естественных наук и стали основоположниками современной фундаментальной науки! Вторгаясь в неведомые области мироздания и руководствуясь исключительно чутьём и собственным опытом, инженеры прокладывают первые тропинки на пути к новым открытиям, и только потом, под "свершившийся факт" подводится фундаментальная теоретическая база. Каков же профессиональный портрет инженера? Конечно, прежде всего это знания, навыки и умения. Здесь пригодится всё. И информация, полученная на лекциях в институте, и жизненный опыт, и даже когда-то оконченная художественная школа.</w:t>
      </w:r>
    </w:p>
    <w:p>
      <w:pPr>
        <w:pStyle w:val="Normal"/>
        <w:spacing w:lineRule="auto" w:line="360" w:before="280" w:after="280"/>
        <w:ind w:left="75" w:right="75" w:firstLine="633"/>
        <w:jc w:val="both"/>
        <w:rPr/>
      </w:pPr>
      <w:r>
        <w:rPr>
          <w:rFonts w:cs="Times New Roman" w:ascii="Times New Roman" w:hAnsi="Times New Roman"/>
          <w:color w:val="000000"/>
          <w:sz w:val="28"/>
          <w:szCs w:val="28"/>
        </w:rPr>
        <w:t xml:space="preserve">Во-вторых, </w:t>
      </w:r>
      <w:r>
        <w:rPr>
          <w:rFonts w:cs="Times New Roman" w:ascii="Times New Roman" w:hAnsi="Times New Roman"/>
          <w:sz w:val="28"/>
          <w:szCs w:val="28"/>
        </w:rPr>
        <w:t>Деловые качества: воля, умение держать удар, чувство ответственности</w:t>
      </w:r>
      <w:r>
        <w:rPr>
          <w:rFonts w:cs="Times New Roman" w:ascii="Times New Roman" w:hAnsi="Times New Roman"/>
          <w:sz w:val="18"/>
          <w:szCs w:val="18"/>
        </w:rPr>
        <w:t xml:space="preserve">. </w:t>
      </w:r>
      <w:r>
        <w:rPr>
          <w:rFonts w:cs="Times New Roman" w:ascii="Times New Roman" w:hAnsi="Times New Roman"/>
          <w:sz w:val="28"/>
          <w:szCs w:val="28"/>
        </w:rPr>
        <w:t>Инженер - это сильная личность, с твёрдым характером, которая обязана взять в свои руки процесс и не выпускать, потому что нельзя доверить важное дело первому встречному. Есть поговорка «фамилия обязывает». Но в данном случае смело можно сказать: «Профессия обязывает!»</w:t>
      </w:r>
    </w:p>
    <w:p>
      <w:pPr>
        <w:pStyle w:val="Normal"/>
        <w:spacing w:lineRule="auto" w:line="360" w:before="280" w:after="280"/>
        <w:ind w:left="75" w:right="75" w:firstLine="633"/>
        <w:jc w:val="both"/>
        <w:rPr/>
      </w:pPr>
      <w:r>
        <w:rPr>
          <w:rFonts w:cs="Times New Roman" w:ascii="Times New Roman" w:hAnsi="Times New Roman"/>
          <w:sz w:val="28"/>
          <w:szCs w:val="28"/>
        </w:rPr>
        <w:t xml:space="preserve">Согласно Э. Крику,  «определенный объём знаний, определённые умения, определённую точку зрения инженеры используют для разработки способов превращения запасов Вселенной (материалов энергии и т. п.) с помощью физических приборов, устройств и процессов в формы, удовлетворяющие потребность людей». </w:t>
      </w:r>
    </w:p>
    <w:p>
      <w:pPr>
        <w:pStyle w:val="Normal"/>
        <w:spacing w:lineRule="auto" w:line="360" w:before="280" w:after="280"/>
        <w:ind w:left="75" w:right="75" w:firstLine="633"/>
        <w:jc w:val="both"/>
        <w:rPr>
          <w:rFonts w:ascii="Times New Roman" w:hAnsi="Times New Roman" w:cs="Times New Roman"/>
          <w:sz w:val="28"/>
          <w:szCs w:val="28"/>
        </w:rPr>
      </w:pPr>
      <w:r>
        <w:rPr>
          <w:rFonts w:cs="Times New Roman" w:ascii="Times New Roman" w:hAnsi="Times New Roman"/>
          <w:sz w:val="28"/>
          <w:szCs w:val="28"/>
        </w:rPr>
        <w:t xml:space="preserve">Государству нужны профессионалы, способные применить свои знания к смене профиля предприятия, воссоздать его заново, запустить или модернизировать изделие. </w:t>
      </w:r>
      <w:r>
        <w:rPr>
          <w:rFonts w:cs="Times New Roman" w:ascii="Times New Roman" w:hAnsi="Times New Roman"/>
          <w:color w:val="000000"/>
          <w:sz w:val="28"/>
          <w:szCs w:val="28"/>
        </w:rPr>
        <w:t>На данный промежуток времени профессия инженера стала востребованной. Существует множество отраслей в этой специальности. Например, инженер-конструктор, инженер по видеонаблюдению, инженер по документации, инженер по охране труда, инженер по пожарной безопасности, инженер по телекоммуникациям, инженер по технадзору, инженер по технике безопасности, инженер предпродажной подготовки, инженер-проектировщик, инженер связи, инженер-сметчик, инженер-строитель, инженер-технолог по качеству, инженер-эколог и многие другие направления</w:t>
      </w:r>
      <w:r>
        <w:rPr>
          <w:rFonts w:cs="Arial" w:ascii="Arial" w:hAnsi="Arial"/>
          <w:color w:val="000000"/>
          <w:sz w:val="24"/>
          <w:szCs w:val="24"/>
        </w:rPr>
        <w:t xml:space="preserve">. </w:t>
      </w:r>
      <w:r>
        <w:rPr>
          <w:rFonts w:cs="Times New Roman" w:ascii="Times New Roman" w:hAnsi="Times New Roman"/>
          <w:sz w:val="28"/>
          <w:szCs w:val="28"/>
        </w:rPr>
        <w:t xml:space="preserve">Инженер должен знать науки, уметь изобретать, конструировать, эксплуатировать, внедрять, понимать  ход событий в промышленности и на рынке, своё место, свою ответственность. </w:t>
      </w:r>
      <w:r>
        <w:rPr>
          <w:rFonts w:cs="Times New Roman" w:ascii="Times New Roman" w:hAnsi="Times New Roman"/>
          <w:color w:val="0D0D0D"/>
          <w:sz w:val="28"/>
          <w:szCs w:val="28"/>
        </w:rPr>
        <w:t>Именно от  работоспособности и организованности инженера нередко зависит рациональное использование рабочей силы и техники.</w:t>
      </w:r>
    </w:p>
    <w:p>
      <w:pPr>
        <w:pStyle w:val="Style20"/>
        <w:ind w:firstLine="708"/>
        <w:rPr>
          <w:color w:val="0D0D0D"/>
          <w:sz w:val="28"/>
          <w:szCs w:val="28"/>
        </w:rPr>
      </w:pPr>
      <w:r>
        <w:rPr>
          <w:color w:val="000000"/>
          <w:sz w:val="28"/>
          <w:szCs w:val="28"/>
        </w:rPr>
        <w:t>Профессию инженера сложно отнести к числу опасных. Большое значение в его работе имеет чувство ответственности, ведь от его работоспособности и организованности нередко зависит рациональное использование рабочей силы и техники. Неотъемлемыми качествами хорошего инженера являются инициативность, самостоятельность, творческий подход к работе. Как правило, инженеры — люди с техническим мышлением и способностями, но часто труд их носит творческий характер. Нередко инженер является руководителем определённого коллектива, поэтому в его деятельности понадобятся и организаторские способности</w:t>
      </w:r>
      <w:r>
        <w:rPr>
          <w:rFonts w:cs="Arial" w:ascii="Arial" w:hAnsi="Arial"/>
          <w:color w:val="000000"/>
          <w:sz w:val="24"/>
          <w:szCs w:val="24"/>
        </w:rPr>
        <w:t xml:space="preserve">. </w:t>
      </w:r>
      <w:r>
        <w:rPr>
          <w:color w:val="0D0D0D"/>
          <w:sz w:val="28"/>
          <w:szCs w:val="28"/>
        </w:rPr>
        <w:t>Всё это не просто слова, а пример с моего дяди Федоренко Сергея Алексеевича, который уже много лет работает инженером-проектировщиком в Киеве.</w:t>
      </w:r>
    </w:p>
    <w:p>
      <w:pPr>
        <w:pStyle w:val="Normal"/>
        <w:shd w:fill="FCFCFC"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удущем мне очень хочется связать свою карьеру с инженерной специальностью. Я не раз просматривала многие сайты, газеты, журналы, которые описывают их деятельность. По душе такая специальность, как инженер-проектировщик, профессия моего дяди Сергея.</w:t>
      </w:r>
    </w:p>
    <w:p>
      <w:pPr>
        <w:pStyle w:val="Normal"/>
        <w:shd w:fill="FCFCFC" w:val="clear"/>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Я с самого раннего возраста любила что-то проектировать, придумывать, рисовать, но никогда не задумывалась о том, что возможно в  будущем я стану заниматься тем, что любила в детстве.</w:t>
      </w:r>
    </w:p>
    <w:p>
      <w:pPr>
        <w:pStyle w:val="Normal"/>
        <w:shd w:fill="FCFCFC" w:val="clear"/>
        <w:spacing w:lineRule="auto" w:line="360" w:before="0" w:after="0"/>
        <w:ind w:firstLine="708"/>
        <w:jc w:val="both"/>
        <w:rPr/>
      </w:pPr>
      <w:r>
        <w:rPr>
          <w:rFonts w:cs="Times New Roman" w:ascii="Times New Roman" w:hAnsi="Times New Roman"/>
          <w:color w:val="000000"/>
          <w:sz w:val="28"/>
          <w:szCs w:val="28"/>
        </w:rPr>
        <w:t xml:space="preserve">Инженер-проектировщик, на мой взгляд, трудная профессия. Она требует большой умственной нагрузки. </w:t>
      </w:r>
      <w:r>
        <w:rPr>
          <w:rFonts w:cs="Times New Roman" w:ascii="Times New Roman" w:hAnsi="Times New Roman"/>
          <w:color w:val="000000"/>
          <w:sz w:val="28"/>
          <w:szCs w:val="28"/>
          <w:shd w:fill="FFFFFF" w:val="clear"/>
        </w:rPr>
        <w:t>В этой профессии нужны очень важные качества: образное мышление, ответственность, организаторские способности, изобретательность. Инженер-проектировщик – это человек с аналитическим складом ума и способностями вести сложные математические расчёты. Поскольку ему необходимо сотрудничать с другими специалистами, занимающимися проектом, то он должен обладать коммуникативными качествами. Изготовление чертежей – работа, требующая усидчивости и внимательности. Также представителю данной профессии не обойтись без любви к конструированию, умения рисовать и работать со специальными компьютерными программами. Они  могут создавать проекты самостоятельно или при тесном сотрудничестве с архитекторами. Имеющиеся знания позволяют им заниматься проектированием, как целых строительных объектов, так и отдельных систем коммуникации. Когда все схемы разработаны, инженер-проектировщик приступает к составлению чертежей, согласовывает их и при необходимости вносит изменения. Он выполняет свою работу, учитывая свойства строительных материалов и риски при возведении проектного объекта.</w:t>
      </w:r>
    </w:p>
    <w:p>
      <w:pPr>
        <w:pStyle w:val="Normal"/>
        <w:shd w:fill="FCFCFC" w:val="clear"/>
        <w:spacing w:lineRule="auto" w:line="360" w:before="0" w:after="0"/>
        <w:ind w:firstLine="708"/>
        <w:jc w:val="both"/>
        <w:rPr/>
      </w:pP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ab/>
        <w:t>Таким образом, инженер очень интересная и нужная профессия. Для меня получить профессию, о которой мечтаешь, это большое счастье, ведь  любимая работа в радость будет всегда.  Мне очень  хочется стать хорошим инженером-проектировщиком, профессионалом с большим будущим. А это значит, что я найду своё место в жизни, стану опорой для семьи, для близких, полезным человеком для общества. Я надеюсь и  верю, что у меня всё так и будет в жизни.</w:t>
      </w:r>
    </w:p>
    <w:p>
      <w:pPr>
        <w:pStyle w:val="Normal"/>
        <w:shd w:fill="FCFCFC" w:val="clear"/>
        <w:spacing w:lineRule="atLeast" w:line="135" w:before="0" w:after="0"/>
        <w:ind w:firstLine="708"/>
        <w:rPr>
          <w:rFonts w:ascii="Arial" w:hAnsi="Arial" w:cs="Arial"/>
          <w:color w:val="000000"/>
          <w:sz w:val="24"/>
          <w:szCs w:val="24"/>
          <w:shd w:fill="FFFFFF" w:val="clear"/>
        </w:rPr>
      </w:pPr>
      <w:r>
        <w:rPr>
          <w:rFonts w:eastAsia="Arial" w:cs="Arial" w:ascii="Arial" w:hAnsi="Arial"/>
          <w:color w:val="000000"/>
          <w:sz w:val="24"/>
          <w:szCs w:val="24"/>
          <w:shd w:fill="FFFFFF" w:val="clear"/>
        </w:rPr>
        <w:t xml:space="preserve">     </w:t>
      </w:r>
    </w:p>
    <w:p>
      <w:pPr>
        <w:pStyle w:val="Style20"/>
        <w:ind w:firstLine="708"/>
        <w:rPr/>
      </w:pPr>
      <w:r>
        <w:rPr>
          <w:color w:val="0D0D0D"/>
          <w:sz w:val="28"/>
          <w:szCs w:val="28"/>
        </w:rPr>
        <w:t>Выбор профессии – это как раз старт, первый осознанный шаг во взрослую жизнь. И, остановив свой взгляд на профессии инженер, не ошибёшься, конечно, если к этому делу лежит душа.  И почаще стоит прислушиваться к голосу, который спрашивает строго: «А сегодня что для завтра сделал я?»</w:t>
      </w:r>
    </w:p>
    <w:p>
      <w:pPr>
        <w:pStyle w:val="Normal"/>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eastAsia="MS PGothic"/>
      <w:b/>
      <w:bCs/>
      <w:color w:val="0F6FC6"/>
      <w:sz w:val="26"/>
      <w:szCs w:val="26"/>
      <w:lang w:eastAsia="ja-JP"/>
    </w:rPr>
  </w:style>
  <w:style w:type="character" w:styleId="Style13">
    <w:name w:val="Основной шрифт абзаца"/>
    <w:qFormat/>
    <w:rPr/>
  </w:style>
  <w:style w:type="character" w:styleId="HTMLPreformattedChar">
    <w:name w:val="HTML Preformatted Char"/>
    <w:basedOn w:val="Style13"/>
    <w:qFormat/>
    <w:rPr>
      <w:rFonts w:ascii="Courier New" w:hAnsi="Courier New" w:eastAsia="HGPMinchoE;MS PMincho" w:cs="Courier New"/>
      <w:lang w:val="ru-RU" w:eastAsia="ja-JP" w:bidi="ar-SA"/>
    </w:rPr>
  </w:style>
  <w:style w:type="character" w:styleId="Heading2Char">
    <w:name w:val="Heading 2 Char"/>
    <w:basedOn w:val="Style13"/>
    <w:qFormat/>
    <w:rPr>
      <w:rFonts w:ascii="Calibri" w:hAnsi="Calibri" w:eastAsia="MS PGothic" w:cs="Calibri"/>
      <w:b/>
      <w:bCs/>
      <w:color w:val="0F6FC6"/>
      <w:sz w:val="26"/>
      <w:szCs w:val="26"/>
      <w:lang w:val="ru-RU"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spacing w:lineRule="auto" w:line="360" w:before="0" w:after="0"/>
      <w:jc w:val="both"/>
    </w:pPr>
    <w:rPr>
      <w:rFonts w:ascii="Times New Roman" w:hAnsi="Times New Roman" w:eastAsia="Times New Roman" w:cs="Times New Roman"/>
      <w:sz w:val="21"/>
      <w:szCs w:val="21"/>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HGPMinchoE;MS PMincho" w:cs="Courier New"/>
      <w:sz w:val="20"/>
      <w:szCs w:val="20"/>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2:13:00Z</dcterms:created>
  <dc:creator>SamLab.ws</dc:creator>
  <dc:description/>
  <cp:keywords/>
  <dc:language>en-US</dc:language>
  <cp:lastModifiedBy>user</cp:lastModifiedBy>
  <dcterms:modified xsi:type="dcterms:W3CDTF">2016-02-27T12:11:00Z</dcterms:modified>
  <cp:revision>4</cp:revision>
  <dc:subject/>
  <dc:title/>
</cp:coreProperties>
</file>