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ероическое прошлое и настоящее Кубани</w:t>
      </w:r>
    </w:p>
    <w:p>
      <w:pPr>
        <w:pStyle w:val="Normal"/>
        <w:jc w:val="both"/>
        <w:rPr/>
      </w:pPr>
      <w:r>
        <w:rPr/>
      </w:r>
    </w:p>
    <w:p>
      <w:pPr>
        <w:pStyle w:val="Normal"/>
        <w:jc w:val="both"/>
        <w:rPr/>
      </w:pPr>
      <w:r>
        <w:rPr/>
        <w:tab/>
        <w:t>С давних времён по всему миру распространилась добрая слава о казаках. Они отличались патриотизмом и верностью, небывалой силой и безмерным уважением к обычаям и традициям своего народа. Казаки от природы были глубокорелигиозными, без ханжества и лицемерия, свято соблюдали клятвы, верили данному слову, чтили праздники Господние, строго соблюдали посты. Мне дорого прошлое Кубани, ведь именно наш край стал родным для вольных казаков, которые, спасаясь от преследований Екатерины II, бежали с Дона и Запорожской сечи. Прямолинейные и гордые, не любившие лишних слов, решавшие скоро и справедливо возникающие  вопросы, именно такими были наши предки.</w:t>
      </w:r>
    </w:p>
    <w:p>
      <w:pPr>
        <w:pStyle w:val="Normal"/>
        <w:jc w:val="both"/>
        <w:rPr/>
      </w:pPr>
      <w:r>
        <w:rPr/>
        <w:tab/>
        <w:t>Сегодня Кубанское казачье войсковое общество расположено на территории Краснодарского края, республик Адыгея и Карачаево-Черкесия, а также республике Абхазия. Возглавляет его казачий генерал, вице-губернатор Краснодарского края Николай Долуда. Казаки занимаются охраной общественного порядка и государственных границ, ликвидацией последствий чрезвычайных ситуаций, участвуют в природозащитных мероприятиях, охраняют муниципальную и государственную собственность, патрулируют города и станицы, охраняют нас в школах. Жить в самом лучшем месте на  земле, в Краснодарском крае, это так здорово!</w:t>
      </w:r>
    </w:p>
    <w:p>
      <w:pPr>
        <w:pStyle w:val="Normal"/>
        <w:jc w:val="both"/>
        <w:rPr/>
      </w:pPr>
      <w:r>
        <w:rPr/>
        <w:tab/>
        <w:t>Многое видела моя родина за свою историю, многим может гордиться, но, пожалуй, самыми героическими были годы Великой Отечественной войны, а самыми большими героями были дети. Юные казачата проявили небывалое мужество в схватке с врагами, отдали свои жизни за победу. Они встретили войну в разном возрасте. Кто-то подростком, кто-то был на пороге юности. Война застала их в городах и маленьких деревнях, дома и в гостях у бабушки, в пионерском лагере, на переднем крае и в глубоком тылу. Самые обыкновенные мальчишки и девчонки, которые учились, помогали старшим, играли, бегали, прыгали, разбивали носы и коленки, во время войны показали, каким огромным может стать маленькое и детское сердце, когда разгорается в нём священная любовь к Родине и ненависть к её врагам. В госпиталях ребята ухаживали за ранеными, выступали с художественной самодеятельностью, в летнюю пору работали в колхозах, во время оккупации Кубани совершали свои бессмертные подвиги. Вот имена некоторых юных героев:</w:t>
      </w:r>
    </w:p>
    <w:p>
      <w:pPr>
        <w:pStyle w:val="Normal"/>
        <w:jc w:val="both"/>
        <w:rPr/>
      </w:pPr>
      <w:r>
        <w:rPr/>
        <w:tab/>
        <w:t>- Евгений Попов. Учился в 8-й Майкопской школе, писал листовки и расклеивал их по городу, вёл подрывную деятельность в тылу врага, срывая выполнение боевых операций фашистов. В декабре 1942 года был схвачен фашистами. Целый месяц его пытали в гестапо. 17 января, в день своего рождения, Женя был расстрелян.</w:t>
      </w:r>
    </w:p>
    <w:p>
      <w:pPr>
        <w:pStyle w:val="Normal"/>
        <w:jc w:val="both"/>
        <w:rPr/>
      </w:pPr>
      <w:r>
        <w:rPr/>
        <w:tab/>
        <w:t xml:space="preserve"> - Леонид Объедко. Жил в хуторе Семисводном Красноармейского района. Желая помочь партизанам, перерубил телефонный кабель. Был схвачен гестаповцами, жестоко избит и расстрелян в марте 1943 года.</w:t>
      </w:r>
    </w:p>
    <w:p>
      <w:pPr>
        <w:pStyle w:val="Normal"/>
        <w:jc w:val="both"/>
        <w:rPr/>
      </w:pPr>
      <w:r>
        <w:rPr/>
        <w:tab/>
        <w:t>- Виктор Гурин. Учился в школе № 2 станицы Новотитаровской Динского района. Был связным и разведчиком в партизанском отряде. Вместе с группой партизан был схвачен фашистами и расстрелян в декабре 1942 года. Юноша посмертно награждён медалью «За оборону Кавказа».</w:t>
      </w:r>
    </w:p>
    <w:p>
      <w:pPr>
        <w:pStyle w:val="Normal"/>
        <w:jc w:val="both"/>
        <w:rPr/>
      </w:pPr>
      <w:r>
        <w:rPr/>
        <w:tab/>
        <w:t>- Анатолий  Алёхин. Учился в школе № 1 города Анапы, занимался в радиокружке. Был радистом в партизанском отряде, участвовал в боевых операциях, ходил в разведку. Погиб в бою с врагами в январе 1943 года.</w:t>
      </w:r>
    </w:p>
    <w:p>
      <w:pPr>
        <w:pStyle w:val="Normal"/>
        <w:jc w:val="both"/>
        <w:rPr/>
      </w:pPr>
      <w:r>
        <w:rPr/>
        <w:tab/>
        <w:t>- Венера Павленко и Клара Навальнева. Ученицы школы № 1 станицы Кореновской. Ухаживали за советскими лётчиками, самолёт которых был сбит неподалёку от станицы, а затем помогли скрыться от фашистов. Были схвачены и зверски замучены гестаповцами.</w:t>
      </w:r>
    </w:p>
    <w:p>
      <w:pPr>
        <w:pStyle w:val="Normal"/>
        <w:jc w:val="both"/>
        <w:rPr/>
      </w:pPr>
      <w:r>
        <w:rPr/>
        <w:tab/>
        <w:t>- Владимир Губков. Житель станицы Мингрельской Абинского района, учился в 4 классе. Был разведчиком в партизанском отряде. При выполнении задания был схвачен фашистами, жестоко избит и расстрелян в сентябре 1942 года.</w:t>
      </w:r>
    </w:p>
    <w:p>
      <w:pPr>
        <w:pStyle w:val="Normal"/>
        <w:jc w:val="both"/>
        <w:rPr/>
      </w:pPr>
      <w:r>
        <w:rPr/>
        <w:tab/>
        <w:t>- Фёдор Токарев. Учился в школе № 3 станицы Абадзехской. Выполнял задания партизанского отряда. По доносу предателя Федя был схвачен и подвергся жесточайшим пыткам. В октябре 1942 года юный патриот вместе со своим дедушкой были закопаны в землю живыми.</w:t>
      </w:r>
    </w:p>
    <w:p>
      <w:pPr>
        <w:pStyle w:val="Normal"/>
        <w:jc w:val="both"/>
        <w:rPr/>
      </w:pPr>
      <w:r>
        <w:rPr/>
        <w:tab/>
        <w:t>- Степан Пономарёв. Жил в станице Каменномостской. Ему было 14 лет. Он был связным в партизанском отряде, участвовал в операциях по освобождению пленных, предотвращал угон скота, раскрывал имена предателей. Был схвачен фашистами на пороге родного дома. После жестоких пыток в октябре 1942 года Стёпа был расстрелян.</w:t>
      </w:r>
    </w:p>
    <w:p>
      <w:pPr>
        <w:pStyle w:val="Normal"/>
        <w:jc w:val="both"/>
        <w:rPr/>
      </w:pPr>
      <w:r>
        <w:rPr/>
        <w:tab/>
        <w:t>- Нина Каменева. Дочь партизана. Жила в станице Новосвободной. Ей было 15 лет. Она добывала информацию для отряда, в котором воевал отец. Нина и её мать были схвачены, подверглись страшным пыткам и были вместе расстреляны в октябре 1942 года.</w:t>
      </w:r>
    </w:p>
    <w:p>
      <w:pPr>
        <w:pStyle w:val="Normal"/>
        <w:jc w:val="both"/>
        <w:rPr/>
      </w:pPr>
      <w:r>
        <w:rPr/>
        <w:tab/>
        <w:t>- Виктор Новицкий. Житель города Новороссийска. Не раз убегал на фронт, был под Керчью в самом пекле сражений. Во время наступления фашистов на Новороссийск Ваня помогал нашим матросам отбивать атаки врага. Когда матросы погибли, он встал на пулемёт. Фашисты проникли в дом и зверски расправились с Витей. Они облили его бензином, подожгли и сбросили на мостовую. Витя Новицкий посмертно награждён орденом Отечественной войны.</w:t>
      </w:r>
    </w:p>
    <w:p>
      <w:pPr>
        <w:pStyle w:val="Normal"/>
        <w:jc w:val="both"/>
        <w:rPr/>
      </w:pPr>
      <w:r>
        <w:rPr/>
        <w:tab/>
        <w:t xml:space="preserve"> - Виталик и Лена Голубятниковы. Учились в школе № 3 станицы Брюховецкой. В 1943 году во время отступления немецких войск ценой своих жизней они спасли колонну советских солдат, предупредив их о засаде.</w:t>
      </w:r>
    </w:p>
    <w:p>
      <w:pPr>
        <w:pStyle w:val="Normal"/>
        <w:jc w:val="both"/>
        <w:rPr/>
      </w:pPr>
      <w:r>
        <w:rPr/>
        <w:tab/>
        <w:t>- Владислав Каширин. Житель города Анапы. Принимал участие в подрывной деятельности подпольной группы «Рассвет», возглавляемой Катей Соловьяновой. Он спас заминированный склад зерна, вынув 55 запалов и оборвав шнуры в ящиках со взрывчаткой. За этот подвиг он был награждён медалью «За отвагу». В составе 18-й армии Владик принимал участие в боях за Крым, дошёл до Будапешта. Среди его наград есть медаль «за оборону Кавказа». Герой погиб после войны, обезвреживая неразорвавшуюся бомбу.</w:t>
      </w:r>
    </w:p>
    <w:p>
      <w:pPr>
        <w:pStyle w:val="Normal"/>
        <w:jc w:val="both"/>
        <w:rPr/>
      </w:pPr>
      <w:r>
        <w:rPr/>
        <w:tab/>
        <w:t>Трёмстам пятидесяти шести воинам-кубанцам присвоено звание Героя Советского Союза, сорок участников войны награждены орденом Славы трёх степеней. А Герой Советского Союза А.И.Покрышкин, в прошлом воспитанник Краснодарского аэроклуба, в небе Кубани сбил двадцать самолётов врага.</w:t>
      </w:r>
    </w:p>
    <w:p>
      <w:pPr>
        <w:pStyle w:val="Normal"/>
        <w:jc w:val="both"/>
        <w:rPr/>
      </w:pPr>
      <w:r>
        <w:rPr/>
        <w:tab/>
        <w:t>Как ни восхищаться теми, кто в 14-15 лет счёл себя бойцом и всеми правдами и неправдами добился зачисления во фронтовую часть, в ряды партизанского отряда. Пишу о юных героях и восхищаюсь их мужеством. Смог бы я быть таким же стойким и отважным? Смог бы выдержать такие же испытания, которые выпали на долю моих сверстников? Хорошо, что сейчас мирное время, а патриотизм мы проявляем, становясь достойными гражданами своей родины.</w:t>
      </w:r>
    </w:p>
    <w:p>
      <w:pPr>
        <w:pStyle w:val="Normal"/>
        <w:jc w:val="both"/>
        <w:rPr/>
      </w:pPr>
      <w:r>
        <w:rPr/>
        <w:tab/>
        <w:t>Давно отгремели бои Великой отечественной войны. Над нашей Кубанью мирное небо, все готовятся к встрече Нового года, мечтают о подарках и продумывают свои сюрпризы. За всё это отдали свои жизни юные герои. Это героическая история нашей страны, нашей Кубани, нашей малой Родины. Наша святая обязанность – помнить их имена и быть достойными их памяти.</w:t>
      </w:r>
    </w:p>
    <w:p>
      <w:pPr>
        <w:pStyle w:val="Normal"/>
        <w:jc w:val="both"/>
        <w:rPr/>
      </w:pPr>
      <w:r>
        <w:rPr/>
        <w:tab/>
        <w:t>Сейчас вопросам развития казачьего образования много внимания уделяется в образовательных учреждениях нашего края. В настоящее время на Кубани более шестидесяти трёх тысяч ребят обучаются в классах и группах казачьей направленности. На территории пятнадцати муниципалитетов края функционирует двадцать пять школ с региональным статусом «казачья образовательная организация», а также шесть казачьих кадетских корпусов.</w:t>
      </w:r>
    </w:p>
    <w:p>
      <w:pPr>
        <w:pStyle w:val="Normal"/>
        <w:jc w:val="both"/>
        <w:rPr/>
      </w:pPr>
      <w:r>
        <w:rPr/>
        <w:tab/>
        <w:t>Новороссийского казачий кадетский корпус дважды стал победителем Всероссийского конкурса на звание «Лучший казачий кадетский корпус». По итогам 2013 и 2016 годов он был удостоен этого высокого звания. Я смотрел церемонию вручения Корпусу переходящего знамени Президента Российской Федерации. На построении кадеты корпуса, подтянутые, с до блеска начищенной обувью, взволнованные и сосредоточенные, выглядели просто здорово. Я думаю, каждый из них осознавал, что награда корпуса – это заслуга каждого из них на лицах мальчишек-казачат был отпечаток нескрываемой гордости за своё учебное заведение.</w:t>
      </w:r>
    </w:p>
    <w:p>
      <w:pPr>
        <w:pStyle w:val="Normal"/>
        <w:jc w:val="both"/>
        <w:rPr/>
      </w:pPr>
      <w:r>
        <w:rPr/>
        <w:tab/>
        <w:t>Победы в мирное время стали возможны благодаря победе моего народа в Великой Отечественной войне. Получение Знамени верховнокомандующего нашей страны – это бесспорное призвание заслуг юных казачат. Они не одни из лучших, они лучшие в стране! Это большая ответственность.</w:t>
      </w:r>
    </w:p>
    <w:p>
      <w:pPr>
        <w:pStyle w:val="Normal"/>
        <w:jc w:val="both"/>
        <w:rPr/>
      </w:pPr>
      <w:r>
        <w:rPr/>
        <w:tab/>
        <w:t>Без истории, без соблюдения традиций и культуры мы никогда не станем настоящими патриотами. В наших традициях наша с вами сила. Казак – это честь и доблесть, он служит вере православной и своему народу. И кадеты – будущая элита нашего казачества и нашего края. Я верю, они будут достойны этого Знамени, будут достойны своих отцов и дедов,  и у них всё получится! После окончания кадетского корпуса они будут жить и трудиться на территории Краснодарского края и вернутся в казачьи общества. Грамотные,  образованные молодые люди, воспитанные на лучших традициях казачества, продолжат идеи наших героев-земляков, и связь между прошлым, настоящим и будущим никогда не прервётся.</w:t>
      </w:r>
    </w:p>
    <w:p>
      <w:pPr>
        <w:pStyle w:val="Normal"/>
        <w:jc w:val="both"/>
        <w:rPr/>
      </w:pPr>
      <w:r>
        <w:rPr/>
      </w:r>
    </w:p>
    <w:p>
      <w:pPr>
        <w:pStyle w:val="Normal"/>
        <w:jc w:val="right"/>
        <w:rPr/>
      </w:pPr>
      <w:r>
        <w:rPr/>
        <w:t>Мартыненко Богдан, 7 «А» класс</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7:12:00Z</dcterms:created>
  <dc:creator>user</dc:creator>
  <dc:description/>
  <cp:keywords/>
  <dc:language>en-US</dc:language>
  <cp:lastModifiedBy>user</cp:lastModifiedBy>
  <dcterms:modified xsi:type="dcterms:W3CDTF">2016-12-31T20:15:00Z</dcterms:modified>
  <cp:revision>1</cp:revision>
  <dc:subject/>
  <dc:title>Героическое прошлое и настоящее Кубани</dc:title>
</cp:coreProperties>
</file>