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B0F0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B0F0"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color w:val="0070C0"/>
          <w:sz w:val="32"/>
          <w:szCs w:val="32"/>
        </w:rPr>
        <w:t>Игра в процессе адаптации первоклассников</w:t>
      </w:r>
    </w:p>
    <w:p>
      <w:pPr>
        <w:pStyle w:val="Style18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Fonts w:cs="Times New Roman" w:ascii="Times New Roman" w:hAnsi="Times New Roman"/>
          <w:color w:val="00B0F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Вопрос о психологической специфике развития в младшем школьном возрасте представляется очень актуальным и злободневным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обучения в школе – один из наиболее  сложных  периодов  в  жизни ребенка не только в социальном,  психологическом,  но  и  в  физиологическом плане.  Изменяется  вся  жизнь  ребенка  –  новые  контакты;  новые  условия определяются, прежде всего, тем, что  школа  с  первых  дней   ставит  перед ребенком целый  ряд  задач,  несвязанных  непосредственно  с  предшествующим опытом, требует максимальной  мобилизации  интеллектуальных,  эмоциональных, физических резерв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ое  функциональное   напряжение,   которое   испытывает   организм первоклассника,  определяется  тем,  что  интеллектуальные  и  эмоциональные нагрузки сопровождаются  длительным  статическим  напряжением,  связанным  с сохранением определенной  позы  при  работе  в  классе.  Причем  статическая нагрузка  для  детей  6-7  лет  наиболее  утомительна,  т.к.  при  удержании определенной позы, например при  письме,  необходимо  длительное  напряжение спинных мышц, недостаточно развитых у  детей  этого  возраста.  Сам  процесс письма сопровождается длительным статическим напряжением мышц рук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апта́ция</w:t>
      </w:r>
      <w:r>
        <w:rPr>
          <w:rFonts w:cs="Times New Roman" w:ascii="Times New Roman" w:hAnsi="Times New Roman"/>
          <w:sz w:val="24"/>
          <w:szCs w:val="24"/>
        </w:rPr>
        <w:t xml:space="preserve"> (лат. adapto — приспособляю) — процесс приспосабливани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  к  школе  –   довольно   длительный   процесс,   имеющий   и физиологические, и психологические аспект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ются три основных этапа (фазы) физиологической  адаптации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ервый этап</w:t>
      </w:r>
      <w:r>
        <w:rPr>
          <w:rFonts w:cs="Times New Roman" w:ascii="Times New Roman" w:hAnsi="Times New Roman"/>
          <w:sz w:val="24"/>
          <w:szCs w:val="24"/>
        </w:rPr>
        <w:t xml:space="preserve"> – ориентировочный, когда в ответ  на  весь  комплекс  новых воздействий, связанных с началом систематического обучения, отвечают  бурной реакцией и значительным напряжением практически все системы  организма.  Эта «физиологическая буря» длится достаточно долго (2-3 недели)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торой этап</w:t>
      </w:r>
      <w:r>
        <w:rPr>
          <w:rFonts w:cs="Times New Roman" w:ascii="Times New Roman" w:hAnsi="Times New Roman"/>
          <w:sz w:val="24"/>
          <w:szCs w:val="24"/>
        </w:rPr>
        <w:t xml:space="preserve"> – неустойчивое приспособление, когда организм ищет какие-то оптимальные варианты реакций на эти  воздействия.  На  первом  этапе,  ни  о какой экономии ресурсов организма говорить не  приходится:  организм  тратит все, что есть, а иногда и «в долг берет»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ретий этап</w:t>
      </w:r>
      <w:r>
        <w:rPr>
          <w:rFonts w:cs="Times New Roman" w:ascii="Times New Roman" w:hAnsi="Times New Roman"/>
          <w:sz w:val="24"/>
          <w:szCs w:val="24"/>
        </w:rPr>
        <w:t xml:space="preserve"> – период  относительно  устойчивого  приспособления,  когда организм находит наиболее подходящие (оптимальные) варианты реагирования  на нагрузку, требующие меньшего напряжения всех систем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гер А.Л. описывает три уровня адаптации к школьному обучени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ысокий уровень адаптации. Первоклассник  положительно  относится  к школе; требования воспринимает адекватно; учебный материал усваивает  легко, глубоко и плотно; решает усложненные задачи; прилежен,  внимательно  слушает указания и объяснения учителя; выполняет  поручения  без  лишнего  контроля; проявляет большой  интерес  к  самостоятельной  работе;  готовится  ко  всем урокам; занимает в классе благоприятное статусное положени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редний уровень адаптации. Первоклассник  положительно  относится  к школе, ее посещение не вызывает отрицательных переживаний; понимает  учебный материал, если учитель излагает его подробно и наглядно; усваивает  основное содержание учебных программ; самостоятельно решает  типовые  задачи;  бывает сосредоточен  только  тогда,  когда  занят  чем-то  для   него   интересным; общественные  поручения   выполняет   добросовестно;   дружит   со   многими одноклассникам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 Низкий   уровень   адаптации.   Первоклассник   отрицательно   или индифферентно относится к  школе,  нередки  жалобы  на  нездоровье.  У  него доминирует  подавленное  настроение,   наблюдаются   нарушения   дисциплины, объясняемый  учителем  материал  усваивает   фрагментарно,   самостоятельная работа  с  учебником  затруднена.  А  также  первоклассник  при   выполнении самостоятельных учебных заданий не проявляет интереса,  к  урокам  готовится нерегулярно, ему необходим постоянный контроль, систематические  напоминания и  побуждения  со   стороны   учителя   и   родителей.   Ребенок   сохраняет работоспособность и  внимание  только  при  удлиненных  паузах  для  отдыха, близких  друзей  не  имеет,  знает  по  именам   и   фамилиям   лишь   часть одноклассник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 детей  к  систематическому  обучению   различна,   различно состояние их здоровья, а значит, процесс адаптации к школе  каждого  ребенка будет различным,  может длиться от 2-3 недель до полугода. Это зависит от многих факторов: индивидуальных особенностей ребенка, характера его взаимоотношений с окружающими, типа учебного заведения, степени подготовленности ребенка к школьной жизни. Пусковым  механизмом  процесса  адаптации  является  резкое   изменение условий жизни или привычной среды, приводящее к  рассогласованности  внешних социальных условий  и  внутреннего  отношения.  Новые  требования  школьного обучения  подчас  превосходят  возможности  ребенка,  изменяется   состояние эмоциональной   сферы,   вызывая   «неспецифическую»   стрессовую    реакцию организм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изнаками успешной адаптации являются:</w:t>
        <w:tab/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 удовлетворенности ребенком процессом обучения. Обучающемуся нравится в школе, он не испытывает неуверенности и страх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 усвоения программы. Если ребенок испытывает затруднения в обучении, то необходимо поддержать его в трудный момент, не критиковать излишне за медлительность, а так же не сравнивать с другими детьми. Важно на первых порах вселить в первоклассника уверенность в успехе, не дать ему поддаться унынию, свыкнуться с мыслью: «У меня ничего не получается», иначе бороться с апатией придется очень долг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 успешности адаптации – степень самостоятельности при выполнении им учебных заданий, готовность прибегнуть к помощи взрослого лишь после предпринятых им попыток выполнить задание самому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               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Кризис семи лет венчает развитие ребенка в дошкольном возрасте и открывает собой период младшего школьного возраста. Можно даже сказать: прошел ребенок кризис семи лет – он школьник, не прошел кризиса семи лет – он психологически является дошкольником, даже если он уже обучается в школе. Ребенок-дошкольник с непосредственными эмоциями - это ребенок, который еще не прошел кризис 7 лет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             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даптация первоклассников прошла более гладко, безболезненно, незаметно и быстрее, необходимо применение в процессе обучения разнообразных видов игр. Младшие  школьники быстрее адаптируется к обучению в школе, если применение  игр  позволяет  моделировать  различные жизненные ситуации и развивает  при  этом   творческие  и  познавательные  способности обучающихся.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– это сложное  социально-психологическое явление, при  достаточно  осознанном  отношении  она  становится   средством стрессового  контроля,  самообновления,  самосовершенствования,  преодоления внутреннего конфликта, а также стимулирования приподнятого настроени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ение игры в социализации личности  ребенка  определяется  тем,  что детская  игра  рассматривается   как   форма   включения   ребенка   в   мир человеческих действий  и  отношений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  грамотно  организованная  игра   мобилизует   умственные возможности детей, развивает организаторские способности,  прививает  навыки самодисциплины, доставляет радость от совместных действ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Если посмотреть на игры младших школьников, то в них достаточно редко можно увидеть присутствие взрослых. Однако эта картина обманчива. Если младший школьник не имеет опыта игры со взрослым, то у него, как правило, ничего не получается. Он не может договориться о сюжетах ролевых игр и бесконечно выясняет отношения в играх с правилами, обвиняя партнера в нарушении логики игры. Поэтому, несмотря на то, что игра уже перестала быть ведущей деятельностью, и ребенок должен был ею овладеть, ее дальнейшее развитие непосредственно связано с семьей младшего школьник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Например. Отец научил Егора играть в шахматы. Однако их совместные игры всегда кончались одинаково: папа выигрывал, а Егор проигрывал. При этом мальчик обижался и плакал, часто говоря, что больше никогда не будет играть в шахматы, что папа жульничает и только поэтому выигрывает и т.п. Но на следующий вечер, встречая папу с работы, мальчик стоял в прихожей с шахматами, уверяя, что теперь он обязательно выиграет, а если и проиграет, то расстраиваться не будет. Однако все повторялось. Через некоторое время Егор перестал приставать к папе и пошел играть в шахматы с одноклассницей, которая играла  хуже него. “Навыигрывавшись” у сверстницы, Егор вновь пришел пробовать свои силы к отцу, так как первый свой опыт игры в шахматы Егор получил с папо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Дошкольники не умеют обобщать свои эмоции, предвидеть свои эмоции, а если эти эмоции носили отрицательный характер, то не умеют намеренно и произвольно уходить от этих ситуаций. Младший школьник отличается от дошкольника (в этом и есть суть проблемы психологической готовности детей к школьному обучению) тем, что он теряет непосредственность, что он научается предвидеть свои эмоции, и если эти эмоции носили отрицательный характер, то он научается намеренно и произвольно уходить от этих ситуац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Егор  научился осознавать свои эмоции, управлять своими эмоциями, приобрел способность избегать нежелательных для него ситуаций, которые имеют положительный характер (игра в шахматы с ровесницей). Это происходит, когда ребенок психологически становится младшим школьником. Егор прошел кризис 7 лет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ы различаются: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иду деятельности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арактеру педагогического процесса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арактеру игровой методики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гровой среде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иду деятельности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арактеру педагогического процесса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арактеру игровой методики</w:t>
      </w:r>
    </w:p>
    <w:p>
      <w:pPr>
        <w:pStyle w:val="Style18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гровой среде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ы, используемые на занятиях, обладают существенными признаками: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 поставленной целью обучения;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м результатом, который может быть обоснован, выделен в явном виде и характеризуется учебно-познавательной направленностью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ведение любой игры предполагает наличие определенной структуры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гры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, побуждающий ученика к игре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которые используются для достижения поставленной цели;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гры, отношение ученика к этим результатам и процессу игры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гра обладает следующими функциями: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лекает, доставляет удовольствие, воодушевляет, пробуждает интерес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 общению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ет возможность ребенку самореализоваться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 терапевтический характер, так как учит преодолению трудностей, возникших в жизненных ситуациях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т выявить отклонения от нормативного поведения, то есть она диагностирует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 позитивные изменения в структуру личностных показателей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т усвоить единые для всех людей социально-культурные ценности;</w:t>
      </w:r>
    </w:p>
    <w:p>
      <w:pPr>
        <w:pStyle w:val="Style18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ет усвоению норм человеческого общежит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231F20"/>
          <w:sz w:val="24"/>
          <w:szCs w:val="24"/>
        </w:rPr>
        <w:t xml:space="preserve">Игровая деятельность в начальной школе </w:t>
      </w:r>
    </w:p>
    <w:p>
      <w:pPr>
        <w:pStyle w:val="Style18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Используется как средство организации и облегчения учебной</w:t>
      </w:r>
      <w:r>
        <w:rPr>
          <w:rFonts w:cs="Times New Roman" w:ascii="Times New Roman" w:hAnsi="Times New Roman"/>
          <w:sz w:val="24"/>
          <w:szCs w:val="24"/>
        </w:rPr>
        <w:t xml:space="preserve"> и трудовой деятельности детей.</w:t>
      </w:r>
    </w:p>
    <w:p>
      <w:pPr>
        <w:pStyle w:val="Style18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игры вносятся в процесс обучения:</w:t>
      </w:r>
    </w:p>
    <w:p>
      <w:pPr>
        <w:pStyle w:val="Style18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ые эмоции;</w:t>
      </w:r>
    </w:p>
    <w:p>
      <w:pPr>
        <w:pStyle w:val="Style18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ю учащихся.</w:t>
      </w:r>
    </w:p>
    <w:p>
      <w:pPr>
        <w:pStyle w:val="Style18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Задания игрового характера при трудовой деятельности акти</w:t>
      </w:r>
      <w:r>
        <w:rPr>
          <w:rFonts w:cs="Times New Roman" w:ascii="Times New Roman" w:hAnsi="Times New Roman"/>
          <w:sz w:val="24"/>
          <w:szCs w:val="24"/>
        </w:rPr>
        <w:t>визируют ее, стимулируют интерес к ней.</w:t>
      </w:r>
    </w:p>
    <w:p>
      <w:pPr>
        <w:pStyle w:val="Style18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гра способствует формированию всех</w:t>
      </w:r>
      <w:r>
        <w:rPr>
          <w:rFonts w:cs="Times New Roman" w:ascii="Times New Roman" w:hAnsi="Times New Roman"/>
          <w:sz w:val="24"/>
          <w:szCs w:val="24"/>
        </w:rPr>
        <w:t xml:space="preserve"> сторон психической жизни младшего школьни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о мере восприятия процессов развития игры видоизменяется и сама игр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Во-первых, к младшему школьному возрасту ребенок уже должен владеть всеми основными видами игровой деятельности. Игры качественно меняются: </w:t>
      </w:r>
    </w:p>
    <w:p>
      <w:pPr>
        <w:pStyle w:val="Style18"/>
        <w:numPr>
          <w:ilvl w:val="0"/>
          <w:numId w:val="11"/>
        </w:numPr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от структуры игры – в ней на первый план выходят правила, и младшие школьники не просто могут играть в игру с правилами, но и трансформируют любую игру в игру с правилами </w:t>
      </w:r>
    </w:p>
    <w:p>
      <w:pPr>
        <w:pStyle w:val="Style18"/>
        <w:numPr>
          <w:ilvl w:val="0"/>
          <w:numId w:val="11"/>
        </w:numPr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до сюжета игры – дети разыгрывают такие сюжеты, которые их мало интересовали в то время, когда они были дошкольниками. В сюжетах младшие школьники начинают обращать внимание на детали, которые раньше оставались за рамками их игр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Во-вторых, другие изменения в игре касаются взаимодействия между ее структурными элементами. Правило оказывается ведущим в играх младших школьников. За любыми правилами в игре у младших школьников присутствует воображаемая ситуация, которая при необходимости может быть развернута и реализован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В-третьих, в развитии любого вида игры можно выделить несколько этапов. На самом первом этапе ребенок оказывается способным принять извне воображаемую ситуацию. На втором этапе он уже самостоятельно умеет конструировать и удерживать один из важнейших компонентов игры – воображаемую ситуацию. На третьем этапе ребенок оказывается способным реализовать игру без развернутой воображаемой ситу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Д.Б. Эльконин, описывая наиболее высокий уровень развития игры, отмечал, что иногда дети не столько играют, сколько говорят об игре. Этот  перевод игры в вербальный план является ключевым для решения проблемы взаимодействия игры и обучения в младшем школьном возрасте и облегчения процесса адаптац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Например, диалог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Две девочки сидят и увлеченно разговаривают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Я поеду на бал к королеве и буду там самая красива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А что ты наденешь, ведь у тебя все платья старые?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Я возьму самую красивую ткань и пойду к самой лучшей портнихе. Давай, ты будешь портниха. Сшейте мне, пожалуйста, платье, какое было у Золушки!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i/>
          <w:i/>
          <w:iCs/>
          <w:color w:val="231F2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iCs/>
          <w:color w:val="231F20"/>
          <w:sz w:val="24"/>
          <w:szCs w:val="24"/>
        </w:rPr>
        <w:t>Вы знаете, я могу сшить даже более красивое, такое, как у Марии в фильме..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          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             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Весь этот диалог – это и есть самая настоящая игра. Причем, игра очень высокого уровня. Психологически это означает, что девочки сумели реализовать игру в чисто вербальном плане, не совершая никаких действий (нет ни похода к портнихе, ни наличия ткани и т. п.). Можно с уверенностью предположить, что они уже много раз играли «в бал», «в портниху» и другие сюжеты, имеющие отношение к их диалогу. Причем играли не так, как сейчас, сидя на скамейке, а особым образом двигаясь, разговаривая разными по интонации и по тембру голосами, привлекая как реальные предметы (мамины бусы или косметику), так и то, что могло изобразить особую ткань для бального платья. У девочек был большой опыт реализации сюжета или отдельных сюжетов, которые они теперь реализовали в диалоге. Такой опыт дает способность работать с текстом игры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На последующей стадии развития игровой деятельности девочки будут надевать на себя одежду, которая, по их мнению, соответствует даме, собирающейся на бал к королеве. Затем они будут долго «примерять» имеющиеся платья, чтобы прийти к выводу о необходимости пошива нового. После этого они пойдут выбирать ткань, дискутируя, какая именно ткань может считаться самой красивой, и т.п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>Игра вербализуется и превращается в некоторый текст. Концентрация внимания детей на тексте игры позволяет этот текст трансформировать, делая в нем различные акценты. Игру в таком виде уже можно использовать в качестве средства обучения. Дети, способные вербализовать процесс игры, перевести игровые действия в словесный план, смогут в ней и с ее помощью научиться чему-то новому. Выделение текста в качестве отдельного компонента является основой для формирования письменной речи – одной из важнейших задач, стоящих перед начальной школо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Игру-разговор двух подружек можно использовать для обучения математическим понятиям величины и мерки, через игру научить детей пользоваться часами, с помощью игры можно научить ребенка писать и читать письменный текст и т.п. Во всех этих случаях взрослый ставит учебную проблему, задачу, решение которой возможно лишь в том случае, если ребенок реализует позицию теоретика, то есть обращает внимание на способ действия. Теоретическая позиция впервые появляется только у младших школьников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Условия развития теоретической позиции в младшем школьном возрасте непосредственно связаны с использованием большого числа разнообразных игр с правилами, где, с одной стороны, одни и те же правила могут быть использованы в разных видах игр и, с другой стороны, одна и та же игра может быть реализована с помощью разных правил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color w:val="231F2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Эти игры являются наиболее сензитивными для младших школьников. В игре с правилами на первый план выдвигаются правила, и имеется подготовительный этап к игре. На подготовительном этапе ребенок направлен на способ игровой деятельности, то есть реализует теоретическую позицию. Эта деятельность по освоению способа по своим характеристикам очень похожа на учебную деятельность – ведущую деятельность младшего школьник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Например, дети решают играть в классики и в первую очередь выясняют, как они будут играть: например, если кто-нибудь попал битой на черту, то он будет начинать сначала или может продолжать в зависимости от того, на каком ходе раньше он сделал ошибку. Или, например, популярная в младшем школьном возрасте игра в «Чай-чай, выручай», которая перед своим началом также требует обсуждения и договора, кто может «расколдовать» «заколдованного» ребенка, а кто нет, может ли «колдун» колдовать в домике, как можно обозначить домик и т.п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en-US"/>
        </w:rPr>
      </w:r>
    </w:p>
    <w:p>
      <w:pPr>
        <w:pStyle w:val="Style18"/>
        <w:jc w:val="center"/>
        <w:rPr>
          <w:rFonts w:ascii="Times New Roman" w:hAnsi="Times New Roman" w:cs="Times New Roman"/>
          <w:color w:val="231F2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en-US" w:eastAsia="en-US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Пока ребенок не наигрался в полной мере в тот или иной сюжет, игра не может использоваться как средство обучения детей. Использование игры в качестве средства обучения возможно только тогда, когда ребенок может реализовать игровые действия в вербальной форме. Игра – это одно из средств для усвоения нового материал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азвития зрительной памяти, наблюдательности, фантазирования, комбинаторных способностей обучающихся в период адаптации наиболее подходящая форма игры – это воображаемая игровая ситуация. Правильно организованная игра раскрепощают творческие задатки детей. Под правильной организацией игровых приемов надо понимать умение найти органическую связь игры с задачей конкретного задания. Определить игровую ситуацию можно как сюжетную игровую совокупность имитационных действий, носящую образный характер. В игровой ситуации должно быть наличие ярко выраженной воображаемой (мнимой) ситу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использую  два вида воображаемых игровых ситуаций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ценирование литературных сюжетов, где содержание и последовательность игровых действий определяется сюжетом сказки (можно собственного сочинения)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ценирование  жизненных ситуаций, т.е. таких, в основе которых лежит наблюдение и опыт самих дете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я новый, свой образ, ребята учатся наблюдать окружающую действительность, сравнивать и анализировать. Выбор игровых действий должен быть таким, чтобы дети их приняли, т.е. заинтересованно откликнулись на предложенную игровую ситуацию.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спользуемые воображаемые игровые ситуации:</w:t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развитие наблюдательности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Наблюдение формы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аблюдение цвета. 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Наблюдение композиц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развитие зрительной памяти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Запоминание формы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Запоминание цвета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Запоминание композиц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развитие комбинаторных способностей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омбинирование формы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омбинирование цвета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Комбинирование композиц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Style18"/>
        <w:numPr>
          <w:ilvl w:val="0"/>
          <w:numId w:val="10"/>
        </w:numPr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развитие фантазии.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Фантазирование формы. 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Фантазирование цвета.  </w:t>
      </w:r>
    </w:p>
    <w:p>
      <w:pPr>
        <w:pStyle w:val="Style18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Фантазирование композиции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color w:val="231F20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ее  значение    игр  для   развития   способностей младшего школьника очень велико. Благодаря взаимосвязи разных видов игр, ребенок овладевает умением  самостоятельно  и  инициативно  решать  игровые задачи, постепенно усложняющиеся по способу управления, содержанию  знаний, степени обобщенности действий, поднимаясь в своем развитии на более высокий уровень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ы содержат эмоциональный настрой, что  положительно  сказывается  на  развитии детей. С  помощью    игр  дети   могут   раскрываться   совершенно неожиданно для всех и себя, быть интересными, веселыми. Игры   не   только   стимулируют   индивидуальную деятельность,  их  творческий  потенциал,  но   и   является   замечательным средством объединяющих детей,  способствуя  их общению. Это способствует  возникновению эмоционального комфорта, чувства более  полноценной  жизни,  что  важно  для нормального развития личности ребенк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в обучении определяется не только целями, но и интересом к самому процессу обучения. Использование развивающих игр и упражнений в учебном процессе оказывает благоприятное влияние не только познавательной, но и личностно-мотивационной сферы учащихся. Игры   позволяют  усилить  мотивацию  ученика,  регулировать предъявление  учебных  задач по степени трудности, способствует  повышению интереса к учебе, позволяют поощрение правильных решений позитивно сказывается  на мотив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е игру  можно  использовать  как  средство  включения  детей  в учебную деятельность, средство развития любознательности, метод   изменения позиции  пассивных  детей,  активизации  детей.  На  уроках  игра  как   бы синтезирует познавательную и творческую активность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овая форма помогает детям включится в познавательную  деятельность, дает   возможность   многогранного   раскрытия   личности,   развития    ее способностей, сплачивает детей. Разумное сочетание игровой  занимательности и серьезности заданий помогает детям заниматься с интересом, быть активными и  внимательными. 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применении  игр появляются   новые возможности для адаптации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социальной и познавательной активности детей: имеется в виду уровень субъективного контроля ученика, интеллектуальная инициатива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компетентности  школьника  как  ученика:  имеется   в   виду   его самостоятельность, информационная грамотность, уверенность в  себе, проявляющиеся в способности принять решение, а также ориентация  на задачу   и   конечный   результат,   ответственность,    социальная независимость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способности ребенка к самореализации:  в  частности,  стремление  к реализации знаний в программных  продуктах,  в  познавательной  вне учебной  деятельности,  успешность  реализации,   удовлетворенность результатами деятельност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гармоничной   индивидуальности,   соотношение   практического   и вербального  интеллекта,  эмоциональная  стабильность,  соотношение гуманитарных интересов и  информационных  потребностей,  активности ребенка  его компетентности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у  детей  появляется  новое  направление  общения  -  они  активно обсуждают  свои  достижения  и   промахи   при выполнении трудных заданий. Обогащается детский словарь, дети легко и  с  удовольствием  овладевают  новой   терминологией.   Все   это способствует  развитию  речи,  повышает  уровень  произвольности  и осознанности действ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ок литературы, 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ой при подготовке материала: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дреева Е.А. Лучшие в мире загадки и трехминутные развивающие игры для детей. – М: РИПОЛ классик, 2005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гер А.Л. Психологическое обследование младших школьников. – М.: Изд-во ВЛАДОС-ПРЕСС, 2007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ков Б.С. Психология младшего школьника: Учебное пособие. 3-е изд., испр. и доп. – М.: Педагогическое общество России, 2002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ровина И.В. Психология – 6-е изд., стер., - М.: Издательский центр «Академия», 2007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елина И.О. Эмоциональное развитие детей 5-10 лет. – Ярославль: Академия развития, 2006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якова О.Н. Психологическая поддержка младших школьников: программы, конспекты занятия. – Волгоград: Учитель, 2008</w:t>
      </w:r>
    </w:p>
    <w:p>
      <w:pPr>
        <w:pStyle w:val="Style18"/>
        <w:numPr>
          <w:ilvl w:val="0"/>
          <w:numId w:val="12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ик психолога начальной школы / О.Н.Истратова, Т.В.Эксакусто. – Изд. 5-е – Ростов н/Д: Феникс, 2008</w:t>
      </w:r>
    </w:p>
    <w:sectPr>
      <w:type w:val="nextPage"/>
      <w:pgSz w:w="11906" w:h="16838"/>
      <w:pgMar w:left="1701" w:right="850" w:gutter="0" w:header="0" w:top="1134" w:footer="0" w:bottom="899"/>
      <w:pgBorders w:display="allPages" w:offsetFrom="page">
        <w:top w:val="thickThinSmallGap" w:sz="24" w:space="31" w:color="3366FF"/>
        <w:left w:val="thickThinSmallGap" w:sz="24" w:space="31" w:color="3366FF"/>
        <w:bottom w:val="thickThinSmallGap" w:sz="24" w:space="31" w:color="3366FF"/>
        <w:right w:val="thickThinSmallGap" w:sz="24" w:space="31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44"/>
      <w:szCs w:val="24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4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16:59:00Z</dcterms:created>
  <dc:creator>User</dc:creator>
  <dc:description/>
  <cp:keywords/>
  <dc:language>en-US</dc:language>
  <cp:lastModifiedBy>Home</cp:lastModifiedBy>
  <dcterms:modified xsi:type="dcterms:W3CDTF">2017-01-04T11:13:00Z</dcterms:modified>
  <cp:revision>7</cp:revision>
  <dc:subject/>
  <dc:title/>
</cp:coreProperties>
</file>