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/>
      </w:pPr>
      <w:r>
        <w:rPr>
          <w:b/>
          <w:sz w:val="32"/>
          <w:szCs w:val="32"/>
        </w:rPr>
        <w:t>МБОУ «Краснокутская СОШ» Боковского района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спользование современных образовательных технологий, в том числе информационно-коммуникационных, в процессе обучения предмету и в воспитательной работе.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опыта работы учителя иностранного языка</w:t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sz w:val="28"/>
          <w:szCs w:val="28"/>
        </w:rPr>
        <w:t>Хромовой В.В.</w:t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Свою учительскую и человеческую задачу вижу, главным образом, в том, чтобы помочь ученику стать свободной, творческой и ответственной личностью, способной к самоопределению, самоутверждению и самореализации. Решение любых проблем, а в образовании в первую очередь, невозможно без постоянного следования правилу: не получится ничего, если нет взаимопонимания, сотрудничества между взрослым и ребенком, взаимного уважения. Воспитание и обучение человека – задача многогранная всегда актуальная. В каждом ребенке заложен огромный потенциал, реализация которого во многом зависит от взросл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еподавание иностранного языка нельзя осуществлять без применения новых информационных технологий. В своей работе я использую следующие технологии:</w:t>
      </w:r>
    </w:p>
    <w:p>
      <w:pPr>
        <w:pStyle w:val="Normal"/>
        <w:numPr>
          <w:ilvl w:val="0"/>
          <w:numId w:val="1"/>
        </w:numPr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игровую деятельность;</w:t>
      </w:r>
    </w:p>
    <w:p>
      <w:pPr>
        <w:pStyle w:val="Normal"/>
        <w:numPr>
          <w:ilvl w:val="0"/>
          <w:numId w:val="1"/>
        </w:numPr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ное обучение;</w:t>
      </w:r>
    </w:p>
    <w:p>
      <w:pPr>
        <w:pStyle w:val="Normal"/>
        <w:numPr>
          <w:ilvl w:val="0"/>
          <w:numId w:val="1"/>
        </w:numPr>
        <w:spacing w:lineRule="auto" w:line="360"/>
        <w:ind w:left="1800" w:hanging="360"/>
        <w:jc w:val="both"/>
        <w:rPr/>
      </w:pPr>
      <w:r>
        <w:rPr>
          <w:sz w:val="28"/>
          <w:szCs w:val="28"/>
        </w:rPr>
        <w:t>технология разноуровневого обучения;</w:t>
      </w:r>
    </w:p>
    <w:p>
      <w:pPr>
        <w:pStyle w:val="Normal"/>
        <w:numPr>
          <w:ilvl w:val="0"/>
          <w:numId w:val="1"/>
        </w:numPr>
        <w:spacing w:lineRule="auto" w:line="360"/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уровня обучен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гра является действенным инструментом преподавания, которая активизирует мыслительную деятельность обучаемых, позволяет сделать учебный процесс привлекательным и интересным, заставляет учащихся волноваться и переживать. Это мощный стимул к овладению языком. По мнению психологов мотивация, создаваемая игрой, т.е. игровая мотивация, должна быть представлена в учебном процессе наряду с коммуникативной, познавательной и эстетической мотивац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а всегда предполагает принятие решения – как поступить, что сказать, как выиграть. Это обостряет мыслительную деятельность учащихся. Именно в игре дети усваивают общественные функции, нормы поведения. Игра, как говорил Л.С.Выготский, ведет за собой развитие.  Развивающее значение игры заложено в самой ее природе, ибо игра – это всегда эмоции, а там, где эмоции, - там активность, там внимание и воображение, там работает мыш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 факт, что игра вызывает интерес и активность детей и дает им возможность проявить себя в увлекательной для них деятельности, способствует более быстрому и прочному запоминанию иноязычных слов и предложений. Этому же служит и тот факт, что знание материала является обязательным условием активного участия в игре, а иногда – обязательным условием выигрыша. Игра дает возможность не только совершенствовать, но и приобретать новые знания, так как стремление выиграть заставляет думать, вспоминать уже пройденное и запоминать все новое. Еще одним условие игры является ее доступность де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ьзование игровых ситуаций в 2 -7 классах, ролевой игры на уроке усиливает эмоциональное восприятие материала, в процессе игры учащиеся приобретают опыт речевого общения. Возможность говорить не от своего имени, а от имени персонажа, роль которого играет ученик, позволяет освободиться от стра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помощью игры хорошо отрабатывается произношение, активизируется лексический и грамматический материал, развиваются навыки аудирования, устной речи. В игре развиваются творческие, мыслительные способности ребен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ей предлагается принятие решения: как поступить, что сказать, как выиграть. Опишу устные языковые игры, которые я использую в работе с учащимися 2 – 7 классов. Берутся большие карточки лото, на которых написаны звуки, маленькие карточки с числами. На листе бумаги, прикрепленном к доске, написаны (номерами) отдельные слова, в которых выделены другой пастой или подчеркнуты буквы. Учащимся предлагается закрыть на карточках те звуки, которые передаются выделенными в словах (подчеркнутыми) буквами. Например, на доске слова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knife</w:t>
      </w:r>
      <w:r>
        <w:rPr>
          <w:sz w:val="28"/>
          <w:szCs w:val="28"/>
        </w:rPr>
        <w:t xml:space="preserve">                2) </w:t>
      </w:r>
      <w:r>
        <w:rPr>
          <w:sz w:val="28"/>
          <w:szCs w:val="28"/>
          <w:lang w:val="en-US"/>
        </w:rPr>
        <w:t>this</w:t>
      </w:r>
      <w:r>
        <w:rPr>
          <w:sz w:val="28"/>
          <w:szCs w:val="28"/>
        </w:rPr>
        <w:t xml:space="preserve">              3) </w:t>
      </w:r>
      <w:r>
        <w:rPr>
          <w:sz w:val="28"/>
          <w:szCs w:val="28"/>
          <w:lang w:val="en-US"/>
        </w:rPr>
        <w:t>three</w:t>
      </w:r>
      <w:r>
        <w:rPr>
          <w:sz w:val="28"/>
          <w:szCs w:val="28"/>
        </w:rPr>
        <w:t xml:space="preserve">                 4) </w:t>
      </w:r>
      <w:r>
        <w:rPr>
          <w:sz w:val="28"/>
          <w:szCs w:val="28"/>
          <w:lang w:val="en-US"/>
        </w:rPr>
        <w:t>wrong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ющие накрывают карточками звуки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1) 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                   2) [ð]                    3) [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]                    4) [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]    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ая игра используется при работе над любой темой. Дети встают вкруг. Учитель бросает мяч одному из них и называет какое-либо слово по теме на английском языке или на русском. Играющий, поймав мяч, произносит русский или английский эквиваленты данного слова и возвращает мяч учителю. Учитель бросает мяч другому ученику и произносит слово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: стол                                  Т: коврик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: a table                              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a rug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u w:val="single"/>
        </w:rPr>
        <w:t>Игра:</w:t>
      </w:r>
      <w:r>
        <w:rPr>
          <w:sz w:val="28"/>
          <w:szCs w:val="28"/>
        </w:rPr>
        <w:t xml:space="preserve"> Карточки с числами. В игре принимает участие 2 команды. На столе разложены карточки с числами. К столу одновременно подходят по одному представителю от каждой команды. Учитель или водящий называет число по-английски. Задача играющих – быстрее соперника взять нужную карточку. Побеждает команда, набравшая большее количество карточек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для закрепления глагола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(быть) во всех лицах поется песенка на мотив «В лесу родилась ёлочка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, you are, he is, she is, it is, we are, they ar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[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] отрабатывается тоже с помощью песенки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Why do you cry Willy? Why do you cry</w:t>
      </w:r>
    </w:p>
    <w:p>
      <w:pPr>
        <w:pStyle w:val="Normal"/>
        <w:spacing w:lineRule="auto" w:line="360"/>
        <w:ind w:left="1080" w:hanging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hy?     why</w:t>
      </w:r>
      <w:r>
        <w:rPr>
          <w:sz w:val="28"/>
          <w:szCs w:val="28"/>
        </w:rPr>
        <w:t xml:space="preserve">?     </w:t>
      </w:r>
      <w:r>
        <w:rPr>
          <w:sz w:val="28"/>
          <w:szCs w:val="28"/>
          <w:lang w:val="en-US"/>
        </w:rPr>
        <w:t>why</w:t>
      </w:r>
      <w:r>
        <w:rPr>
          <w:sz w:val="28"/>
          <w:szCs w:val="28"/>
        </w:rPr>
        <w:t xml:space="preserve">? 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закрепления лексики использую также «</w:t>
      </w:r>
      <w:r>
        <w:rPr>
          <w:sz w:val="28"/>
          <w:szCs w:val="28"/>
          <w:lang w:val="en-US"/>
        </w:rPr>
        <w:t>Mag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ck</w:t>
      </w:r>
      <w:r>
        <w:rPr>
          <w:sz w:val="28"/>
          <w:szCs w:val="28"/>
        </w:rPr>
        <w:t>», «Волшебный мешочек». В нем карточки с рисунками. Дети по очереди подходят, достают карточку и называют слово по-английс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лексических выражений по теме: «Знакомство» использую игру «Телемост- Москва – Лондон». Дети задают вопросы друг другу типа: «Откуда ты? Как тебя зовут? Сколько тебе лет? Какое твое любимое занятие? И т.д.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же составляются кроссворды со словами, где зашифрованы известные детям слова, они должны их найти в кроссворд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личные виды нестандартных уроков позволяют лучше развивать коммуникативные умения, воспитывать и полнее развивать учащихся средствами иностранного языка. Вводя новую лексику к каждой теме, я стараюсь разрабатывать новую систему упражнений, способствующую развитию навыков устной речи. Только после этого я приступаю к работе над текстом. Разработанная система упражнений способствует усвоению лексики по определенной теме, пониманию текста. Работа по формированию лексических навыков осуществляется, как правило с помощью ситуативно обусловленных упражнений и вызывает интерес у ребят. Так, при работе над лексикой, по теме: «Одежда» в классе появляется «магазин». На прилавке магазина расположены различные предметы одежды, которую можно купить. Учащиеся заходят в магазин, покупают то, что им нужно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ning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Good morning!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: Have you got a red blouse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Yes, I have. Here it is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: Thank you very much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Not at all.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: Have you got a warm scarf?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: No, I haven</w:t>
      </w:r>
      <w:r>
        <w:rPr>
          <w:sz w:val="28"/>
          <w:szCs w:val="28"/>
          <w:vertAlign w:val="superscript"/>
          <w:lang w:val="en-US"/>
        </w:rPr>
        <w:t xml:space="preserve">, 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: Good bye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ная работа позволяет учащимся не только проявить свои творческие способности, но и оптимизировать процесс обучения иностранному язы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 начинается с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а, когда дети в процессе обучения уже приобрели ряд умений и навыков, обладают достаточным лексическим запас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ектах учащихся доминирует творчески – информационная направленность, так как они имеют целью сбор информации, затем ознакомление с этой информаци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ащиеся 8-х классов осуществили несколько проектов например, проект: «</w:t>
      </w:r>
      <w:r>
        <w:rPr>
          <w:sz w:val="28"/>
          <w:szCs w:val="28"/>
          <w:lang w:val="en-US"/>
        </w:rPr>
        <w:t>Briti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ool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y</w:t>
      </w:r>
      <w:r>
        <w:rPr>
          <w:sz w:val="28"/>
          <w:szCs w:val="28"/>
        </w:rPr>
        <w:t>?». Цель работы: рассказать о системе образования в Британии и сравнить ее с российской, сообщить о типах школ, выразить к ним отношение, отразить жизнь Британских учащихся в школе как во время уроков, как и вне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8-х классов поделились на группы, которые получили свое задан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реферат о системе образования и типах школ в Британии и Росс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ть фотоальбом, рассказывающий о культурной жизни школ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ая группа выполнила свое задание. К работе над проектом привлекались и родители. На итоговом занятии – презентация проекта. Учащиеся выполнили и другие проекты: «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f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ea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itain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успешности овладения иностранным языком я использовала электронные приложения, мультимедийный класс по темам: «Достопримечательности Лондона», «Пушкинская Москва», «Третьяковская Галерея». Выполненные проекты оформлены в форме альбома, журнала «путешествий», компьютерной газет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оей работе я применяю технологию разноуровневого обучения. Под разноуровневым обучением я понимаю разный уровень усвоения учебного материала (т.е. глубина и сложность одного и того же учебного материала различна в группах уровня А,В,С). Темы же, предписанные стандартами, остаются едины для всех уровней обу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редположила, что группа с одинаковой подготовкой и приблизительно одинаковым темпом усвоения материала и мотивацией занимающихся вместе, будет чувствовать себя более комфортно, а использование новых педагогических технологий, а также зачетной системы контроля знаний позволит высвободить время для индивидуальной работы с каждым учеником. Это решает как проблему дифференциации и индивидуализации обучения, так и проблему внеклассных занятий, так как школьники будут чувствовать себя равными среди равн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даю возможность учащимся взять на себя ответственность за самостоятельный выбор уровня усвоения и сложности учебного материала в зависимости от профессиональной ориентации, интересов и наклонностей каждого, что положительно сказывается на мотивации изучения предм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четная система контроля усвоения материала раскрепощает ребят на уроке, позволяет им не бояться двоек, задавать вопросы, высказывать свою точку зрения. Это повышает как их активность на уроке, так и оперативность обратной связ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из важнейших условий повышения мотивации учения в условиях разноуровневого подхода к организации учебного процесса является возможность применять на практике полученные в классе зн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 проектов показался мне наиболее подходящим для решения этой проблемы. В основе технологии разноуровневого обучения лежит развитие познавательных навыков учащихся, умение самостоятельно конструировать свои знания, умения ориентироваться в информационном пространстве, развитие критического мышления. Этот метод всегда ориентирован на самостоятельную деятельность учеников и всегда предполагает решение какой-либо проблемы с использованием различных приемов, средств, знаний, умений из различных областей науки и техни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веду пример фрагмента программы разноуровневого обучения учащихс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ов. Фрагмент включает одну тему устной речи и чтение «Вашингтон» для всех групп «А», «В», «С» и одинаковое количество часов на овладение этой темы – 1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пределение учащихся по группам происходит в первую неделю сентября в соответствии с результатами тестирования, которое проводилось в тех классах, где предусматривалось разноуровневое обу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начинала с группы «С», постепенно сравнивала ее с требованием к другим группам «В» и «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для сильной группы «С» отбирала четыре ситуации и соответственно лексику, необходимую для их изу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 по телефон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на дорог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аз гостиниц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и Вашингто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группы «В» отбирала две ситуации по подтеме «Поездка в Вашингтон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Разговор по телефону; 2) правила поведения на дороге. Соответственно отбирала лексику к этим ситуаци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ля обеих групп я предусматривала активное владение отобранной лексикой, знание орфографии. Однако, если от учащихся первой (сильной) группы требовалось свободное пользование глаголами – синонимами, производными от изучаемых лексических единиц, знания антонимов, синонимов, то в группе «В» требования несколько скромнее; помимо знания орфографии изучаемой лексики учащимися необходимо было уметь различать употребление глаголов: </w:t>
      </w:r>
      <w:r>
        <w:rPr>
          <w:sz w:val="28"/>
          <w:szCs w:val="28"/>
          <w:lang w:val="en-US"/>
        </w:rPr>
        <w:t>tak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ce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o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m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ccep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 касается группы «А», здесь предусматривалось работа только над одной ситуацией «Разговор по телефону». Соответственно отбирала лексику, и вела работу над н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 лексика согласно требованиям образовательного стандарта должна использоваться эффектив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проверки уровня усвоения новой лексики во всех группах я использовала лексические тесты. В результате тестирования 8-х классов уровень обученности составил 100% в группах «С», «А», «В». Качество знаний в группе «С» - составило 42%, в группе «В» - 35%, а в группе «А» - 22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отборе грамматического материала также учитывались возможности учащихся разных уровней. В данном случае повторяли времена активного залога, и изучали новый грамматический материал – страдательный залог. При этом, если в сильной группе новый материал также был предназначен для активного использования, то для групп «В» и «А» - требовалось лишь рецептивное его применение (узнавание на слух и при чтении). Во всех группах для контроля усвоения использовались грамматические тесты, а для усвоения грамматического материала проводила работу в малых группах сотрудничества (в парах/ группах по 3 ученика). Я использовала во всех группах средства наглядности: транспаранты, звукозапись, упражнения для работы в парах, задания для группов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ильной группе («С») рекомендовала использовать дополнительный материал: «</w:t>
      </w:r>
      <w:r>
        <w:rPr>
          <w:sz w:val="28"/>
          <w:szCs w:val="28"/>
          <w:lang w:val="en-US"/>
        </w:rPr>
        <w:t>Headway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агностирование контрольных работ в 8-х классах позволило мне судить об успешности овладения иностранным языком (английским) за 2009-2010 гг. – уровень обученности – 100%, качество знаний – 65%, за 2010-2011 гг. уровень обученности – 100%, качество знаний – 72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ноуровневое обучение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а в перспективе в Х классе позволило ребятам основательно подготовиться к старшим классам, и определиться с приоритетами на будущее образ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успешной реализации, поставленных задач программы в процессе обучения иностранному языку использую лингафонный каби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виде таблицы я представляю речевой материал для формирования соответствующих коммуникативных умений по всем видам рече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987"/>
        <w:gridCol w:w="1882"/>
        <w:gridCol w:w="815"/>
        <w:gridCol w:w="1903"/>
        <w:gridCol w:w="1120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</w:t>
            </w:r>
          </w:p>
          <w:p>
            <w:pPr>
              <w:pStyle w:val="Normal"/>
              <w:jc w:val="center"/>
              <w:rPr/>
            </w:pPr>
            <w:r>
              <w:rPr/>
              <w:t>и задач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</w:t>
            </w:r>
          </w:p>
          <w:p>
            <w:pPr>
              <w:pStyle w:val="Normal"/>
              <w:jc w:val="both"/>
              <w:rPr/>
            </w:pPr>
            <w:r>
              <w:rPr/>
              <w:t>задан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ы, организационной форм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учения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. Аудиокассеты к учебнику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– 2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понимание текста на слух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,5 мин. Звучания(не более 4-х незнакомых сл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. Паузированные упражнения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овое пособие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. </w:t>
            </w:r>
            <w:r>
              <w:rPr>
                <w:lang w:val="en-US"/>
              </w:rPr>
              <w:t>Reader</w:t>
            </w:r>
            <w:r>
              <w:rPr/>
              <w:t xml:space="preserve"> (</w:t>
            </w:r>
            <w:r>
              <w:rPr>
                <w:lang w:val="en-US"/>
              </w:rPr>
              <w:t>c</w:t>
            </w:r>
            <w:r>
              <w:rPr/>
              <w:t>.107, 115, 127, 128); дополнительно: аутентичные материалы букле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е понимание текста для изучающего чтения; понимание основного содержания текста для ознакомительного чтения; извлечение основной информации в тексте для просмотров его чтения.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ющее чтение (100% понимания); ознакомительное чтение (не менее 80-90% понимания); просмотровое чтение (понимание основных мыслей автора)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дивидуальная работа; работа в малых группах (по 3 ученика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ение (диалогическое высказывание). Учебник (с.192, 197); собственные диалоги по ситуациям (в рамках проекта, телефонные переговоры); дополнительно: учебник «</w:t>
            </w:r>
            <w:r>
              <w:rPr>
                <w:lang w:val="en-US"/>
              </w:rPr>
              <w:t>Headway</w:t>
            </w:r>
            <w:r>
              <w:rPr/>
              <w:t xml:space="preserve">», </w:t>
            </w:r>
            <w:r>
              <w:rPr>
                <w:lang w:val="en-US"/>
              </w:rPr>
              <w:t>Part</w:t>
            </w:r>
            <w:r>
              <w:rPr/>
              <w:t xml:space="preserve"> 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диалогической речи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4 реплик различного характера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ader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ение (монологическое высказывание): рассказ о предстоящей поездке по проекту, обсуждение намеченных проблем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монологической речи: передать содержание прочитанного (по проблеме обсуждения), услышанного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менее 16 фраз логично отражающих суть обсуждаемой проблемы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малых группах (по 3-4 ученика)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минипроекта на выбор: «Особенности телефонных переговоров (внутренних, международных) в США, России, Великобритани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008"/>
        <w:gridCol w:w="2008"/>
        <w:gridCol w:w="239"/>
        <w:gridCol w:w="1748"/>
        <w:gridCol w:w="1685"/>
      </w:tblGrid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. Написание писем личного, делового характера (</w:t>
            </w:r>
            <w:r>
              <w:rPr>
                <w:lang w:val="en-US"/>
              </w:rPr>
              <w:t>Reader</w:t>
            </w:r>
            <w:r>
              <w:rPr/>
              <w:t xml:space="preserve"> с.113): ответ на письмо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орфографических текстов, формирование умения писать письма и ответы на письма личного и делового характер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нормам английского языка (орфография, грамматика, лексика, стиль изложения, раскрытие темы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 малых групп (по 3-4 ученика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бник; </w:t>
            </w:r>
            <w:r>
              <w:rPr>
                <w:lang w:val="en-US"/>
              </w:rPr>
              <w:t>Reader</w:t>
            </w:r>
            <w:r>
              <w:rPr/>
              <w:t>; дидактический материал для групповой работы (ДРМ); компьютерные программы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. Аудиокассеты к учебнику «</w:t>
            </w:r>
            <w:r>
              <w:rPr>
                <w:lang w:val="en-US"/>
              </w:rPr>
              <w:t>Happy</w:t>
            </w:r>
            <w:r>
              <w:rPr/>
              <w:t xml:space="preserve"> </w:t>
            </w:r>
            <w:r>
              <w:rPr>
                <w:lang w:val="en-US"/>
              </w:rPr>
              <w:t>English</w:t>
            </w:r>
            <w:r>
              <w:rPr/>
              <w:t xml:space="preserve"> –2»; дополнительно: аудиокассета к пособию «</w:t>
            </w:r>
            <w:r>
              <w:rPr>
                <w:lang w:val="en-US"/>
              </w:rPr>
              <w:t>Reader</w:t>
            </w:r>
            <w:r>
              <w:rPr/>
              <w:t>.</w:t>
            </w:r>
            <w:r>
              <w:rPr>
                <w:lang w:val="en-US"/>
              </w:rPr>
              <w:t xml:space="preserve"> Preintermediate</w:t>
            </w:r>
            <w:r>
              <w:rPr/>
              <w:t>»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понимание прослушанного текст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3 минуты звуч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рование (2 раза); выполнение паузированных упражнений в звукозаписи (индивидуал.). Индивидуально и в малых группах (по 3-4 ученика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. </w:t>
            </w:r>
            <w:r>
              <w:rPr>
                <w:lang w:val="en-US"/>
              </w:rPr>
              <w:t>Reader</w:t>
            </w:r>
            <w:r>
              <w:rPr/>
              <w:t xml:space="preserve"> (с.107, 110); дополнительно: аутентичный материал из буклетов (для групп по проблемам проекта)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понимание текста для изучающего чтения; понимание основного содержания текста для ознакомительного чтения; понимание основной идеи, главной мысли автора, выраженной в тексте для просмотрового чте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текста для изучающего чтения (100%); для ознакомительного чтения (75-80%); для просмотрового чтения (основные мысли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ение (диалогическое высказывание). Учебник (с.192, 197); дополнительно учебник «</w:t>
            </w:r>
            <w:r>
              <w:rPr>
                <w:lang w:val="en-US"/>
              </w:rPr>
              <w:t>Headway</w:t>
            </w:r>
            <w:r>
              <w:rPr/>
              <w:t xml:space="preserve">», </w:t>
            </w:r>
            <w:r>
              <w:rPr>
                <w:lang w:val="en-US"/>
              </w:rPr>
              <w:t>Part</w:t>
            </w:r>
            <w:r>
              <w:rPr/>
              <w:t xml:space="preserve"> 2.; обсуждение проблем проекта в группа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диалогического высказывания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 реплик различного характер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парах/ малых групп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«</w:t>
            </w:r>
            <w:r>
              <w:rPr>
                <w:lang w:val="en-US"/>
              </w:rPr>
              <w:t>Headaway</w:t>
            </w:r>
            <w:r>
              <w:rPr/>
              <w:t xml:space="preserve">», </w:t>
            </w:r>
            <w:r>
              <w:rPr>
                <w:lang w:val="en-US"/>
              </w:rPr>
              <w:t>Part</w:t>
            </w:r>
            <w:r>
              <w:rPr/>
              <w:t xml:space="preserve"> 2; собственные материалы учащихся.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ении (монологическое высказывание); высказывания по результатам обсуждения в группах проблем проекта по предстоящей теме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умений монологической речи по проблеме проекта; высказывания по поводу увиденного, услышанного, прочитанного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5 фраз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малых группах (по 3-4 ученика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ик «</w:t>
            </w:r>
            <w:r>
              <w:rPr>
                <w:lang w:val="en-US"/>
              </w:rPr>
              <w:t>Headway</w:t>
            </w:r>
            <w:r>
              <w:rPr/>
              <w:t xml:space="preserve">», </w:t>
            </w:r>
            <w:r>
              <w:rPr>
                <w:lang w:val="en-US"/>
              </w:rPr>
              <w:t>Part</w:t>
            </w:r>
            <w:r>
              <w:rPr/>
              <w:t xml:space="preserve"> 2; собственные материалы учащихся по проекту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7:13:00Z</dcterms:created>
  <dc:creator>1</dc:creator>
  <dc:description/>
  <dc:language>en-US</dc:language>
  <cp:lastModifiedBy>Администратор1</cp:lastModifiedBy>
  <dcterms:modified xsi:type="dcterms:W3CDTF">2017-01-04T17:13:00Z</dcterms:modified>
  <cp:revision>2</cp:revision>
  <dc:subject/>
  <dc:title>МБОУ «Каргинская СОШ имени М</dc:title>
</cp:coreProperties>
</file>