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jc w:val="center"/>
        <w:rPr/>
      </w:pPr>
      <w:r>
        <w:rPr>
          <w:b/>
        </w:rPr>
        <w:t>Фестиваль исследовательских и творческих работ учащихся «Портфолио учащегос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8.55pt;margin-top:4.8pt;width:472.45pt;height:29.2pt;mso-wrap-style:none;v-text-anchor:middle" type="_x0000_t136">
            <v:path textpathok="t"/>
            <v:textpath on="t" fitshape="t" string="Исследовательский  проект " style="font-family:&quot;Times New Roman&quot;;font-size:12pt"/>
            <v:fill o:detectmouseclick="t" color2="#fefefe"/>
            <v:stroke color="black" weight="9360" joinstyle="miter" endcap="flat"/>
            <v:shadow on="t" obscured="f" color="#b2b2b2"/>
            <w10:wrap type="none"/>
          </v:shape>
        </w:pic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                         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center"/>
        <w:rPr>
          <w:sz w:val="56"/>
          <w:szCs w:val="56"/>
        </w:rPr>
      </w:pPr>
      <w:r>
        <w:rPr>
          <w:i/>
          <w:iCs/>
          <w:sz w:val="56"/>
          <w:szCs w:val="56"/>
        </w:rPr>
        <w:t>«</w:t>
      </w:r>
      <w:r>
        <w:rPr>
          <w:b/>
          <w:bCs/>
          <w:i/>
          <w:iCs/>
          <w:sz w:val="56"/>
          <w:szCs w:val="56"/>
        </w:rPr>
        <w:t>Чтение - вот лучшее учение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аботу выполнил: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>
          <w:b/>
        </w:rPr>
        <w:t xml:space="preserve">ученик 1 А класса МБОУ СОШ с.Восток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Ефимов Дмитрий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уководители проекта:</w:t>
      </w:r>
      <w:r>
        <w:rPr>
          <w:b/>
        </w:rPr>
        <w:t xml:space="preserve">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 xml:space="preserve">Емельянова Инга Георгиевн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читель начальных классов;</w:t>
      </w:r>
    </w:p>
    <w:p>
      <w:pPr>
        <w:pStyle w:val="Normal"/>
        <w:jc w:val="right"/>
        <w:rPr>
          <w:b/>
          <w:b/>
        </w:rPr>
      </w:pPr>
      <w:r>
        <w:rPr>
          <w:b/>
        </w:rPr>
        <w:t>Ефимова Олеся Павлов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читель физической культу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проекта</w:t>
      </w:r>
      <w:r>
        <w:rPr>
          <w:sz w:val="28"/>
          <w:szCs w:val="28"/>
        </w:rPr>
        <w:t>:</w:t>
        <w:br/>
      </w:r>
      <w:r>
        <w:rPr>
          <w:bCs/>
          <w:sz w:val="28"/>
          <w:szCs w:val="28"/>
        </w:rPr>
        <w:t>Узнать чему отдают предпочтение современные люди, обычной книге или книге на электронных носителях?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Определить место чтения в жизни младших школьников и их читательские интере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Вост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Чтение - вот лучшее учение»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(А. Пушкин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сказать о пользе чте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Найти информацию о пользе чтения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яснить что вредно для зрения: обычная книга или электронна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вести анкетирование и сделать выв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firstLine="426"/>
        <w:rPr>
          <w:sz w:val="28"/>
          <w:szCs w:val="28"/>
        </w:rPr>
      </w:pPr>
      <w:r>
        <w:rPr>
          <w:sz w:val="28"/>
          <w:szCs w:val="28"/>
        </w:rPr>
        <w:t>Я люблю читать.  После того, как мне открылся чудесный мир детской литературы захотелось, чтобы и мои одноклассники также полюбили чтение книг. Поэтому я решил, что моё исследование обязательно будет связано с чтением. Во время подготовки, я с помощью мамы изучал материал в интернете по теме моего выступления.</w:t>
      </w:r>
    </w:p>
    <w:p>
      <w:pPr>
        <w:pStyle w:val="Normal"/>
        <w:ind w:left="-142" w:firstLine="426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Думаю, что каждый ребёнок хочет хорошо учиться. А чтобы хорошо учиться, нужно расширять свой кругозор, быть любознательным. Ни для кого не секрет, что, читая, человек в разы расширяет свой кругозор. И это лишь малая часть того влияния, которое на него может оказывать  литература. </w:t>
      </w:r>
    </w:p>
    <w:p>
      <w:pPr>
        <w:pStyle w:val="Normal"/>
        <w:ind w:left="-142" w:firstLine="42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сожалению, в наше время, далеко не все дети притрагиваются к книгам в свободное время, считая, что их вполне могут заменить </w:t>
      </w:r>
      <w:r>
        <w:rPr>
          <w:sz w:val="28"/>
          <w:szCs w:val="28"/>
          <w:u w:val="single"/>
        </w:rPr>
        <w:t>Интернет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телевидение</w:t>
      </w:r>
      <w:r>
        <w:rPr>
          <w:sz w:val="28"/>
          <w:szCs w:val="28"/>
        </w:rPr>
        <w:t>, но откуда дети могут получить новые знания? Интернет мы ещё не освоили, по телевизору детских познавательных программ маловато. Значит, главный наш помощник в получении новых знаний – это книги. Чтобы больше знать – надо много читать</w:t>
      </w:r>
      <w:r>
        <w:rPr>
          <w:b/>
          <w:sz w:val="28"/>
          <w:szCs w:val="28"/>
        </w:rPr>
        <w:t>.</w:t>
      </w:r>
    </w:p>
    <w:p>
      <w:pPr>
        <w:pStyle w:val="Normal"/>
        <w:ind w:left="-142" w:firstLine="426"/>
        <w:rPr>
          <w:sz w:val="28"/>
          <w:szCs w:val="28"/>
        </w:rPr>
      </w:pPr>
      <w:r>
        <w:rPr>
          <w:sz w:val="28"/>
          <w:szCs w:val="28"/>
        </w:rPr>
        <w:t>Готовя свой проект, я узнал, что в России проводились специальные исследования по чтению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азалось, что очень много людей в наше время не покупают книг, совсем небольшая часть – пользуется библиотеками. Большинство людей читают с различных электронных носителей.</w:t>
      </w:r>
    </w:p>
    <w:p>
      <w:pPr>
        <w:pStyle w:val="Normal"/>
        <w:ind w:left="-142" w:firstLine="426"/>
        <w:rPr>
          <w:sz w:val="28"/>
          <w:szCs w:val="28"/>
        </w:rPr>
      </w:pPr>
      <w:r>
        <w:object w:dxaOrig="9540" w:dyaOrig="44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4.8pt;margin-top:59.15pt;width:477.15pt;height:222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29895600" r:id="rId2"/>
        </w:object>
      </w:r>
      <w:r>
        <w:rPr>
          <w:sz w:val="28"/>
          <w:szCs w:val="28"/>
        </w:rPr>
        <w:t>Был произведён опрос. Людям на улицах задавали вопрос: «В каком виде вы читаете книги?» По результатам выяснилось, что большинство людей всё же отдают предпочтение обычной книге. Потому, что обычную книгу приятнее держать в руках и чтение обычных книг наносит наименьший вред, чем чтение с электронных носителей, особенно вредно читать с экрана планшета, компьютера и ноутбука.</w:t>
      </w:r>
    </w:p>
    <w:p>
      <w:pPr>
        <w:pStyle w:val="Normal"/>
        <w:ind w:left="-567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тельская часть проект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ыло проведено анкетирование учащихся начальной школы (1 класс, 2 класс, 3 класс и 4 класс) всего было опрошено 57 учеников. В анкетах были заданы следующие вопрос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юбите ли вы читать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те книги прочитанные самостоятельн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их них запомнились и полюбились больше всего? Чем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му отдаёте предпочтение: книге или мультфильму (фильму) по ней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тересуются ли родители вашим чтением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страниц в день вы читаете дополнительно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минут в день вы читает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дёте ли вы читательский днев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Результаты наших исследований говорят о том, что 1 из 57 опрошенных школьников не читает ничего кроме школьных учебников. 5 из 57 читают только хрестоматию, 4 предпочитают познавательные книги, 1 -  любит стихи, а 46 из 57 предпочитают сказки, весёлые рассказы, детские журналы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00</wp:posOffset>
            </wp:positionH>
            <wp:positionV relativeFrom="paragraph">
              <wp:posOffset>28575</wp:posOffset>
            </wp:positionV>
            <wp:extent cx="5342890" cy="2743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чём любят читать младшие школьники?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Мальчикам больше нравятся книги о технике, динозаврах, а девочкам об отношениях между одноклассниками, о дружбе. Девочкам и мальчикам одинаково нравиться читать сказки. Конечно, встречаются и такие ребята, которые читают только учебник по литературному чтению. 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есуются ли родители чтением ребенка?</w:t>
      </w:r>
    </w:p>
    <w:p>
      <w:pPr>
        <w:pStyle w:val="Normal"/>
        <w:ind w:firstLine="426"/>
        <w:rPr/>
      </w:pPr>
      <w:r>
        <w:rPr>
          <w:sz w:val="28"/>
          <w:szCs w:val="28"/>
        </w:rPr>
        <w:t>Хорошо когда родители советуют своему ребенку книгу, которую они сами прочитали и знают о чём она. Важно, чтобы дети читали разные книги: рассказы о сверстниках, сказки, стихи о природе, интересные познавательные издания, журналы с ребусами и шарадами.</w:t>
      </w:r>
      <w:r>
        <w:rPr>
          <w:rFonts w:cs="Arial" w:ascii="Calibri" w:hAnsi="Calibri"/>
          <w:color w:val="BFBFBF"/>
          <w:sz w:val="48"/>
          <w:szCs w:val="48"/>
        </w:rPr>
        <w:t xml:space="preserve"> </w:t>
      </w:r>
      <w:r>
        <w:rPr>
          <w:sz w:val="28"/>
          <w:szCs w:val="28"/>
        </w:rPr>
        <w:t>Очень важно выбирать для чтения хорошие книги и в этом детям должны помогать взрослые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наших исследований говорят о том, что  у 1 из 57 опрошенных школьников родители вообще не интересуются чтением ребенка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9540" w:dyaOrig="4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8.45pt;margin-top:-52.4pt;width:477pt;height:222.7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638479792" r:id="rId5"/>
        </w:object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лько страниц в день читают младшие школьники?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7 из 57 опрошенных   читают около 5 страниц в день.  12 из опрошенных   читают до 10 страниц в день. 15 учеников читают до 15 страниц, двое – до 30 и 1 читает больше 100 страниц в день. 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6725</wp:posOffset>
            </wp:positionH>
            <wp:positionV relativeFrom="paragraph">
              <wp:posOffset>9525</wp:posOffset>
            </wp:positionV>
            <wp:extent cx="5333365" cy="27654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Вывод:</w:t>
      </w:r>
      <w:r>
        <w:rPr>
          <w:bCs/>
          <w:sz w:val="28"/>
          <w:szCs w:val="28"/>
        </w:rPr>
        <w:t xml:space="preserve"> Большинство учеников читают меньше 10 страниц в день.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лько времени тратят младшие школьники на дополнительное чтение?</w:t>
      </w:r>
    </w:p>
    <w:p>
      <w:pPr>
        <w:pStyle w:val="Normal"/>
        <w:ind w:firstLine="426"/>
        <w:rPr>
          <w:sz w:val="28"/>
          <w:szCs w:val="28"/>
        </w:rPr>
      </w:pPr>
      <w:r>
        <w:object w:dxaOrig="7620" w:dyaOrig="35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.45pt;margin-top:15.1pt;width:380.65pt;height:177.7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793156430" r:id="rId8"/>
        </w:object>
      </w:r>
      <w:r>
        <w:rPr>
          <w:sz w:val="28"/>
          <w:szCs w:val="28"/>
        </w:rPr>
        <w:t>Большинство учащихся в свободное время читают детские книги. 18 из 57 опрошенных тратили на чтение около 10 минут, ещё 18 – читают меньше 10 минут в день, 15 учащихся читают до 60 минут и 6 человек читают больше двух часов в день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Вывод:</w:t>
      </w:r>
      <w:r>
        <w:rPr>
          <w:bCs/>
          <w:sz w:val="28"/>
          <w:szCs w:val="28"/>
        </w:rPr>
        <w:t xml:space="preserve"> Большая часть учеников – это дети, читающие в свободное время около 30 минут в день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у отдаёте предпочтение, книге или мультфильму?</w:t>
      </w:r>
    </w:p>
    <w:p>
      <w:pPr>
        <w:pStyle w:val="Normal"/>
        <w:ind w:firstLine="567"/>
        <w:rPr/>
      </w:pPr>
      <w:r>
        <w:rPr>
          <w:sz w:val="28"/>
          <w:szCs w:val="28"/>
        </w:rPr>
        <w:t>Из результатов исследования видно, что кинофильмы не мешают интересу к чтению. 27 учеников отдают предпочтение книге, 23 из 57 больше любят смотреть мультфиль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47435" cy="30073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7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Вывод: </w:t>
      </w:r>
      <w:r>
        <w:rPr>
          <w:bCs/>
          <w:sz w:val="28"/>
          <w:szCs w:val="28"/>
        </w:rPr>
        <w:t>Большинство учеников выбирают книгу, а не просмотр мультфильмов.</w:t>
      </w:r>
    </w:p>
    <w:p>
      <w:pPr>
        <w:pStyle w:val="Normal"/>
        <w:tabs>
          <w:tab w:val="clear" w:pos="708"/>
          <w:tab w:val="left" w:pos="17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хника чтения очень важна! Если ты хорошо читаешь, тебе понятно прочитанное в учебнике – </w:t>
      </w:r>
      <w:r>
        <w:rPr>
          <w:i/>
          <w:iCs/>
          <w:sz w:val="28"/>
          <w:szCs w:val="28"/>
        </w:rPr>
        <w:t>это помогает в учеб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не очень приятно, что мои одноклассники, как и я тоже стремятся больше читать. Многим из них нравиться читать, они это делают бегло и выразительно – </w:t>
      </w:r>
      <w:r>
        <w:rPr>
          <w:i/>
          <w:iCs/>
          <w:sz w:val="28"/>
          <w:szCs w:val="28"/>
        </w:rPr>
        <w:t>их интересно слушать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хника чтения моих однокласснико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52515" cy="379984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4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>С нетерпением жду наступления летних каникул, ведь будет больше свободного времени, чтобы перечитать свои любимые книжки и узнать много нового! После каникул, так приятно, придя снова в школу, обменяться впечатлениями со своим друзьями о прочитанных за лето книгах.</w:t>
      </w:r>
    </w:p>
    <w:p>
      <w:pPr>
        <w:pStyle w:val="Normal"/>
        <w:tabs>
          <w:tab w:val="clear" w:pos="708"/>
          <w:tab w:val="left" w:pos="1740" w:leader="none"/>
        </w:tabs>
        <w:ind w:firstLine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ind w:firstLine="426"/>
        <w:rPr>
          <w:sz w:val="28"/>
          <w:szCs w:val="28"/>
        </w:rPr>
      </w:pPr>
      <w:r>
        <w:rPr>
          <w:b/>
          <w:bCs/>
          <w:sz w:val="28"/>
          <w:szCs w:val="28"/>
        </w:rPr>
        <w:t>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  <w:t>Центр гуманитарных технологий. URL: http://gtmarket.ru/new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  <w:t>Домашний фотоархи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nknig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ookrinok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nigni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inok</w:t>
      </w:r>
      <w:r>
        <w:rPr>
          <w:sz w:val="28"/>
          <w:szCs w:val="28"/>
        </w:rPr>
        <w:t>/384-</w:t>
      </w:r>
      <w:r>
        <w:rPr>
          <w:sz w:val="28"/>
          <w:szCs w:val="28"/>
          <w:lang w:val="en-US"/>
        </w:rPr>
        <w:t>elektronn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teni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ss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http://images.yandex.ru/</w:t>
      </w:r>
    </w:p>
    <w:p>
      <w:pPr>
        <w:pStyle w:val="Normal"/>
        <w:tabs>
          <w:tab w:val="clear" w:pos="708"/>
          <w:tab w:val="left" w:pos="1740" w:leader="none"/>
        </w:tabs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02:00:00Z</dcterms:created>
  <dc:creator>РомановаАА</dc:creator>
  <dc:description/>
  <cp:keywords/>
  <dc:language>en-US</dc:language>
  <cp:lastModifiedBy>Олеся</cp:lastModifiedBy>
  <cp:lastPrinted>2010-01-23T15:16:00Z</cp:lastPrinted>
  <dcterms:modified xsi:type="dcterms:W3CDTF">2017-01-04T08:16:00Z</dcterms:modified>
  <cp:revision>17</cp:revision>
  <dc:subject/>
  <dc:title/>
</cp:coreProperties>
</file>