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слоги с Ь – показателем мягкости согласног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, ны, вб, лы, гь, мы, ль, гы, мь, вы, бы, ть, пь, пы, фь, ты, кь, ры, нь, кы, рь, фы.</w:t>
      </w:r>
    </w:p>
    <w:p>
      <w:pPr>
        <w:pStyle w:val="Style15"/>
        <w:numPr>
          <w:ilvl w:val="0"/>
          <w:numId w:val="1"/>
        </w:numPr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и слова так, чтобы Ь был в середине слова. Выдели орфограмму Ь – показатель мягкости согласного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ец:</w:t>
      </w:r>
      <w:r>
        <w:rPr>
          <w:rFonts w:cs="Times New Roman" w:ascii="Times New Roman" w:hAnsi="Times New Roman"/>
          <w:sz w:val="28"/>
          <w:szCs w:val="28"/>
        </w:rPr>
        <w:t xml:space="preserve"> День – деньки.</w:t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ь _________________</w:t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 ________________</w:t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нь _________________</w:t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 _________________</w:t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ь _________________</w:t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 ___________________</w:t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бель _________________</w:t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зырь __________________</w:t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ь ____________________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Спиши слова. Выдели орфограмму Ь – показатель мягкости согласного.</w:t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…дина, жил…цы, мел…кат…, сил…ный, л…винный, звер…, дал…ний, капел…ки, воз…ми, кисел…, Ол…га, Куз…мА, дол…ки, Кляз…мА, печал…ный, гор…кий, васил…ки, пол…за, смел…чак, заин…ка, мыл…ный, бол…ше, мен…ше, ред…ка, мел…ник, хорошен…кий, серен…кий, сосул…ка, рез…ба, вол…ная, лин…ка, стебел…ки.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Угадай и запиши последнее слово.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люча, ты мне поверь,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кроешь эту _____________.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лнышку послушна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вонкая капель,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жила природа,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дворе ___________ .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лежит тюлень,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жать ему не ______________ .</w:t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ши из строчек слова с орфограммой Ь – показателем мягкости согласного.</w:t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828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Спиши. Выдели орфограмму Ь – показатель мягкости согласног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сильный дождь. Больной маленький Кузька лежит под крыльцом. Ольга завязала щенку больную лапу. Мальчики принесли хлеба и молок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Спиши. Выдели слова с орфограммой Ь – показателем мягкости согласного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сильные морозы. Пень закрыт снегом. Ольга и Кузьма взяли коньки. Коньки скользят по льду. Вот большая гора. Школьники везут санки. На санках красивая резьб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39:00Z</dcterms:created>
  <dc:creator>UserXP</dc:creator>
  <dc:description/>
  <cp:keywords/>
  <dc:language>en-US</dc:language>
  <cp:lastModifiedBy>UserXP</cp:lastModifiedBy>
  <dcterms:modified xsi:type="dcterms:W3CDTF">2011-03-31T03:40:00Z</dcterms:modified>
  <cp:revision>1</cp:revision>
  <dc:subject/>
  <dc:title>1</dc:title>
</cp:coreProperties>
</file>